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ий Іванко і закляте місто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країнська народна казка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Жила, де не жила, одна жінка, що одного разу без нікого подалася в місто – до самої столиці. По дорозі перестрів її якийсь чоловік та й каж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Жінко, я знаю, що ти бідна, і я тобі радо допоможу, якщо будеш згодна продати мені те, про що ти не знаєш. Погодишся – зроблю тебе багатою і ти більше ніколи й ні в чому не будеш терпіти нестаткі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інка довго думала. Що то може бути, про що вона нічого не знає! І як можна продати таке незнайомому чоловікові? Думала, думала, але ніяк не могла вгадати, про що вона нічого не знає. А та жінка вже була з дитиною, чого ще не знала. Незнайомий чоловік те знав, бо був сам нечистий. І жінка сказала, що вона за велике багатство згодна віддати йому те, про що тепер нічого не знає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Коли повернулася з міста, в її хаті було повно грошей, усякої їжі, що чорт понаносив. Та невдовзі жінка зрозуміла, що вона само-друга: перша – то сама, а друга – те дитинча, що в ній ворухнулося. Дуже засмутилася вона: лише тепер прийшло їй на гадку, що продала якомусь чоловікові ще не народжене дит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Настав час, і жінка народила дуже гарного хлопчика, якого назвала Іванком. Хлопчик ріс, як із води, і ставав усе гарнішим. Серед сільських дітей файнішого18 й не було. Мати жила добре і віддала його до школи. Хлопчик гарно вчився. Але мати плакала та плакала: боялася, що одного разу прийде той чоловік і забере від неї найдорожче. Що тоді буде з хлопчиком? З чоловіком, що купив дитинча, не було домовлено, якого дня він прийде за тим, про що вона нічого не знала. І бідна мати не могла збагнути, коли вона має розлучитися зі своїм синочком. А хлопчик помітив, що мати часто плаче, і одного разу спитав її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Чому ви, мамо, плачете та плачете? Не маєте що плакати, бо в нас усього досить!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рогий синочку, – відповіла мати, – я плачу тому, що продала тебе ще тоді, коли ти не народився. Той чоловік, що тебе купив, і дав мені велике багатство, певно, чорт. А тепер не знаю, коли він прийде, аби тебе вирвати з моїх рук навік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ець засміяв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бійтеся, мамко моя рідна, нічого не трапиться, і не плачте зі страху за мене! Хлопець повернувся до науки. Але слова матері все-таки запали йому в душу. Якось він пішов до Діда-всевіда і розповів йому про материну журу. Як мудрець, старий дав знати хлопцеві, що, коли той буде мати двадцять років, за ним прийде додому повно щезників. Але вони не візьмуть його – най тільки ні з ким не стає до бесіди, ні на чиє слово не відповідає, кого б не побачи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ець добре зарубав собі на носі дідову пораду. Коли він підріс і сповнився йому двадцятий рік, до хати справді напливло повнісінько чортів у подобі всяких великих панів. Вони просто з порога починали з молодим господарем бесіду, але він не говорив нічого. Чорти дуже розсердилися і з великої злоби позривали з хати дошки, потім пощезал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чі вони повернулися, вхопили хлопця з постелі та й віднесли на чортівську гору. Там страшенно сікли його нагаями і все кликали: «Іване!», аби він відізвався. Та Іван мовчав як риба і його шмагали ще лютіше, гадаючи, що хоч так примусять заговорити. Але хлопець пам’ятав пораду Діда-всевіда і не відзивався на жодне слово. По півночі, коли вже пробило на першу годину, чорти пощезали й дали йому спокій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учений, ледь живий, спускався хлопець-неборак з чортівської гори до проклятого міста, яке лежало недалеко й називалося Проїм. Зійшов у місто і побачив великий палац. Завернув просто туди і зайшов до світлиці. Побачив там постіль, що вже була розстелена, і ліг. А треба сказати, що той палац і всі світлиці в ньому були такі чорні, як вугілля, бо на тому місті лежало проклятт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На другий день рано хлопець пробудився, і до його світлиці зайшла якась чорна, як вуглина, панночка. То була принцеса, але й на ній лежало прокляття, і від того вона почорніла. Панночка принесла Іванкові калача і почала до нього говорити. Але наш Іван, за мудрою порадою, не сказав ні слова – боявся й тої дівки. Тоді панночка мовил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джу, 19 що ти боїшся мене, тому не говориш. Але вже й дотепер ти мені допоміг, аби скинути прокляття. Бачиш, я цілком була чорна, а вже ноги в мене побіліли до колін. Зовсім чорна була і світлиця, а від твоєї терпеливості, стійкості трохи побіліла. Ти лише не піддавайся, не виказуй слабості – будь мужнім, як і був, то все місто Проїм визволиш із проклятт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слова додали Іванові хоробрості, та у нього з рота і тепер не вихопилося й словечка. Він з’їв калач, який принесла панночка, і не виходив зі світлиц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Настала друга ніч. Десь коло півночі чорти знову вхопили хлопця з постелі та віднесли на чортівську гору. Спершу красно просили його – най до них заговорить, але Іван не піддавався. Чорти скипіли лютим гнівом, прив’язали хлопця до олов’яно-сірої лавиці й відшмагали залізними палицями. Молодий хлопець од страшного болю мало не вмер. По півночі, коли вже пробило на першу годину, чорти пощезали й дали йому спокій. Змучений і заслаблий, він спустився з гори і пішов просто до палацу, в якому був перед тим. А палац світився вже наполовину, лише друга його половина була досі чорна, як вугілля. Іван сяк-так дотягся до знайомої світлиці, знайшов два калачі, ліг собі у постіль і заснув глибоким сно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ий день рано до молодого хлопця зайшла та сама панночка. Тепер її тіло вже було наполовину біле. Дівчина й цього разу заговорила до Івана, а він усе мовчав і цілий день нікуди не виходи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Настала третя ніч. Опівночі знову з’явилися чорти, виволокли Івана з постелі та й винесли на чортівську гору. Спершу говорили з ним по-приятельськи і обіцяли гори-доли, аби лише заговорив. Та Іван не піддавався, стояв на своєму. Побачили чорти, що ніяк не годні дати ради з молодим легенем,20 прив’язали його до залізно-cіpої лавиці, схопили вогняні нагаї та й відшмагали знову. По півночі, коли вже пробило на першу годину, чорти пощезали й залишили Івана напівмертвого. Він ледве-ледве міг устати з лавиці й дотягтися до того палацу, де уже два дні знаходив притулок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світився весь палац. Іван зустрів ту дівчину, що спочатку була цілком чорна. Вона вже була біленька і врочисто, з якоюсь короною на голові, прийняла його. Принцеса сердечно дякувала Іванові за те, що він один не здався нечистій силі й тим зняв прокляття з міста Проїма. Іван ліг у постіль, а біла дівка тут же закликала лікаря. Його тіло помастили цілющою мастю, і від неї Іван цілком видужа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Тепер уже хлопець зрозумів, що дівчини не треба боятися, бо то – чиста душа. Почав з нею говорити та й дійшло до того, що закохався в принцесу. Полюбився і дівці Іван. Царська донька дала йому знати, що якби побралися, він був би коло неї за царя Івана, бо вона – єдина спадкоємиця царського престолу. Та Іван, хоч дуже любив дівчину, відповів їй так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бре б то було, але я хотів би позвати на весілля й мою рідну маму – не хочу оженитися без її порад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 принцеса мовил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простому возі ти і за сто років не доберешся до матері, а як справимо весілля, то станеш царем, і тоді в чарівній кареті поїдемо разом до твоєї мамки та й привеземо її сюд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на те погодився, і молодим справили таке весілля, що кращого і більшого, напевно, ніхто у світі не бачив. Потому привезли Іванову маму й жили собі щасливо. Либонь, живуть і нині, коли їм судилося.</w:t>
      </w:r>
    </w:p>
    <w:sectPr>
      <w:headerReference w:type="default" r:id="rId2"/>
      <w:type w:val="nextPage"/>
      <w:pgSz w:w="11906" w:h="16838"/>
      <w:pgMar w:left="1134" w:right="567" w:gutter="0" w:header="454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0"/>
      <w:jc w:val="center"/>
      <w:rPr>
        <w:i/>
        <w:i/>
        <w:spacing w:val="18"/>
        <w:sz w:val="28"/>
        <w:szCs w:val="28"/>
        <w:lang w:val="uk-U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-114300</wp:posOffset>
          </wp:positionV>
          <wp:extent cx="758190" cy="646430"/>
          <wp:effectExtent l="0" t="0" r="0" b="0"/>
          <wp:wrapSquare wrapText="bothSides"/>
          <wp:docPr id="1" name="Logotype-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e-ne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pacing w:val="18"/>
        <w:sz w:val="28"/>
        <w:szCs w:val="28"/>
        <w:lang w:val="uk-UA"/>
      </w:rPr>
      <w:t>Бібліотека Харківської спеціалізованої школи І-ІІІ ступенів № 85 Харківської міської ради Харківської області</w:t>
    </w:r>
  </w:p>
  <w:p>
    <w:pPr>
      <w:pStyle w:val="Heading2"/>
      <w:pBdr>
        <w:bottom w:val="thickThinSmallGap" w:sz="24" w:space="1" w:color="000000"/>
      </w:pBdr>
      <w:spacing w:before="0" w:after="0"/>
      <w:ind w:left="1200" w:hanging="0"/>
      <w:jc w:val="center"/>
      <w:rPr/>
    </w:pPr>
    <w:hyperlink r:id="rId2"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</w:rPr>
        <w:t>http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  <w:lang w:val="uk-UA"/>
        </w:rPr>
        <w:t>://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</w:rPr>
        <w:t>biblschool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  <w:lang w:val="uk-UA"/>
        </w:rPr>
        <w:t>85.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</w:rPr>
        <w:t>klasna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  <w:lang w:val="uk-UA"/>
        </w:rPr>
        <w:t>.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</w:rPr>
        <w:t>com</w:t>
      </w:r>
    </w:hyperlink>
    <w:r>
      <w:rPr>
        <w:rStyle w:val="InternetLink"/>
        <w:rFonts w:cs="Arial" w:ascii="Arial" w:hAnsi="Arial"/>
        <w:i/>
        <w:spacing w:val="20"/>
        <w:sz w:val="25"/>
        <w:szCs w:val="25"/>
        <w:u w:val="none"/>
        <w:lang w:val="uk-UA"/>
      </w:rPr>
      <w:t xml:space="preserve">      </w:t>
    </w:r>
    <w:hyperlink r:id="rId3"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</w:rPr>
        <w:t>libraryschool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  <w:lang w:val="uk-UA"/>
        </w:rPr>
        <w:t>85@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</w:rPr>
        <w:t>gmail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  <w:lang w:val="uk-UA"/>
        </w:rPr>
        <w:t>.</w:t>
      </w:r>
      <w:r>
        <w:rPr>
          <w:rStyle w:val="InternetLink"/>
          <w:rFonts w:cs="Arial" w:ascii="Arial" w:hAnsi="Arial"/>
          <w:i/>
          <w:spacing w:val="20"/>
          <w:sz w:val="25"/>
          <w:szCs w:val="25"/>
          <w:u w:val="none"/>
        </w:rPr>
        <w:t>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biblschool85.klasna.com/" TargetMode="External"/><Relationship Id="rId3" Type="http://schemas.openxmlformats.org/officeDocument/2006/relationships/hyperlink" Target="mailto:libraryschool85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02:00Z</dcterms:created>
  <dc:creator>Бойко</dc:creator>
  <dc:description/>
  <cp:keywords/>
  <dc:language>en-US</dc:language>
  <cp:lastModifiedBy>Бойко</cp:lastModifiedBy>
  <dcterms:modified xsi:type="dcterms:W3CDTF">2011-11-02T20:19:00Z</dcterms:modified>
  <cp:revision>1</cp:revision>
  <dc:subject/>
  <dc:title>Красний Іванко і закляте місто</dc:title>
</cp:coreProperties>
</file>