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ністерство юстиції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ловне управління юстиції у м. Киє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2438400</wp:posOffset>
            </wp:positionH>
            <wp:positionV relativeFrom="paragraph">
              <wp:posOffset>635</wp:posOffset>
            </wp:positionV>
            <wp:extent cx="1066800" cy="847725"/>
            <wp:effectExtent l="0" t="0" r="0" b="0"/>
            <wp:wrapTight wrapText="right">
              <wp:wrapPolygon edited="0">
                <wp:start x="-490" y="0"/>
                <wp:lineTo x="-490" y="21172"/>
                <wp:lineTo x="21600" y="21172"/>
                <wp:lineTo x="21600" y="0"/>
                <wp:lineTo x="-490" y="0"/>
              </wp:wrapPolygon>
            </wp:wrapTight>
            <wp:docPr id="1" name="il_fi" descr="http://miytrener.com/uploads/1232542237_gerb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http://miytrener.com/uploads/1232542237_gerb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5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79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cs="Times New Roman"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6.85pt;width:395.35pt;height:82.75pt;mso-wrap-style:none;v-text-anchor:middle;mso-position-vertical:top" type="_x0000_t136">
            <v:path textpathok="t"/>
            <v:textpath on="t" fitshape="t" string="Насильство в сім’ї та його попередження &#10;" style="font-family:&quot;Times New Roman&quot;;font-size:11pt"/>
            <v:fill o:detectmouseclick="t" color2="white"/>
            <v:stroke color="black" joinstyle="round" endcap="flat"/>
            <w10:wrap type="none"/>
          </v:shape>
        </w:pic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62375" cy="3943350"/>
            <wp:effectExtent l="0" t="0" r="0" b="0"/>
            <wp:docPr id="3" name="Image2" descr="http://hiblogger.net/img/articles_img/3/b/1/732-7dj8w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http://hiblogger.net/img/articles_img/3/b/1/732-7dj8w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 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3810</wp:posOffset>
            </wp:positionV>
            <wp:extent cx="2628900" cy="1743075"/>
            <wp:effectExtent l="0" t="0" r="0" b="0"/>
            <wp:wrapTight wrapText="bothSides">
              <wp:wrapPolygon edited="0">
                <wp:start x="-234" y="0"/>
                <wp:lineTo x="-234" y="21403"/>
                <wp:lineTo x="21599" y="21403"/>
                <wp:lineTo x="21599" y="0"/>
                <wp:lineTo x="-234" y="0"/>
              </wp:wrapPolygon>
            </wp:wrapTight>
            <wp:docPr id="4" name="Image3" descr="http://t0.gstatic.com/images?q=tbn:ANd9GcR5NEjoNxNeS5pNZq77KWa68rAgCjDIN7i7KpkAmjpddUQJG3lWCKFjR-zi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http://t0.gstatic.com/images?q=tbn:ANd9GcR5NEjoNxNeS5pNZq77KWa68rAgCjDIN7i7KpkAmjpddUQJG3lWCKFjR-zi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Чільне місце посідає у житті кожної людини «сім’я».  </w:t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ім’я – це основа формування людської особистості, основний виховний осеред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будова нової, демократичної, сильної і незалежної України висуває на чільне місце всього суспільного життя проблему зміцнення інституту сім’ї. Саме вона вводить дитину в світ соціальних відносин, формує ставлення до оточуючих, певні моральні принципи. </w:t>
      </w:r>
      <w:r>
        <w:rPr>
          <w:rFonts w:cs="Times New Roman" w:ascii="Times New Roman" w:hAnsi="Times New Roman"/>
          <w:sz w:val="28"/>
          <w:szCs w:val="28"/>
        </w:rPr>
        <w:t>Коли виникають непорозуміння та конфлікти в родині, то це має свій відповідний негативний вплив на психічний і фізичний стан люди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ояв насильства в сім’ї мав місце завжди</w:t>
      </w:r>
      <w:r>
        <w:rPr>
          <w:rFonts w:cs="Times New Roman" w:ascii="Times New Roman" w:hAnsi="Times New Roman"/>
          <w:sz w:val="28"/>
          <w:szCs w:val="28"/>
        </w:rPr>
        <w:t>, але з початку ХХІ століття до цієї проблеми почали приділяти більше уваги науковці і громадська думка. Те, що насильство в родині не залежить від економічних, соціальних і політичних чинників, доводять міжнародні дослідження. Держава як інституція одна не здатна і не повинна вирішувати ці проблеми. Це не проблема держави, це проблема кожної людини. Якщо людина сформувалася в світі, де насильство є прийнятним, де людина не знає механізмів та чинників, які можуть стримувати це насильство, то для неї насильницька поведінка є прийнятною і доступною.</w:t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ш час сім’я переживає загальну кризу свого розвитку, яка виявляється як в кількісних (зменшення показників народжуваності дітей, значна кількість розлучень тощо), так і в якісних показниках (трансформація суспільних і сімейних цінностей, послаблення виховної функції, психологічні проблеми членів сім’ї та ін.). </w:t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ю змісту гармонійних взаємин в родині є система суб‘єктних відносин між батьками та дітьми, метою яких є створення психологічно сприятливих умов для розвитку особистості. </w:t>
      </w:r>
    </w:p>
    <w:p>
      <w:pPr>
        <w:pStyle w:val="NormalWeb"/>
        <w:spacing w:before="280" w:after="280"/>
        <w:jc w:val="both"/>
        <w:rPr>
          <w:rFonts w:ascii="Comic Sans MS" w:hAnsi="Comic Sans MS"/>
          <w:sz w:val="28"/>
          <w:szCs w:val="28"/>
          <w:lang w:val="uk-UA"/>
        </w:rPr>
      </w:pPr>
      <w:r>
        <w:rPr>
          <w:rFonts w:ascii="Comic Sans MS" w:hAnsi="Comic Sans MS"/>
          <w:b/>
          <w:sz w:val="28"/>
          <w:szCs w:val="28"/>
          <w:lang w:val="uk-UA"/>
        </w:rPr>
        <w:t>Взаємини</w:t>
      </w:r>
      <w:r>
        <w:rPr>
          <w:rFonts w:ascii="Comic Sans MS" w:hAnsi="Comic Sans MS"/>
          <w:sz w:val="28"/>
          <w:szCs w:val="28"/>
          <w:lang w:val="uk-UA"/>
        </w:rPr>
        <w:t xml:space="preserve"> – це спосіб стосунків між окремими людьми, що базується на симпатії або антипатії, і виражає позицію кожної особистості, що спрямована на контакт. 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Times New Roman"/>
          <w:sz w:val="28"/>
          <w:szCs w:val="28"/>
        </w:rPr>
      </w:pPr>
      <w:r>
        <w:rPr>
          <w:rFonts w:eastAsia="Arial,Italic" w:cs="Times New Roman" w:ascii="Comic Sans MS" w:hAnsi="Comic Sans MS"/>
          <w:b/>
          <w:iCs/>
          <w:sz w:val="28"/>
          <w:szCs w:val="28"/>
        </w:rPr>
        <w:t xml:space="preserve">Сім’єю </w:t>
      </w:r>
      <w:r>
        <w:rPr>
          <w:rFonts w:eastAsia="Arial,Italic" w:cs="Times New Roman" w:ascii="Comic Sans MS" w:hAnsi="Comic Sans MS"/>
          <w:iCs/>
          <w:sz w:val="28"/>
          <w:szCs w:val="28"/>
        </w:rPr>
        <w:t>називають групу</w:t>
      </w:r>
      <w:r>
        <w:rPr>
          <w:rFonts w:cs="Times New Roman" w:ascii="Comic Sans MS" w:hAnsi="Comic Sans MS"/>
          <w:sz w:val="28"/>
          <w:szCs w:val="28"/>
        </w:rPr>
        <w:t xml:space="preserve"> осіб, пов’язаних між собою шлюбом, кровним спорідненням, фактом усиновлення (удочеріння) та іншими формами прийняття дітей на виховання, які разом проживають, спільно господарюють і мають взаємні права й обов’язки.</w:t>
      </w:r>
    </w:p>
    <w:p>
      <w:pPr>
        <w:pStyle w:val="Normal"/>
        <w:spacing w:lineRule="auto" w:line="240" w:before="0" w:after="0"/>
        <w:rPr>
          <w:rFonts w:ascii="Times New Roman" w:hAnsi="Times New Roman" w:eastAsia="Arial,Italic" w:cs="Times New Roman"/>
          <w:i/>
          <w:i/>
          <w:iCs/>
          <w:sz w:val="28"/>
          <w:szCs w:val="28"/>
        </w:rPr>
      </w:pPr>
      <w:r>
        <w:rPr>
          <w:rFonts w:eastAsia="Arial,Italic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3606165</wp:posOffset>
            </wp:positionH>
            <wp:positionV relativeFrom="paragraph">
              <wp:posOffset>622935</wp:posOffset>
            </wp:positionV>
            <wp:extent cx="2324100" cy="1495425"/>
            <wp:effectExtent l="0" t="0" r="0" b="0"/>
            <wp:wrapTight wrapText="bothSides">
              <wp:wrapPolygon edited="0">
                <wp:start x="-176" y="0"/>
                <wp:lineTo x="-176" y="21459"/>
                <wp:lineTo x="21597" y="21459"/>
                <wp:lineTo x="21597" y="0"/>
                <wp:lineTo x="-176" y="0"/>
              </wp:wrapPolygon>
            </wp:wrapTight>
            <wp:docPr id="5" name="Image4" descr="http://www.mukachevo.net/Content/img/news/p_43348_1_galleryb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http://www.mukachevo.net/Content/img/news/p_43348_1_gallerybig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,Italic" w:cs="Times New Roman" w:ascii="Times New Roman" w:hAnsi="Times New Roman"/>
          <w:iCs/>
          <w:sz w:val="28"/>
          <w:szCs w:val="28"/>
        </w:rPr>
        <w:t xml:space="preserve">              </w:t>
      </w:r>
      <w:r>
        <w:rPr>
          <w:rFonts w:eastAsia="Arial,Italic" w:cs="Times New Roman" w:ascii="Times New Roman" w:hAnsi="Times New Roman"/>
          <w:iCs/>
          <w:sz w:val="28"/>
          <w:szCs w:val="28"/>
        </w:rPr>
        <w:t xml:space="preserve">Законодавство Укаїни визначається, що </w:t>
      </w:r>
      <w:r>
        <w:rPr>
          <w:rFonts w:eastAsia="Arial,Italic" w:cs="Times New Roman" w:ascii="Comic Sans MS" w:hAnsi="Comic Sans MS"/>
          <w:iCs/>
          <w:sz w:val="28"/>
          <w:szCs w:val="28"/>
        </w:rPr>
        <w:t>насильством в сім’ї</w:t>
      </w:r>
      <w:r>
        <w:rPr>
          <w:rFonts w:eastAsia="Arial,Italic" w:cs="Times New Roman" w:ascii="Times New Roman" w:hAnsi="Times New Roman"/>
          <w:iCs/>
          <w:sz w:val="28"/>
          <w:szCs w:val="28"/>
        </w:rPr>
        <w:t xml:space="preserve"> є</w:t>
      </w:r>
      <w:r>
        <w:rPr>
          <w:rFonts w:cs="Times New Roman" w:ascii="Times New Roman" w:hAnsi="Times New Roman"/>
          <w:sz w:val="28"/>
          <w:szCs w:val="28"/>
        </w:rPr>
        <w:t xml:space="preserve"> будь-які умисні дії фізичного, сексуального, психологічного чи економічного спрямування одного члена сім’ї щодо іншого, якщо ці дії порушують конституційні права і свободи члена сім’ї як людини та громадянина і завдають йому моральної шкоди, шкоди його фізичному чи психічному здоров’ю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іляють чотири основні форми насильства дітей у сім’ї: фізичне, сексуальне, психологічне, економічн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88"/>
        <w:gridCol w:w="3942"/>
      </w:tblGrid>
      <w:tr>
        <w:trPr>
          <w:trHeight w:val="675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  <w:lang w:val="ru-RU"/>
              </w:rPr>
              <w:t>Фізичне насильство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 навмисне нанесення фізичних ушкоджень дитині, а також навмисне позбавлення свободи й нормальних умов життя, які можуть призвести до смерті дитини, викликати порушення фізичного й психічного здоров’я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  <w:lang w:val="ru-RU"/>
              </w:rPr>
              <w:t>Сексуальне насильство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 залучення дитини з її згоди (чи без її згоди) до сексуальних дій з дорослим з метою отримання останнім задоволення чи кори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</w:rPr>
              <w:t>Психологічне насильство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</w:rPr>
              <w:t xml:space="preserve">  –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 періодичний, довготривалий чи постійний психічний вплив на дитину, спрямований на навмисне приниження її честі й гідності, що стає причиною образ, страху, емоційної невпевненості в собі, а це гальмує розвиток особистості й призводить до формування патологічних рис характеру 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  <w:lang w:val="ru-RU"/>
              </w:rPr>
              <w:t>Економічне насильство –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исне позбавлення дитини житла, їжі, одяг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 іншого майна чи коштів, що може призвести до смерті дитини, виклика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ушення фізичного й психічного здоров’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ефевтивності вчинення заходів з метою запобігання насильства в родині необхідно визначити оновну причину виникнення такого явищ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і види насильства над дітьми зазвичай здійснюються в певних групах сімей: алкоголіки і наркомани, малозабезпечені сім’ї, сім’ї, у яких один із батьків чи обидва є безробітними; сім’ї, у яких батькам не вистачає педагогічних знань тощо. Потенційними жертвами жорстокої поведінки в сім’ї найчастіше є небажані, хворобливі, з хронічними захворюваннями д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результатами досліджень Джеймса Джиллігена, спершу причиною насильства над дитиною вважали психопатологію батьків, потім увагу бу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несено на соціальний контекст, з чого й дійшли висновку: фактори ризику приховані в соціальній ізольованості та системі цінностей батьків, яке й зумовлює насильницьке ставлення до дитини. Потім насильство інтерпретували через інтерактивну соціальну модель зруйнованих відносин між батьками й дитиною. Пізніше дослідники визначили фактори ризику на рівні індивіда, сім’ї та суспільства й довели, що не якийсь один фактор, а їх взаємовплив призводить до насильства над дітьми. Дослідники також зазначають, що наявність того чи іншого фактора ризику ще не означає вияву насильства, а ймовірніше вказує на можливість його виникн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то маємо справу із серйозним, іноді непередбаченим психологічним дисбалансом у подружніх і батьківських відносинах, який, як правило, веде до негативних, особистісних і спільних, незворотних процесів ( в свою чергу, може призвести до розладу та руйнування сім’ї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ьогодні існує два підходи, які пояснюють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причини насильства й жорстокості в сім’ї</w:t>
      </w:r>
      <w:bookmarkEnd w:id="0"/>
      <w:r>
        <w:rPr>
          <w:rFonts w:cs="Times New Roman" w:ascii="Times New Roman" w:hAnsi="Times New Roman"/>
          <w:sz w:val="28"/>
          <w:szCs w:val="28"/>
        </w:rPr>
        <w:t>: соціологічний і психологіч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14"/>
        <w:gridCol w:w="4741"/>
      </w:tblGrid>
      <w:tr>
        <w:trPr>
          <w:trHeight w:val="13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</w:rPr>
              <w:t>Соціологічний підхід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глядає жорстокість у сім’ї як прийняту соціо-культурну зумовленість вирішення конфлікту шляхом насильства в соціальній групі. Причинами постають стереотипи сімейних відносин, виховання з дитинства, низьке соціальне й матеріальне положення сім’ї, постійні сварки й проблеми в сім’ї, які, у свою чергу, призводять до стресів, а останні – до жорстокої поведінки зі своїми співмешканцями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  <w:lang w:val="ru-RU"/>
              </w:rPr>
              <w:t xml:space="preserve">Психологічний підхід </w:t>
            </w:r>
            <w:r>
              <w:rPr>
                <w:rFonts w:eastAsia="Arial,Italic" w:cs="Times New Roman" w:ascii="Times New Roman" w:hAnsi="Times New Roman"/>
                <w:sz w:val="28"/>
                <w:szCs w:val="28"/>
                <w:lang w:val="ru-RU"/>
              </w:rPr>
              <w:t>пояснюється наявністю психологічних захворювань у членів родини, характерами особистостей, поведінкою дитини або батьків, негативним особистісним досвідом батьків, який вони пережили в дитинстві, а також зловживання алкоголем і наркотиками.</w:t>
            </w:r>
          </w:p>
        </w:tc>
      </w:tr>
    </w:tbl>
    <w:p>
      <w:pPr>
        <w:pStyle w:val="NormalWeb"/>
        <w:spacing w:before="280" w:after="280"/>
        <w:jc w:val="both"/>
        <w:rPr>
          <w:sz w:val="28"/>
          <w:szCs w:val="28"/>
          <w:lang w:val="uk-UA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472440</wp:posOffset>
            </wp:positionH>
            <wp:positionV relativeFrom="paragraph">
              <wp:posOffset>-2540</wp:posOffset>
            </wp:positionV>
            <wp:extent cx="1400175" cy="1400175"/>
            <wp:effectExtent l="0" t="0" r="0" b="0"/>
            <wp:wrapTight wrapText="bothSides">
              <wp:wrapPolygon edited="0">
                <wp:start x="-360" y="0"/>
                <wp:lineTo x="-360" y="21312"/>
                <wp:lineTo x="21744" y="21312"/>
                <wp:lineTo x="21744" y="0"/>
                <wp:lineTo x="-360" y="0"/>
              </wp:wrapPolygon>
            </wp:wrapTight>
            <wp:docPr id="6" name="Image5" descr="law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law2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цедурні моменти застосування заходів з попередження насильства в сім’ї врегульовані на підзаконному рівні, зокрема Указом Президента України «Про Положення про Міністерство України у справах сім’ї, дітей та молоді» від 30.07.04 № 852/2004, Постановою Кабінету Міністрів України «Про затвердження Порядку розгляду заяв та повідомлень про вчинення насильства в сім’ї або реальну його за</w:t>
        <w:softHyphen/>
        <w:t>грозу» від 26.04.03 № 616, Наказом Міністерства України у спра</w:t>
        <w:softHyphen/>
        <w:t>вах сім’ї, дітей та молоді, Міністерства внутрішніх справ України «Про затвердження Інструкції щодо порядку взаємодії управлінь (відділів) у справах сім’ї та молоді, служб у справах неповнолітніх, центрів соціальних служб для молоді та органів внутрішніх справ з питань здійснення заходів з попередження насильства в сім’ї» від 09.03.04 № 3/235, Наказом Міністерства охорони здоров’я України «Про затвердження заходів щодо виконання Закону України «Про попередження насильства в сім’ї» та Примірного положення про центр медико-соціальної реабілітації жертв насильства в сім’ї» від 23.01.04 № 38 та ін. Крім цього, розпорядженням Кабміну від 01.12.20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. № 2154-р затверджено План заходів з проведення Національної Кампанії «Стоп насильству» на період до 2015 року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Web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цьому законодавство України, предметом регулювання якого є попередження насильства в сім’ї та ліквідація його нега</w:t>
        <w:softHyphen/>
        <w:t>тивних наслідків, не обмежується зазначеними вище законодавчи</w:t>
        <w:softHyphen/>
        <w:t>ми актами. Закон України «Про попередження насильства в сім’ї» закріплює заходи превентивного характеру, які застосовуються з метою попередження фактів насильства в майбутньо</w:t>
        <w:softHyphen/>
        <w:t>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243840</wp:posOffset>
            </wp:positionH>
            <wp:positionV relativeFrom="paragraph">
              <wp:posOffset>3810</wp:posOffset>
            </wp:positionV>
            <wp:extent cx="2705100" cy="2847975"/>
            <wp:effectExtent l="0" t="0" r="0" b="0"/>
            <wp:wrapTight wrapText="bothSides">
              <wp:wrapPolygon edited="0">
                <wp:start x="-158" y="0"/>
                <wp:lineTo x="-158" y="21522"/>
                <wp:lineTo x="21591" y="21522"/>
                <wp:lineTo x="21591" y="0"/>
                <wp:lineTo x="-158" y="0"/>
              </wp:wrapPolygon>
            </wp:wrapTight>
            <wp:docPr id="7" name="Image6" descr="http://www.credo-ua.org/wp-content/uploads/2011/07/domestic_violenc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http://www.credo-ua.org/wp-content/uploads/2011/07/domestic_violence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м України «Про попередження насильства в сім’ї» визначено, що </w:t>
      </w:r>
      <w:r>
        <w:rPr>
          <w:rFonts w:eastAsia="Times New Roman" w:cs="Times New Roman" w:ascii="Comic Sans MS" w:hAnsi="Comic Sans MS"/>
          <w:sz w:val="28"/>
          <w:szCs w:val="28"/>
          <w:lang w:eastAsia="ru-RU"/>
        </w:rPr>
        <w:t>попередженням насильства  в  сім’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є  система  соціальних   і </w:t>
        <w:br/>
        <w:t xml:space="preserve">спеціальних  заходів,  спрямованих на усунення причин і умов,  які </w:t>
        <w:br/>
        <w:t xml:space="preserve">сприяють вчиненню насильства  в  сім'ї,  припинення  насильства  в </w:t>
        <w:br/>
        <w:t xml:space="preserve">сім'ї,   яке   готується   або   вже   почалося,   притягнення  до </w:t>
        <w:br/>
        <w:t xml:space="preserve">відповідальності осіб,  винних у вчиненні насильства  в  сім'ї,  а </w:t>
        <w:br/>
        <w:t xml:space="preserve">також медико-соціальна реабілітація жертв насильства в сім'ї. А </w:t>
      </w:r>
      <w:bookmarkStart w:id="1" w:name="o19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ьною загрозою вчинення   насильства  в  сім’ї є погроза вчинення одним членом сім'ї стосовно іншого  члена  сім'ї  умисних дій,  передбачених  абзацом  другим  цієї  статті,  якщо є реальні підстави очікувати її викон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mic Sans MS" w:hAnsi="Comic Sans MS"/>
          <w:sz w:val="28"/>
          <w:szCs w:val="28"/>
        </w:rPr>
      </w:pPr>
      <w:r>
        <w:rPr>
          <w:rFonts w:eastAsia="Times New Roman" w:cs="Times New Roman" w:ascii="Comic Sans MS" w:hAnsi="Comic Sans MS"/>
          <w:sz w:val="28"/>
          <w:szCs w:val="28"/>
          <w:lang w:val="ru-RU" w:eastAsia="ru-RU"/>
        </w:rPr>
        <w:t xml:space="preserve">Здійснення  заходів  з  попередження  насильства в сім'ї в </w:t>
        <w:br/>
        <w:t xml:space="preserve">межах наданих їм повноважень покладається на: </w:t>
        <w:br/>
      </w:r>
    </w:p>
    <w:tbl>
      <w:tblPr>
        <w:tblW w:w="937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24"/>
        <w:gridCol w:w="6652"/>
      </w:tblGrid>
      <w:tr>
        <w:trPr>
          <w:trHeight w:val="76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>спеціально уповноважений орган виконавчої влади  з  питань попередження насильства в сім'ї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>відповідні підрозділи органів внутрішніх справ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  органах  внутрішніх  справ  заходи  щодо   попередження насильства   в  сім'ї  здійснюють  служба  дільничних  інспекторів міліції та кримінальна міліція у справах дітей</w:t>
            </w:r>
            <w:bookmarkStart w:id="2" w:name="o79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. Повноваження   кримінальної   міліції  у  справах  дітей поширюються  на випадки, коли жертва насильства в сім'ї або особа,стосовно якої існує реальна загроза вчинення насильства в сім'ї, а також  особа, що вчинила насильство в сім'ї, не досягли 18-річного </w:t>
              <w:br/>
              <w:t>віку.</w:t>
            </w:r>
          </w:p>
        </w:tc>
      </w:tr>
      <w:tr>
        <w:trPr>
          <w:trHeight w:val="73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3</w:t>
            </w: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>. органи опіки і піклування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 xml:space="preserve">4. </w:t>
            </w:r>
            <w:r>
              <w:rPr>
                <w:rFonts w:eastAsia="Times New Roman" w:cs="Times New Roman" w:ascii="Comic Sans MS" w:hAnsi="Comic Sans MS"/>
                <w:i/>
                <w:sz w:val="28"/>
                <w:szCs w:val="28"/>
                <w:lang w:val="ru-RU" w:eastAsia="ru-RU"/>
              </w:rPr>
              <w:t>спеціалізовані  установи для осіб, які вчинили насильство</w:t>
            </w: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Comic Sans MS" w:hAnsi="Comic Sans MS"/>
                <w:i/>
                <w:sz w:val="28"/>
                <w:szCs w:val="28"/>
                <w:lang w:val="ru-RU" w:eastAsia="ru-RU"/>
              </w:rPr>
              <w:t>в сім'ї, та жертв такого насильства</w:t>
            </w: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3" w:name="o31"/>
            <w:bookmarkEnd w:id="3"/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кризові центри для членів сімей,  в яких вчинено насильство в сім'ї або існує реальна загроза  його  вчин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, які     створюються    місцевими    державними адміністраціями   за  поданням  спеціально  уповноваженого  органу виконавчої  влади  з  питань  попередження  насильства   в   сім'ї </w:t>
              <w:br/>
              <w:t xml:space="preserve">відповідно до соціальних потреб регіону. </w:t>
            </w:r>
            <w:bookmarkStart w:id="4" w:name="o87"/>
            <w:bookmarkEnd w:id="4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ризові   центри   можуть   також   створюватися  органами місцевого     самоврядування,     підприємствами, установами, організаціями,  благодійними  фондами,  об'єднаннями  громадян і окремими громадянами за погодженням із спеціально  уповноваженим органом  виконавчої влади з питань попередження насильства в сім'ї і реєструються в порядку, визначеному законом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5" w:name="o32"/>
            <w:bookmarkEnd w:id="5"/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центри медико-соціальної реабілітації жертв насильства в сім'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, які створюються  відповідно  до  законодавства,  що регламентує створення  закладів  охорони  здоров'я та можуть створюватися в системі діючих закладів охорони здоров'я. В центри медико-соціальної реабілітації жертв насильства в сім'ї поміщаються жертви насильства в сім'ї (з їхньої згоди або на їхнє прохання) на підставі рішення медичної комісії центру.  Щодо неповнолітніх  членів  сім'ї  необхідна  згода  одного  з батьків, усиновителів,  опікуна  чи  піклувальника,  у  разі,  якщо вони не зазнали   насильства   від  одного  з  них,  або  органу  опіки  і </w:t>
              <w:br/>
              <w:t>піклування.</w:t>
            </w:r>
            <w:bookmarkStart w:id="6" w:name="o106"/>
            <w:bookmarkStart w:id="7" w:name="o105"/>
            <w:bookmarkEnd w:id="6"/>
            <w:bookmarkEnd w:id="7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Жертви   насильства   в   сім'ї перебувають у центрах медико-соціальної реабілітації протягом терміну,  необхідного  для </w:t>
              <w:br/>
              <w:t>їхнього  лікування  та  психо-соціальної  реабілітації.  За  їхнім бажанням вони можуть пройти курс  лікування та психо-соціальної реабілітації амбулаторно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 xml:space="preserve">Органи виконавчої влади,  органи місцевого самоврядування, </w:t>
        <w:br/>
        <w:t xml:space="preserve">підприємства,  установи  і   організації   незалежно   від   форми </w:t>
        <w:br/>
        <w:t xml:space="preserve">власності,  об'єднання  громадян,  а також окремі громадяни можуть </w:t>
        <w:br/>
        <w:t>сприяти у здійсненні заходів з попередження насильства в сім'ї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mic Sans MS" w:hAnsi="Comic Sans MS" w:cs="Times New Roman"/>
          <w:sz w:val="28"/>
          <w:szCs w:val="28"/>
        </w:rPr>
      </w:pPr>
      <w:bookmarkStart w:id="8" w:name="o85"/>
      <w:bookmarkStart w:id="9" w:name="o80"/>
      <w:bookmarkStart w:id="10" w:name="o63"/>
      <w:bookmarkEnd w:id="8"/>
      <w:bookmarkEnd w:id="9"/>
      <w:bookmarkEnd w:id="10"/>
      <w: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15240</wp:posOffset>
            </wp:positionH>
            <wp:positionV relativeFrom="paragraph">
              <wp:posOffset>1905</wp:posOffset>
            </wp:positionV>
            <wp:extent cx="2714625" cy="2038350"/>
            <wp:effectExtent l="0" t="0" r="0" b="0"/>
            <wp:wrapTight wrapText="bothSides">
              <wp:wrapPolygon edited="0">
                <wp:start x="-180" y="0"/>
                <wp:lineTo x="-180" y="21315"/>
                <wp:lineTo x="21645" y="21315"/>
                <wp:lineTo x="21645" y="0"/>
                <wp:lineTo x="-180" y="0"/>
              </wp:wrapPolygon>
            </wp:wrapTight>
            <wp:docPr id="8" name="Image7" descr="http://kirovskoe.dn.ua/uploads/posts/2011-01/1295615837_10182377m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http://kirovskoe.dn.ua/uploads/posts/2011-01/1295615837_10182377m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br/>
      </w:r>
      <w:r>
        <w:rPr>
          <w:rFonts w:cs="Times New Roman" w:ascii="Comic Sans MS" w:hAnsi="Comic Sans MS"/>
          <w:i/>
          <w:iCs/>
          <w:sz w:val="28"/>
          <w:szCs w:val="28"/>
        </w:rPr>
        <w:t>Підставами для вживання заходів з попередження насильства в сім’ї виступають</w:t>
      </w:r>
      <w:r>
        <w:rPr>
          <w:rFonts w:cs="Times New Roman" w:ascii="Comic Sans MS" w:hAnsi="Comic Sans MS"/>
          <w:sz w:val="28"/>
          <w:szCs w:val="28"/>
        </w:rPr>
        <w:t xml:space="preserve">: 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ява про допомогу жертви насильства в сім’ї або члена сім’ї, стосовно якого існує реальна загроза вчинення насильства в сім’ї;</w:t>
      </w:r>
    </w:p>
    <w:p>
      <w:pPr>
        <w:pStyle w:val="NormalWeb"/>
        <w:spacing w:beforeAutospacing="0" w:before="0" w:afterAutospacing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словлене жертвою насильства в сім’ї або членом сім’ї, стосовно якого існує реальна загроза вчинення насильства в сім’ї, бажання на вжиття заходів з попередження насильства в сім’ї у разі, якщо повідомлення або заява надійшли не від нього особисто;</w:t>
      </w:r>
    </w:p>
    <w:p>
      <w:pPr>
        <w:pStyle w:val="ListParagraph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римання повідомлення про застосування насильства в сім’ї або реальної загрози його вчинення стосовно неповнолітнього чи недієздатного члена сім’ї.</w:t>
      </w:r>
    </w:p>
    <w:p>
      <w:pPr>
        <w:pStyle w:val="NormalWeb"/>
        <w:spacing w:before="280" w:after="28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а та повідомлення про застосування насильства в сім’ї або реальної загрози його вчинення приймаються управліннями у справах сім’ї та молоді місцевих державних адміністрацій, відповідними відділами виконавчих комітетів місцевих рад, а також службою дільничних інспекторів міліції або кримінальною міліцією по справах неповнолітніх органів внутрішніх справ за місцем проживання постраждалого, які в межах своїх повноважень приймають передбачені Законом запобіжні заходи щодо насильства в сім’ї. </w:t>
      </w:r>
    </w:p>
    <w:p>
      <w:pPr>
        <w:pStyle w:val="Normal"/>
        <w:spacing w:lineRule="auto" w:line="240" w:before="0" w:after="0"/>
        <w:rPr>
          <w:rFonts w:ascii="Arial,Italic" w:hAnsi="Arial,Italic" w:eastAsia="Arial,Italic" w:cs="Arial,Italic"/>
          <w:i/>
          <w:i/>
          <w:iCs/>
          <w:sz w:val="24"/>
          <w:szCs w:val="24"/>
          <w:lang w:val="ru-RU"/>
        </w:rPr>
      </w:pPr>
      <w:r>
        <w:rPr>
          <w:rFonts w:eastAsia="Arial,Italic" w:cs="Arial,Italic" w:ascii="Arial,Italic" w:hAnsi="Arial,Italic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Times New Roman"/>
          <w:sz w:val="28"/>
          <w:szCs w:val="28"/>
          <w:lang w:eastAsia="ru-RU"/>
        </w:rPr>
      </w:pPr>
      <w:bookmarkStart w:id="11" w:name="o35"/>
      <w:bookmarkStart w:id="12" w:name="o11"/>
      <w:bookmarkStart w:id="13" w:name="o18"/>
      <w:bookmarkStart w:id="14" w:name="o20"/>
      <w:bookmarkStart w:id="15" w:name="o21"/>
      <w:bookmarkStart w:id="16" w:name="o23"/>
      <w:bookmarkStart w:id="17" w:name="o25"/>
      <w:bookmarkStart w:id="18" w:name="o34"/>
      <w:bookmarkStart w:id="19" w:name="o41"/>
      <w:bookmarkStart w:id="20" w:name="o11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eastAsia="Times New Roman" w:cs="Times New Roman" w:ascii="Comic Sans MS" w:hAnsi="Comic Sans MS"/>
          <w:sz w:val="28"/>
          <w:szCs w:val="28"/>
          <w:lang w:val="ru-RU" w:eastAsia="ru-RU"/>
        </w:rPr>
        <w:t>СПЕЦІАЛЬНІ  ЗАХОДИ  З  ПОПЕРЕДЖЕННЯ   НАСИЛЬСТВА В СІМ'Ї</w:t>
      </w:r>
      <w:r>
        <w:rPr>
          <w:rFonts w:cs="Times New Roman" w:ascii="Comic Sans MS" w:hAnsi="Comic Sans MS"/>
          <w:sz w:val="28"/>
          <w:szCs w:val="28"/>
        </w:rPr>
        <w:t>:</w:t>
      </w:r>
    </w:p>
    <w:tbl>
      <w:tblPr>
        <w:tblW w:w="942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3"/>
        <w:gridCol w:w="6735"/>
      </w:tblGrid>
      <w:tr>
        <w:trPr>
          <w:trHeight w:val="6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  <w:tab w:val="left" w:pos="649" w:leader="none"/>
                <w:tab w:val="left" w:pos="79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Comic Sans MS" w:hAnsi="Comic Sans MS"/>
                <w:i/>
                <w:sz w:val="28"/>
                <w:szCs w:val="28"/>
                <w:lang w:val="ru-RU" w:eastAsia="ru-RU"/>
              </w:rPr>
              <w:t xml:space="preserve">1. </w:t>
            </w:r>
            <w:r>
              <w:rPr>
                <w:rFonts w:eastAsia="Times New Roman" w:cs="Times New Roman" w:ascii="Comic Sans MS" w:hAnsi="Comic Sans MS"/>
                <w:i/>
                <w:sz w:val="24"/>
                <w:szCs w:val="24"/>
                <w:lang w:val="ru-RU" w:eastAsia="ru-RU"/>
              </w:rPr>
              <w:t xml:space="preserve">Офіційне попередження про неприпустимість вчинення насильства в сім'ї </w:t>
              <w:b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Члену сім'ї,  який вчинив насильство в  сім'ї,  виноситься офіційне  попередження  про  неприпустимість вчинення насильства в сім'ї,  за умови відсутності в його діях  ознак  злочину,  службою дільничних інспекторів міліції або кримінальною міліцією у справах дітей, про що йому повідомляється під розписку. </w:t>
            </w:r>
            <w:bookmarkStart w:id="21" w:name="o117"/>
            <w:bookmarkEnd w:id="21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Офіційне   попередження   про   неприпустимість   вчинення насильства в сім'ї може бути винесено осудній особі, яка на момент його винесення досягла  16-річного віку. </w:t>
            </w:r>
            <w:bookmarkStart w:id="22" w:name="o118"/>
            <w:bookmarkEnd w:id="2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У разі вчинення особою насильства в сім'ї, після отримання нею   офіційного   попередження   про   неприпустимість   вчинення насильства в сім'ї, ця особа направляється до кризового центру для проходження  корекційної програми, а також щодо неї може бути винесено захисний припис. </w:t>
              <w:br/>
            </w:r>
            <w:bookmarkStart w:id="23" w:name="o119"/>
            <w:bookmarkEnd w:id="23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Проходження корекційної   програми   для   такої   особи    є обов'язковим.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2. </w:t>
            </w:r>
            <w:r>
              <w:rPr>
                <w:rFonts w:eastAsia="Times New Roman" w:cs="Times New Roman" w:ascii="Comic Sans MS" w:hAnsi="Comic Sans MS"/>
                <w:sz w:val="24"/>
                <w:szCs w:val="24"/>
                <w:lang w:val="ru-RU" w:eastAsia="ru-RU"/>
              </w:rPr>
              <w:t>Взяття на профілактичний облік та зняття з                профілактичного обліку членів сім'ї, які вчинили                 насильство в сім'ї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Членів сім'ї, яким було винесено офіційне попередження про неприпустимість  вчинення  насильства  в сім'ї,  служба дільничних інспекторів  міліції чи кримінальна міліція у справах дітей беруть на профілактичний облік. </w:t>
            </w:r>
            <w:bookmarkStart w:id="24" w:name="o124"/>
            <w:bookmarkEnd w:id="24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Зняття з профілактичного обліку членів сім'ї,  які вчинили </w:t>
              <w:br/>
              <w:t>насильство в сім'ї, проводиться органами, які брали особу на такий облік,   якщо   протягом  року  після  останнього  факту  вчинення насильства в сім'ї особа жодного  разу  не  вчинила  насильства  в сім'ї.</w:t>
            </w:r>
            <w:bookmarkStart w:id="25" w:name="o125"/>
            <w:bookmarkEnd w:id="25"/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3. </w:t>
            </w:r>
            <w:r>
              <w:rPr>
                <w:rFonts w:eastAsia="Times New Roman" w:cs="Times New Roman" w:ascii="Comic Sans MS" w:hAnsi="Comic Sans MS"/>
                <w:sz w:val="24"/>
                <w:szCs w:val="24"/>
                <w:lang w:val="ru-RU" w:eastAsia="ru-RU"/>
              </w:rPr>
              <w:t>Захисний припис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Особі,  яка вчинила насильство  в  сім'ї  після  отримання офіційного  попередження про неприпустимість вчинення насильства в сім'ї, дільничним інспектором міліції або працівником кримінальної служби  у  справах дітей за погодженням з начальником відповідного </w:t>
              <w:br/>
              <w:t xml:space="preserve">органу  внутрішніх справ і прокурором може бути винесений захисний припис. </w:t>
            </w:r>
            <w:bookmarkStart w:id="26" w:name="o128"/>
            <w:bookmarkEnd w:id="26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Захисний  припис не підлягає погодженню у разі наявності в </w:t>
              <w:br/>
              <w:t xml:space="preserve">діях особи, яка вчинила насильство в сім'ї, ознак злочину. </w:t>
            </w:r>
            <w:bookmarkStart w:id="27" w:name="o129"/>
            <w:bookmarkEnd w:id="27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Захисний припис може бути винесений до осудної особи,  яка на момент винесення захисного припису досягла 16-річного віку. </w:t>
            </w:r>
            <w:bookmarkStart w:id="28" w:name="o130"/>
            <w:bookmarkEnd w:id="28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собі, стосовно якої він винесений, може бути заборонено чинити певну дію (дії)  по  відношенню  до  жертви насильства в сім'ї, що встановлюються на термін до 90  діб  з  дня  погодження  захисного припису з прокурором а саме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29" w:name="o131"/>
            <w:bookmarkEnd w:id="29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чинити конкретні акти насильства в сім'ї; </w:t>
              <w:br/>
            </w:r>
            <w:bookmarkStart w:id="30" w:name="o132"/>
            <w:bookmarkEnd w:id="30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отримувати інформацію про місце перебування жертви насильства в сім'ї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31" w:name="o133"/>
            <w:bookmarkEnd w:id="31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озшукувати жертву насильства в сім'ї, якщо жертва насильства в сім'ї за власним бажанням перебуває у місці,  що невідоме особі, яка вчинила насильство в сім'ї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32" w:name="o134"/>
            <w:bookmarkEnd w:id="3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двідувати жертву насильства в сім'ї,  якщо  вона  тимчасово перебуває не за місцем спільного проживання членів сім'ї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bookmarkStart w:id="33" w:name="o135"/>
            <w:bookmarkEnd w:id="33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ести телефонні переговори з жертвою насильства в сім'ї.</w:t>
            </w:r>
            <w:bookmarkStart w:id="34" w:name="o136"/>
            <w:bookmarkEnd w:id="34"/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4. </w:t>
            </w:r>
            <w:r>
              <w:rPr>
                <w:rFonts w:eastAsia="Times New Roman" w:cs="Times New Roman" w:ascii="Comic Sans MS" w:hAnsi="Comic Sans MS"/>
                <w:sz w:val="24"/>
                <w:szCs w:val="24"/>
                <w:lang w:val="ru-RU" w:eastAsia="ru-RU"/>
              </w:rPr>
              <w:t>Стягнення коштів на утримання жертв насильства в сім'ї у спеціалізованих установах для жертв насильства в сім'ї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ішення про стягнення з осіб, які вчинили насильство в сім'ї, коштів  на  відшкодування  витрат  на утримання жертв насильства в сім'ї у спеціалізованих установах для  жертв  насильства в  сім'ї приймається  судом  в  установленому  законом  порядку  за позовом адміністрації  спеціалізованих  установ  для  жертв  насильства  в сім'ї.</w:t>
            </w:r>
          </w:p>
        </w:tc>
      </w:tr>
    </w:tbl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bookmarkStart w:id="35" w:name="o115"/>
      <w:bookmarkEnd w:id="35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ому у випадку, коли дії щодо насильства в сім’ї становлять собою злочин чи інше правопорушення, стосовно особи, винної в його скоєнні, повинні застосовуватися заходи юридич</w:t>
        <w:softHyphen/>
        <w:t>ної відповідальності, передбачені законодавством України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Особи, які вчинили насильство в сім’ї, несуть адміністративну та кримінальну відповідальність: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За</w:t>
        <w:softHyphen/>
        <w:t>конодавство України містить тільки одну спеціальну норму, що закріплює адміністративну відповідальність за насильство в сім’ї або невиконання захисного припису. Названі дії кваліфікуються за статтею 173-2 Кодексу України про адміністративні правопо</w:t>
        <w:softHyphen/>
        <w:t>рушення. Стаття передбачає накладення штрафу від од</w:t>
        <w:softHyphen/>
        <w:t>ного до трьох неоподатковуваних мінімумів доходів громадян або виправні роботи на строк до одного місяця з відрахуванням 20 % заробітку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вчинення легких тілесних ушкоджень при прояві насильства в сім’ї може настати кримінальна відповідальність згідно ст. 125 Кримінального кодексу України, якою передбачено такі відповідальності як штраф, громадські роботи або виправні роботи, адмінарешт до 6-ти місяців та обмеження волі до 2-х років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Таким чином, законодавство про попередження насильства в сім’ї наділяє досить широкими можливостями щодо звернення до вказаних органів та установ за допомогою у ситуації сімейного насильства, що тягне за собою вжиття визначених заходів по його запобіганню. </w:t>
      </w:r>
    </w:p>
    <w:sectPr>
      <w:headerReference w:type="default" r:id="rId9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Arial">
    <w:altName w:val="Italic"/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639570222"/>
      </w:sdtPr>
      <w:sdtContent>
        <w:r>
          <w:rPr/>
          <w:t xml:space="preserve"> PAGE   \* MERGEFORMAT 3</w:t>
        </w:r>
      </w:sdtContent>
    </w:sdt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068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aa2cf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cf3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740e2d"/>
    <w:rPr>
      <w:b/>
      <w:bCs/>
    </w:rPr>
  </w:style>
  <w:style w:type="character" w:styleId="Emphasis">
    <w:name w:val="Emphasis"/>
    <w:basedOn w:val="DefaultParagraphFont"/>
    <w:qFormat/>
    <w:rsid w:val="00bf1eef"/>
    <w:rPr>
      <w:i/>
      <w:i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e37cc"/>
    <w:rPr>
      <w:rFonts w:ascii="Tahoma" w:hAnsi="Tahoma" w:cs="Tahoma"/>
      <w:sz w:val="16"/>
      <w:szCs w:val="16"/>
      <w:lang w:val="uk-UA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72bac"/>
    <w:rPr>
      <w:lang w:val="uk-UA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972bac"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aa2cf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eastAsia="ru-RU"/>
    </w:rPr>
  </w:style>
  <w:style w:type="paragraph" w:styleId="NormalWeb">
    <w:name w:val="Normal (Web)"/>
    <w:basedOn w:val="Normal"/>
    <w:uiPriority w:val="99"/>
    <w:unhideWhenUsed/>
    <w:qFormat/>
    <w:rsid w:val="00740e2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Photo" w:customStyle="1">
    <w:name w:val="photo"/>
    <w:basedOn w:val="Normal"/>
    <w:qFormat/>
    <w:rsid w:val="00740e2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ListParagraph">
    <w:name w:val="List Paragraph"/>
    <w:basedOn w:val="Normal"/>
    <w:uiPriority w:val="34"/>
    <w:qFormat/>
    <w:rsid w:val="002a0fc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e37c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72ba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972ba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6769948-088D-4C77-9244-049FA7396E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  <Pages>1</Pages>
  <Words>2478</Words>
  <Characters>14126</Characters>
  <CharactersWithSpaces>16571</CharactersWithSpaces>
  <Paragraphs>3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6:00Z</dcterms:created>
  <dc:creator>TESTING</dc:creator>
  <dc:description/>
  <dc:language>en-US</dc:language>
  <cp:lastModifiedBy>Игорь Ольховский</cp:lastModifiedBy>
  <cp:lastPrinted>2012-06-18T17:50:00Z</cp:lastPrinted>
  <dcterms:modified xsi:type="dcterms:W3CDTF">2013-01-25T14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