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іністерство юстиції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Verdana" w:hAnsi="Verdana" w:cs="Verdana"/>
          <w:b/>
          <w:b/>
          <w:i/>
          <w:i/>
          <w:sz w:val="28"/>
          <w:szCs w:val="28"/>
          <w:u w:val="single"/>
        </w:rPr>
      </w:pPr>
      <w:r>
        <w:rPr>
          <w:rFonts w:cs="Verdana" w:ascii="Verdana" w:hAnsi="Verdana"/>
          <w:b/>
          <w:i/>
          <w:sz w:val="28"/>
          <w:szCs w:val="28"/>
          <w:u w:val="single"/>
        </w:rPr>
        <w:t>ВСЕ ПРО</w:t>
      </w:r>
    </w:p>
    <w:p>
      <w:pPr>
        <w:pStyle w:val="Normal"/>
        <w:jc w:val="center"/>
        <w:rPr>
          <w:rFonts w:ascii="Verdana" w:hAnsi="Verdana" w:cs="Verdana"/>
          <w:b/>
          <w:b/>
          <w:i/>
          <w:i/>
          <w:sz w:val="28"/>
          <w:szCs w:val="28"/>
          <w:u w:val="single"/>
        </w:rPr>
      </w:pPr>
      <w:r>
        <w:rPr>
          <w:rFonts w:cs="Verdana" w:ascii="Verdana" w:hAnsi="Verdana"/>
          <w:b/>
          <w:i/>
          <w:sz w:val="28"/>
          <w:szCs w:val="28"/>
          <w:u w:val="single"/>
        </w:rPr>
        <w:t>ПРАВО ІНТЕЛЕКТУАЛЬНОЇ ВЛАСНОСТІ</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eastAsia="Calibri" w:cs="Times New Roman"/>
          <w:b w:val="false"/>
          <w:b w:val="false"/>
          <w:sz w:val="28"/>
          <w:szCs w:val="28"/>
          <w:lang w:val="uk-UA" w:eastAsia="en-US"/>
        </w:rPr>
      </w:pPr>
      <w:r>
        <w:rPr>
          <w:rFonts w:eastAsia="Calibri" w:cs="Times New Roman"/>
          <w:b w:val="false"/>
          <w:sz w:val="28"/>
          <w:szCs w:val="28"/>
          <w:lang w:val="uk-UA"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lang w:val="ru-RU"/>
        </w:rPr>
      </w:pPr>
      <w:r>
        <w:rPr>
          <w:lang w:val="ru-RU"/>
        </w:rPr>
      </w:r>
    </w:p>
    <w:p>
      <w:pPr>
        <w:pStyle w:val="Normal"/>
        <w:rPr>
          <w:lang w:val="ru-RU"/>
        </w:rPr>
      </w:pPr>
      <w:r>
        <w:rPr>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 М І С Т</w:t>
      </w:r>
    </w:p>
    <w:p>
      <w:pPr>
        <w:pStyle w:val="Normal"/>
        <w:rPr/>
      </w:pPr>
      <w:r>
        <w:rPr>
          <w:rFonts w:cs="Times New Roman" w:ascii="Times New Roman" w:hAnsi="Times New Roman"/>
          <w:sz w:val="24"/>
          <w:szCs w:val="24"/>
          <w:lang w:eastAsia="ru-RU"/>
        </w:rPr>
        <w:t>1. Вступ……………………………………………………………3</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Загальні положення про право інтелектуальної власності….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Право інтелектуальної власності на літературний, художній та інший твір (авторське право)……………………….……………..9</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аво інтелектуальної власності на виконання, фонограму, відеограму та програму (передачу) організації мовлення (суміжні права)…………………………………………………………….....1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 Право інтелектуальної власності на наукове відкриття………………………………………………...………….18</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6. . Право інтелектуальної власності на  винахід, корисну модель, промисловий зразок………………………………………………..18</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 Право інтелектуальної власності на компонування інтегральної мікросхеми……………………………………………..…...………2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8. Право інтелектуальної власності на раціоналізаторську пропозицію………………………………………………………….25</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9.</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інтелектуальної власності на сорт рослин, породу тварин…………………………………………………....………….25</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10.  право інтелектуальної власності на комерційне найменування………………………………………………………</w:t>
      </w:r>
      <w:r>
        <w:rPr>
          <w:rFonts w:cs="Times New Roman" w:ascii="Times New Roman" w:hAnsi="Times New Roman"/>
          <w:sz w:val="24"/>
          <w:szCs w:val="24"/>
        </w:rPr>
        <w:t>.27 11.Право інтелектуальної власності на торговельну марку…</w:t>
      </w:r>
      <w:r>
        <w:rPr>
          <w:rFonts w:cs="Times New Roman" w:ascii="Times New Roman" w:hAnsi="Times New Roman"/>
          <w:sz w:val="24"/>
          <w:szCs w:val="24"/>
          <w:lang w:eastAsia="ru-RU"/>
        </w:rPr>
        <w:t>…..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Право інтелектуальної власності на географічне зазначення..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раво інтелектуальної власності на комерційну таємницю..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ту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іншими видами інтелектуальної діяльності. Кожен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ворчі здібності людини можуть мати прояв у різних сферах життя. Творча діяльність – це розумова діяльність, що призводить до отримання якісно нового результату, який відрізняється своєю неповторністю та оригінальніст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 ПРО ПРА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НТЕЛЕКТУАЛЬНОЇ ВЛАСНО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цим Кодексом та іншим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становлять   особисті немайнові  права  інтелектуальної власності та (або) майнові права інтелектуальної власності,  зміст яких щодо певних об'єктів  права інтелектуальної  власності  визначається  Цивільним кодексом  та  іншим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є  непорушним.  Ніхто  не може бути позбавлений права інтелектуальної власності чи обмежений у його здійсненні, крім випадків, передбач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та право власності на річ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залежать одне від одного. Перехід права на об'єкт права інтелектуальної власності не означає переходу права власності на річ. Перехід  права  власності на річ не означає переходу права на об'єкт права інтелектуальної власності.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  об'єктів  права  інтелектуальної  власності,  зокрема, належать: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ітературні та художн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ютерні пр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іляції даних (бази даних);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нограми, відеограми,    передачі   (програми)   організацій мовл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кові відкритт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аходи, корисні моделі, промислові зраз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онування (топографії) інтегральних мікросхе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ціоналізаторські пропозиції;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рти рослин, породи твари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ерційні (фірмові) найменування,  торговельні марки  (знаки для товарів і послуг), географічні зазнач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ерційні таємниці.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Цивільного кодексу  , іншого закону чи договор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виникає  (набувається)  з підстав, встановлених цим Кодексом, іншим законом чи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Особистими немайновими правами  інтелектуальної  власності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знання  людини творцем (автором,  виконавцем, винахідником тощо) об'єкта права інтелектуальної власност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інші особисті не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исті   немайнові   права   інтелектуальної   власності належать  творцеві  об'єкта  права  інтелектуальної  власності.  У випадках,   передбачених   законом,   особисті   немайнові   права інтелектуальної власності можуть належати іншим особам. Особисті  немайнові  права  інтелектуальної  власності  не залежать від майнових прав інтелектуальної власності.  Особисті  немайнові  права  інтелектуальної  власності  не можуть відчужуватися (передаватися),  за винятками,  встановленим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айновими правами інтелектуальної власності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об'єкта  права  інтелектуальної власност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об'єкта   права інтелектуальної власност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використанню об'єкта права інтелектуальної власності,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можуть бути встановлені  винятки  та  обмеження  в майнових  правах  інтелектуальної  власності  за  умови,  що  такі обмеження та винятки не створюють істотних перешкод для нормальної реалізації  майнових  прав інтелектуальної власності та здійснення законних інтересів суб'єктів цих прав. Майнові права інтелектуальної власності можуть  відповідно до  закону  бути  вкладом  до статутного капіталу юридичної особи, предметом  договору  застави  та  інших   зобов'язань,   а   також використовуватися в інших цивільних відносинах.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исті   немайнові  права  інтелектуальної  власності  є чинними безстроково, якщо інше не встановлено законом.  Майнові права інтелектуальної власності є чинними протягом строків, встановлених Цивільним кодексом  , іншим законом чи договором. Майнові   права   інтелектуальної  власності  можуть  бути припинені достроково у випадках,  встановлених Цивільним кодексом  , іншим законом чи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и   використання   об'єкта   права   інтелектуальної власності визначаються Цивільним кодексом  іншим законом.  Особа,  яка  має  виключне  право  дозволяти  використання об'єкта права інтелектуальної власності,  може використовувати цей об'єкт на власний розсуд, з додержанням при цьому прав інших осіб.  Використання об'єкта права інтелектуальної власності іншою особою здійснюється  з  дозволу  особи,  яка  має  виключне  право дозволяти  використання  об'єкта  права інтелектуальної власності, крім  випадків  правомірного  використання  без  такого   дозволу, передбачених Цивільним кодексом  та іншим законом. Умови  надання  дозволу  (видачі ліцензії) на використання об'єкта права  інтелектуальної  власності  можуть  бути  визначені ліцензійним договором,  який укладається з додержанням вимог Цивільного кодексу  та іншого закон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можуть  бути передані відповідно до закону повністю або частково іншій особі.  Умови передання майнових  прав  інтелектуальної  власності </w:t>
      </w:r>
    </w:p>
    <w:p>
      <w:pPr>
        <w:pStyle w:val="Normal"/>
        <w:spacing w:before="0" w:after="0"/>
        <w:jc w:val="both"/>
        <w:rPr/>
      </w:pPr>
      <w:r>
        <w:rPr>
          <w:rFonts w:cs="Times New Roman" w:ascii="Times New Roman" w:hAnsi="Times New Roman"/>
          <w:sz w:val="24"/>
          <w:szCs w:val="24"/>
        </w:rPr>
        <w:t xml:space="preserve">можуть  бути  визначені договором,  який укладається відповідно до Цивільного кодексу  та іншого закон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яке  належить  кільком особам спільно,  може здійснюватися за договором між ними.  У разі відсутності  такого договору право інтелектуальної власності,  яке належить кільком особам, здійснюється спільно.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исті  немайнові  права  інтелектуальної  власності  на об'єкт,  створений  у  зв'язку  з  виконанням  трудового договору, належать  працівникові,  який  створив  цей  об'єкт.  У  випадках, передбачених    законом,    окремі    особисті   немайнові   права інтелектуальної  власності  на  такий   об'єкт   можуть   належати юридичній або фізичній особі, де або у якої працює працівник.  Майнові   права   інтелектуальної   власності  на  об'єкт, створений у зв'язку  з  виконанням  трудового  договору,  належать працівникові,  який створив цей об'єкт,  та юридичній або фізичні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і, де або у якої він працює, спільно, якщо інше не встановлено договором. Особливості   здійснення   майнових  прав  інтелектуальної власності на об'єкт,  створений у зв'язку з  виконанням  трудового договору, можуть бути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исті  немайнові  права  інтелектуальної  власності  на об'єкт, створений за замовленням, належать творцеві цього об'єкта. У випадках,  передбачених законом,  окремі особисті немайнов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а інтелектуальної власності на такий  об'єкт  можуть  належати замовникові.  Майнові   права   інтелектуальної   власності  на  об'єкт, створений за  замовленням,  належать  творцеві  цього  об'єкта  та замовникові спільно, якщо інше не встановлено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шення права інтелектуальної власності,  в  тому  числі невизнання  цього  права  чи  посягання  на нього,  тягне за собою відповідальність,  встановлену  Цивільним кодексом  ,  іншим  законом  чи договоро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жна особа має право звернутися до суду за захистом свого права інтелектуальної власності  відповідно  до  статті  16  Цивільного кодексу.  </w:t>
      </w:r>
      <w:r>
        <w:rPr>
          <w:rFonts w:cs="Times New Roman" w:ascii="Times New Roman" w:hAnsi="Times New Roman"/>
          <w:b/>
          <w:i/>
          <w:sz w:val="24"/>
          <w:szCs w:val="24"/>
        </w:rPr>
        <w:t xml:space="preserve">Суд  у випадках та в порядку,  встановлених законом,  може постановити рішення, зокрема, про: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стосування негайних заходів щодо  запобігання  порушенню права інтелектуальної власності та збереження відповідних доказ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упинення  пропуску  через  митний кордон України товарів, імпорт  чи  експорт   яких   здійснюється   з   порушенням   права інтелектуальної власност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лучення  з цивільного обороту товарів,  виготовлених або введених у цивільний оборот  з  порушенням  права  інтелектуальної власності та знищення таких товар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  або вилучення та знищення таких матеріалів та знарядь;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публікування  в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ЛІТЕРАТУР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НІЙ ТА ІНШИЙ ТВІР (АВТОРСЬКЕ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єктами авторського права є твори, а саме: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1) літературні та художні твори, зокрем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и, поеми, статті та інші письмов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кції, промови, проповіді та інші усн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аматичні,      музично-драматичні     твори,     пантоміми, хореографічні, інші сценічн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ичні твори (з текстом або без текст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діовізуальн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и живопису, архітектури, скульптури та графі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тографічні твор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и ужиткового мистецтв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люстрації, карти,  плани,  ескізи  і  пластичні  твори,   що стосуються географії, топографії, архітектури або нау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клади, адаптації,    аранжування    та   інші   переробки літературних або художніх твор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бірники творів,  якщо вони за добором або упорядкуванням  їх складових частин є результатом інтелектуальної діяльності; </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комп'ютерні програми; </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компіляції  даних  (бази даних),  якщо вони за добором або упорядкуванням їх складових частин є  результатом  інтелектуальної діяльності;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4) інші твор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и  є  об'єктами  авторського   права   без   виконання будь-яких формальностей щодо них та незалежно від їх завершеності, призначення, цінності тощо, а також способу чи форми їх вираження. Авторське  право не поширюється на ідеї,  процеси,  методи діяльності або математичні концепції як такі. Комп'ютерні програми охороняються як літературні твори. Компіляції  даних  (бази  даних)  або   іншого   матеріалу охороняються  як  такі.  Ця  охорона  не  поширюється  на дані або матеріал як такі  та  не  зачіпає  авторське  право  на  дані  або матеріал, що є складовими компіляції.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Не є об'єктами авторського прав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кти   органів   державної   влади  та  органів  місцевого самоврядування (закони,  укази,  постанови, рішення тощо), а також їх офіційні переклад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ержавні  символи  України,  грошові знаки,  емблеми тощо, затверджені органами державної влад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відомлення про новини  дня  або  інші  факти,  що  мають характер звичайної прес-інформації;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твори,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нним  суб'єктом  авторського права є автор твору.  За відсутності доказів іншого автором твору вважається фізична особа, зазначена  звичайним способом як автор на оригіналі або примірнику твору (презумпція авторства). Суб'єктами авторського  права  є  також  інші  фізичні  та юридичні  особи,  які  набули прав на твори відповідно до договору або закон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ське  право  на  твір,  створений  у   співавторстві, належить співавторам спільно,  незалежно від того, становить такий твір одне нерозривне ціле чи складається з частин,  кожна  з  яких може  мати ще й самостійне значення.  Частина твору,  створеного у співавторстві,  визнається такою, що має самостійне значення, якщо вона може бути використана незалежно від інших частин цього твору. Кожен  із  співавторів  зберігає  своє  авторське право на створену ним частину твору, яка має самостійне значення.  Відносини   між   співавторами   можуть   бути   визначені договором.  У  разі відсутності такого договору авторське право на твір здійснюється всіма співавторами спільно.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ське право виникає з моменту створення твору.  Особа,  яка має авторське право,  для сповіщення про  свої права може використовувати спеціальний знак, встановлений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у    твору   належать   особисті   немайнові   права, встановлені статтею 423 Цивільного кодексу  , а також право: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имагати зазначення свого імені у зв'язку з  використанням твору, якщо це практично можливо;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абороняти    зазначення   свого   імені   у   зв'язку   з використанням твор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бирати псевдонім у зв'язку з використанням твору; </w:t>
        <w:tab/>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 недоторканність твор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має  право  протидіяти   будь-якому   перекрученню, спотворенню  або  іншій зміні твору чи будь-якому іншому посяганню на твір,  що може зашкодити честі та  репутації  автора,  а  також супроводженню  твору  без  його  згоди ілюстраціями,  передмовами, післямовами, коментарями тощо. У разі смерті автора  недоторканність  твору  охороняється особою,   уповноваженою  на  це  автором.  За  відсутності  такого уповноваження  недоторканність  твору  охороняється   спадкоємцями автора, а також іншими заінтересованими особами.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айновими правами інтелектуальної власності на твір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твор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твор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аво  перешкоджати  неправомірному використанню твору,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на твір належать його авторові,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Використанням твору є його: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публікування (випуск у сві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ідтворення будь-яким способом та у будь-якій форм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ереклад;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ереробка, адаптація, аранжування та інші подібні змін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ключення складовою  частиною  до  збірників,  баз  даних, антологій, енциклопедій тощ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ублічне вико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одаж, передання в найм (оренду) тощо;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імпорт  його  примірників,  примірників  його  перекладів, переробок тощо.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ристанням твору є також інші дії,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ір вважається опублікованим (випущеним у світ), якщо він будь-яким  способом  повідомлений невизначеному колу осіб,  у тому числі виданий,  публічно виконаний,  публічно показаний, переданий по   радіо   чи   телебаченню,  відображений  у  загальнодоступних електронних системах інформації. Твір не може бути опублікований,  якщо він  порушує  права </w:t>
      </w:r>
    </w:p>
    <w:p>
      <w:pPr>
        <w:pStyle w:val="Normal"/>
        <w:spacing w:before="0" w:after="0"/>
        <w:jc w:val="both"/>
        <w:rPr/>
      </w:pPr>
      <w:r>
        <w:rPr>
          <w:rFonts w:cs="Times New Roman" w:ascii="Times New Roman" w:hAnsi="Times New Roman"/>
          <w:sz w:val="24"/>
          <w:szCs w:val="24"/>
        </w:rPr>
        <w:t xml:space="preserve">людини  на таємницю її особистого і сімейного життя,  завдає шкоди громадському порядку, здоров'ю та моральності населення. Ніхто не має права опублікувати  твір  без  згоди  автора, крім випадків, встановлених Цивільним кодексом  та іншим законом. У  разі  смерті автора його правонаступники мають право на опублікування твору, якщо це не суперечить волі автор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ристання твору здійснюється  лише  за  згодою  автора, крім  випадків  правомірного  використання  твору без такої згоди, встановлених Цивільним кодексом  та іншим законо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Твір може бути вільно,  без згоди автора та інших осіб, та безоплатно використаний будь-якою особо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як  цитата  з  правомірно  опублікованого  твору  або   як ілюстрація  у  виданнях,  радіо -  і  телепередачах,  фонограмах та відеограмах,  призначених  для  навчання,  за   умови   дотримання звичаїв, зазначення джерела запозичення та імені автора, якщо воно вказане в такому джерелі,  та в обсязі,  виправданому  поставленою метою;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ля    відтворення   у   судовому   та   адміністративному провадженні в обсязі, виправданому цією метою;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інших випадках, передбач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а,  яка використовує твір,  зобов'язана зазначити ім'я автора твору та джерело запозиченн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має право на плату за використання його твору,  якщо інше не встановлено Цивільним кодексом  та іншим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к чинності майнових прав інтелектуальної власності  на твір  спливає  через  сімдесят років,  що відліковуються з 1 січня року,  наступного  за  роком  смерті  автора  чи   останнього   із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івавторів,   який  пережив  інших  співавторів,  крім  випадків, передбач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сля   закінчення   строку   чинності    майнових    прав інтелектуальної  власності  на  твір він може вільно та безоплатно використовуватися будь-якою особою,  за  винятками,  встановлени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має невідчужуване право на одержання грошової суми у розмірі  п'яти  відсотків  від  суми  кожного  продажу   оригіналу художнього   твору  чи  оригіналу  рукопису  літературного  твору, наступного за відчуженням оригіналу, здійсненим автором. Зазначена сума сплачується продавцем оригіналу твору.  Право, встановлене частиною першою цієї статті, переходить до спадкоємців автора твору та спадкоємців цих спадкоємців  і  діє до  спливу строку чинності майнових прав інтелектуальної власності на твір, установленого статтею 446 Цивільного кодек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ВИКОНАННЯ, ФОНОГРАМ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ІДЕОГРАМУ ТА ПРОГРАМУ (ПЕРЕДАЧУ) ОРГАНІЗАЦІЇ МОВЛЕ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ІЖНІ ПРА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єктами    суміжних   прав   без   виконання   будь-яких формальностей щодо цих об'єктів та незалежно від  їх  призначення, змісту, цінності тощо, а також способу чи форми їх вираження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ико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фон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іде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рограми (передачі) організацій мовл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нними суб'єктами суміжних прав є виконавець, виробник фонограми,   виробник   відеограми,   організація   мовлення.   За відсутності   доказів  іншого  виконавцем,  виробником  фонограми, відеограми,  програми (передачі) організації  мовлення  вважається особа,  ім'я (найменування) якої зазначено відповідно у фонограмі, відеограмі,  їх примірниках  чи  на  упаковці,  а  також  під  час передачі організації мовлення. Суб'єктами  суміжних  прав є також інші особи,  які набули таких прав відповідно до договору чи закон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на  виконання  виникає  з моменту першого його здійснення. Право інтелектуальної власності на фонограму чи відеограму виникає з моменту її вироблення.  Право інтелектуальної  власності  на  передачу  (програму) організації мовлення виникає з моменту її першого здійснення. Особа,  яка  має  суміжне  право,  для сповіщення про свої права може використовувати спеціальний знак, встановлений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айновими  правами  інтелектуальної  власності  на  об'єкт суміжних прав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об'єкта суміжних пра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об'єкта  суміжних пра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аво  перешкоджати  неправомірному  використанню  об'єкта суміжних прав, у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об'єкт суміжних прав  належать  відповідно   виконавцеві,   виробнику   фонограми, виробнику   відеограми  чи  організації  мовлення,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Використанням виконання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оведення  виконання  до  відома  публіки  під  час   його здійсн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аписування    (фіксування)   виконання   під   час   його здійснення,  якщо  таке  записування  дає  можливість  сприйняття, відтворення та передачі виконання за допомогою технічних засоб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яме   чи  опосередковане  відтворення  запису  виконання будь-яким способом та у будь-якій форм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одаж та інше відчуження оригіналу чи  примірника  запису вико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оренда оригіналу чи примірника запису вико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забезпечення засобами зв'язку можливості доступу будь-якої особи до записаного виконання з місця та в час, обраних нею.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ристанням  виконання  є  також  інші дії,  встановлені законом.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користанням фонограми, відеограми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яме або опосередковане відтворення будь-яким способом та у будь-якій формі відеограми, фон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одаж  та  інше  відчуження   оригіналу   чи   примірника фонограми, віде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ренда оригіналу чи примірника фонограми, відеогр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забезпечення засобами зв'язку можливості доступу будь-якої особи до фонограми, відеограми з місця та в час, обраних нею.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ристанням фонограми,  відеограми  є  також  інші  дії, встановлені законом.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користанням передачі (програми) організації мовлення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дійснення (трансляція,  ретрансляція) передачі (програми) організації мовл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аписування  (фіксування)  передачі (програми) організації мовлення,  якщо  таке  записування  дає   можливість   сприйняття, відтворення та здійснення її за допомогою технічних засоб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ідтворення   запису   передачі   (програми)   організації мовл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едставлення  передачі  (програми)  організації  мовлення публіці у місці, де встановлено вхідну плат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ристанням  передачі  (програми) організації мовлення є також інші дії,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к чинності майнових прав інтелектуальної власності  на виконання   спливає  через  п'ятдесят років,  що  відліковуються з 1 січня  року,  наступного  за  роком  здійснення  першого  запису виконання,  а за відсутності такого  запису  -  з  1  січня  року, наступного за роком здійснення виконання. Строк чинності майнових прав інтелектуальної власності  на фонограму,   відеограму   спливає   через   п'ятдесят   років,  що відліковуються  з  1  січня   року,   наступного   за   роком   її опублікування,  а  за  відсутності  такого  опублікування протягом п'ятдесяти років  від  дати  її  вироблення  -  з  1  січня  року, наступного за роком вироблення фонограми, відеограми. Строк  чинності майнових прав інтелектуальної власності на передачу (програму) організації мовлення спливає  через  п'ятдесят років,  що  відліковуються з 1 січня року,  наступного за роком її першого здійснення. Законом в окремих  випадках  можуть  встановлюватися  інші строки чинності суміжних пра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НАУКОВЕ ВІДКРИТТ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ковим відкриттям є встановлення невідомих  раніше,  але об'єктивно   існуючих   закономірностей,   властивостей   та  явищ матеріального  світу,  які  вносять  докорінні  зміни   у   рівень наукового пізн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наукового  відкриття  має  право  надати  науковому відкриттю своє ім'я або спеціальну назву.  Право  на  наукове  відкриття  засвідчується  дипломом  та охороняється у порядку, встановленому зако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ВИНАХІД, КОРИСН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ДЕЛЬ, ПРОМИСЛОВИЙ ЗРАЗОК</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ахід    вважається    придатним   для   набуття   права інтелектуальної  власності  на  нього,  якщо  він,  відповідно  до закону,  є  новим,  має  винахідницький  рівень  і  придатний  для промислового використання.  Об'єктом винаходу може бути  продукт  (пристрій,  речовина тощо) або процес у будь-якій сфері технології. Законом  можуть бути встановлені продукти та процеси,  які не є придатними для набуття права інтелектуальної власності на них відповідно до ст. 459 Цивільного кодекс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на модель  вважається  придатною  для  набуття  права інтелектуальної власності на неї, якщо вона, відповідно до закону, є новою і придатною для промислового використання. Об'єктом корисної  моделі  може  бути  продукт  (пристрій, речовина тощо) або процес у будь-якій сфері технології. Законом  можуть бути встановлені продукти та процеси,  які не є придатними для набуття права інтелектуальної власності на них відповідно до цієї статті.</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исловий зразок вважається придатним для набуття  права інтелектуальної  власності  на  нього,  якщо  він,  відповідно  до закону, є новим. Об'єктом промислового зразка можуть бути форма, малюнок чи розфарбування  або  їх  поєднання,  що визначають зовнішній вигляд промислового виробу. Набуття  права  інтелектуальної  власності   на   винахід, корисну модель, промисловий зразок засвідчується патентом. Обсяг  правової  охорони  визначається  формулою винаходу, корисної моделі, сукупністю суттєвих ознак промислового зразка. Умови та порядок видачі патенту встановлюються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Суб'єктами  права  інтелектуальної  власності  на винахід, корисну модель та промисловий зразок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инахідник, автор промислового зразк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інші особи,  які набули прав на винахід, корисну модель та промисловий зразок за договором чи закон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айновими правами інтелектуальної  власності  на  винахід, корисну модель, промисловий зразок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винаходу,   корисної   моделі, промислового зразк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винаходу,  корисної моделі, промислового зразка (видавати ліцензії);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використанню винаходу,  корисної моделі,  промислового  зразка,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винахід, корисну    модель,    промисловий   зразок   належать   володільцю відповідного  патенту,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винахід, корисну модель,  промисловий зразок є чинними з дати, наступної за датою  їх державної реєстрації,  за умови підтримання чинності цих прав відповідно до закон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можуть бути встановлені умови тимчасової  чинності майнових  прав  інтелектуальної  власності  на винахід до набрання ними чинності відповідно до частини першої цієї статті.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к чинності  виключних  майнових  прав  інтелектуальної власності   на   винахід   спливає   через   двадцять   років,  що відліковуються від дати подання заявки на винахід в  установлено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ом  порядку.  Цей строк може бути продовжений в установленому законом  порядку  щодо  винаходу,  використання   якого   потребує спеціальних випробувань та офіційного дозволу.Строк  чинності  виключних  майнових  прав інтелектуальної власності на корисну модель спливає через десять  років  від  дати подання заявки на корисну модель в установленому законом порядку. Строк  чинності  виключних  майнових  прав інтелектуальної власності на промисловий зразок спливає  через  п'ятнадцять  років від  дати  подання  заявки  на  промисловий зразок в установленому законом порядк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майнових  прав  інтелектуальної   власності   на винахід,  корисну  модель,  промисловий зразок може бути припинено достроково за ініціативою особи,  якій вони належать,  якщо це  не суперечить умовам договору, а також в інших випадках, передбачени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рипинення  чинності  виключних   майнових   прав інтелектуальної власності на винахід,  корисну модель, промисловий зразок ці об'єкти можуть вільно  та  безоплатно  використовуватися будь-якою особою, за винятками, встановленими законом. Якщо   у   зв'язку   з  достроковим  припиненням  чинності виключних майнових  прав  інтелектуальної  власності  на  винахід, корисну  модель,  промисловий  зразок завдано збитків особі,  якій було надано дозвіл  на  використання  цих  об'єктів,  такі  збитки відшкодовуються особою, яка надала зазначений дозвіл,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достроково  припинених  виключних  майнових  прав інтелектуальної власності на винахід,  корисну модель, промисловий зразок може бути відновлено у порядку,  встановленому законом,  за заявою особи, якій ці права належали у момент їх припиненн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а  інтелектуальної  власності  на   винахід,   корисну модель,  промисловий  зразок  визнаються недійсними з підстав та в порядку, встановл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яка  особа,  яка  до  дати подання заявки на винахід, корисну  модель,  промисловий  зразок  або,  якщо  було   заявлено пріоритет,  до дати пріоритету заявки в інтересах своєї діяльності добросовісно  використала  винахід,  корисну  модель,  промисловий зразок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Право  попереднього  користувача  може  передаватися   або переходити до іншої особи тільки разом із підприємством чи діловою </w:t>
      </w:r>
    </w:p>
    <w:p>
      <w:pPr>
        <w:pStyle w:val="Normal"/>
        <w:spacing w:before="0" w:after="0"/>
        <w:jc w:val="both"/>
        <w:rPr/>
      </w:pPr>
      <w:r>
        <w:rPr>
          <w:rFonts w:cs="Times New Roman" w:ascii="Times New Roman" w:hAnsi="Times New Roman"/>
          <w:sz w:val="24"/>
          <w:szCs w:val="24"/>
        </w:rPr>
        <w:t xml:space="preserve">практикою або з тією частиною підприємства чи ділової практики,  в яких було використано винахід,  корисну модель, промисловий зразок або  здійснено   значну   і   серйозну   підготовку   для   такого використ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КОМПОНУВАННЯ ІНТЕГРАЛЬНОЇ МІКРОСХЕ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онування інтегральної мікросхеми вважається  придатним для набуття права інтелектуальної власності на нього,  якщо воно є оригінальни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уття  права  інтелектуальної  власності на компонування інтегральної мікросхеми засвідчується свідоцтвом. Обсяг   правової   охорони    компонування    інтегральної мікросхеми   визначається   зображенням   цього   компонування  на </w:t>
      </w:r>
    </w:p>
    <w:p>
      <w:pPr>
        <w:pStyle w:val="Normal"/>
        <w:spacing w:before="0" w:after="0"/>
        <w:jc w:val="both"/>
        <w:rPr/>
      </w:pPr>
      <w:r>
        <w:rPr>
          <w:rFonts w:cs="Times New Roman" w:ascii="Times New Roman" w:hAnsi="Times New Roman"/>
          <w:sz w:val="24"/>
          <w:szCs w:val="24"/>
        </w:rPr>
        <w:t xml:space="preserve">матеріальному носієві. Умови та порядок видачі свідоцтва встановлюються законом.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Суб'єктами права інтелектуальної власності на компонування інтегральної мікросхеми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втор компонування інтегральної мікросхе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інші особи,  які набули прав на компонування  інтегральної мікросхеми за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айновими    правами    інтелектуальної    власності    на компонування інтегральної мікросхеми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компонування   інтегральної мікросхе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компонування інтегральної мікросхе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використанню компонування інтегральної мікросхеми,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компонування інтегральної    мікросхеми    належать   володільцю   відповідного свідоцтва, якщо інше не встановлено законом чи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компонування інтегральної мікросхеми є чинними з дати,  наступної за  датою  їх державної  реєстрації  за  умови  підтримання  чинності  цих  прав відповідно до закону. Строк чинності  виключних  майнових  прав  інтелектуальної власності  на  компонування  інтегральної мікросхеми спливає через десять  років,  що  відліковуються  від  дати  подання  заявки  на компонування   інтегральної  мікросхеми  в  установленому  законом порядк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майнових  прав  інтелектуальної   власності   на компонування   інтегральної   мікросхеми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рипинення  чинності  виключних   майнових   прав інтелектуальної  власності на компонування інтегральної мікросхеми воно може вільно та безоплатно використовуватися будь-якою особою, за винятками, встановленими законом.  Якщо   у   зв'язку   з  достроковим  припиненням  чинності виключних майнових прав інтелектуальної власності на  компонув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нтегральної  мікросхеми  завдано збитків особі,  якій було надано дозвіл на його використання,  такі збитки відшкодовуються  особою, яка  надала зазначений дозвіл,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достроково  припинених  виключних  майнових  прав інтелектуальної  власності на компонування інтегральної мікросхеми може бути відновлено у порядку,  встановленому законом,  за заявою особи, якій ці права належали у момент їх припиненн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а   інтелектуальної    власності    на    компонування інтегральної  мікросхеми  визнаються  недійсними  з  підстав  та в порядку, встановл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яка особа, яка до дати подання заявки на компонування інтегральної мікросхеми або, якщо було заявлено пріоритет, до дати пріоритету   заявки  в  інтересах  своєї  діяльності  добросовісно використала компонування інтегральної  мікросхеми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Право  попереднього  користувача  може  передаватися   аб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компонування  інтегральної мікросхеми або здійснено значну і серйозну підготовку для такого використ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РАЦІОНАЛІЗАТОРСЬК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ПОЗИ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ціоналізаторською пропозицією є визнана юридичною особою пропозиція,  яка містить технологічне (технічне) або організаційне рішення у будь-якій сфері її діяльності. Об'єктом   раціоналізаторської   пропозиції   може    бути матеріальний об'єкт або процес.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яг  правової  охорони  раціоналізаторської   пропозиції визначається її описом, а також кресленнями, якщо вони подані.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єктами    права    інтелектуальної    власності     на раціоналізаторську  пропозицію є її автор та юридична особа,  якій ця пропозиція подан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раціоналізаторської   пропозиції   має   право   на добросовісне  заохочення  від юридичної особи,  якій ця пропозиція подана.  Юридична      особа,      яка      визнала      пропозицію раціоналізаторською,  має  право на використання цієї пропозиції у будь-якому обсяз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СОРТ РОСЛИ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ОДУ ТВАР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Право інтелектуальної власності  на  сорт  рослин,  породу тварин становлять: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собисті немайнові права інтелектуальної власності на сорт рослин, породу тварин, засвідчені державною реєстрацією;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майнові права інтелектуальної власності  на  сорт  рослин, породу тварин, засвідчені патенто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майнове право інтелектуальної власності на поширення сорту рослин, породи тварин, засвідчене державною реєстрацією.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Суб'єктами права інтелектуальної власності на сорт рослин, породу тварин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втор сорту рослин, породи твари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інші  особи,  які  набули  майнових  прав  інтелектуальної власності на сорт рослин, породу тварин за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айновими  правами  інтелектуальної  власності  на  сорт рослин, породу тварин, засвідченими патентом,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сорту  рослин,  породи  тварин, придатних для поширення в Україн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сорту рослин, породи твари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використанню сорту  рослин,  породи  тварин,  у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сорт  рослин, породу   тварин   належать   володільцю   патенту,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сорт рослин, породу тварин, засвідчені патентом, є чинними з дати, наступної за датою  їх державної реєстрації,  за умови підтримання чинності цих прав відповідно до закону. Законом можуть бути встановлені умови тимчасової  чинності майнових  прав  інтелектуальної  власності на сорт рослин,  породу тварин до набрання ними чинності відповідно до частини першої ст. 487. Строк  чинності  виключних  майнових  прав інтелектуальної власності на сорт рослин,  породу тварин  спливає  через  тридцять років,  а щодо дерев та винограду - через тридцять п'ять років, що відліковуються з 1  січня  року,  наступного  за  роком  державної реєстрації цих прав. Чинність виключних майнових прав інтелектуальної власності на сорт рослин,  породу тварин може бути припинено достроково  або поновлено у випадках та у порядку, встановлених законом.  Право на поширення сорту рослин,  породи тварин є чинним з дати,  наступної  за  датою  його  державної  реєстрації,  та  діє безстроково  за  умови підтримання чинності цього права відповідно до закону.  Чинність виключних майнових прав інтелектуальної власності на  сорт рослин,  породу тварин може бути припинено достроково або поновлено у випадках та у порядку, встановлених закон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 НА КОМЕРЦІЙН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ЙМЕНУВА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ва охорона надається комерційному найменуванню,  якщо воно дає можливість вирізнити  одну  особу  з-поміж  інших  та  не вводить в оману споживачів щодо справжньої її діяльності. Право інтелектуальної власності на комерційне найменування є чинним з моменту  першого  використання  цього  найменування  та охороняється  без  обов'язкового  подання  заявки на нього чи його реєстрації і незалежно від того, є чи не є комерційне найменування частиною торговельної марки. Відомості  про комерційне найменування можуть вноситися до реєстрів, порядок ведення яких встановлюється законом. Особи можуть мати однакові комерційні  найменування,  якщо це не вводить в оману споживачів щодо товарів, які вони виробляють та (або) реалізовують, та послуг, які ними надаютьс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ими  правами інтелектуальної власності на комерційне найменування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комерційного найменув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аво    перешкоджати    іншим     особам     неправомірно використовувати  комерційне найменування,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комерційне найменування  передаються  іншій  особі  лише  разом  з   цілісним майновим  комплексом  особи,  якій  ці  права  належать,  або його відповідною частиною.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майнових   прав  інтелектуальної  власності  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ерційне найменування припиняється у разі  ліквідації  юридичної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и та з інших підстав, встановлених закон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ОРГОВЕЛЬНУ МАРК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говельною  маркою  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єктами  права інтелектуальної власності на торговельну марку є фізичні та юридичні особ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на певну торговельну марку може  належати  одночасно  кільком  фізичним  та  (або)  юридичним особа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уття  права  інтелектуальної  власності  на торговельну марку засвідчується свідоцтвом.  Умови та порядок видачі свідоцтва встановлюються законом. Обсяг  правової  охорони  торговельної  марки визначається наведеними у свідоцтві  її  зображенням  та  переліком  товарів  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луг, якщо інше не встановлено законом. Набуття  права  інтелектуальної  власності  на торговельну марку,  яка має міжнародну реєстрацію або визнана в  установленому законом порядку добре відомою, не вимагає засвідчення свідоцтв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айновими правами інтелектуальної власності на торговельну марку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торговельної мар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торговельної мар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використанню торговельної марки, в тому числі забороняти таке використа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торговельну марку  належать  володільцю  відповідного  свідоцтва,   володільцю міжнародної  реєстрації,  особі,  торговельну марку якої визнано в установленому  законом  порядку  добре  відомою,  якщо   інше   не встановлено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торговельну марку  є чинними протягом десяти років з дати,  наступної за датою подання  заявки  на  торговельну  марку  в  установленому  законом порядку,  якщо інше не встановлено законом.  Зазначений строк може бути продовженим щоразу на десять років у  порядку,  встановленому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майнових  прав  інтелектуальної   власності   на торговельну  марку  припиняється  в  установленому законом порядку достроково  у  зв'язку  з  перетворенням  торговельної   марки   у загальновживане позначення певного виду товарів чи послуг. Чинність   майнових   прав  інтелектуальної  власності  на торговельну марку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Якщо  у  зв'язку  з   достроковим   припиненням   чинності виключних  майнових  прав інтелектуальної власності на торговельну марку завдано  збитків  особі,  якій  було  надано  дозвіл  на  її використання,  такі  збитки  відшкодовуються  особою,  яка  надала зазначений дозвіл, якщо інше не встановлено договором чи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ність достроково  припинених  виключних  майнових  прав інтелектуальної   власності   на   торговельну   марку  може  бути відновлено у порядку, встановленому законом, за заявою особи, якій ці права належали у момент їх припин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а  інтелектуальної  власності  на  торговельну   марку визнаються   недійсними  з  підстав та  в  порядку,  встановлених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яка особа,  яка до дати подання заявки на торго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торговельну марку  або  здійснено  значну  і серйозну підготовку для такого використ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ГЕОГРАФІЧНЕ ЗАЗНАЧ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на географічне  зазначення виникає  з  дати  державної  реєстрації цього права,  якщо інше не встановлено законом. Обсяг   правової    охорони    географічного    зазначення визначається    характеристиками   товару   (послуги)   і   межами </w:t>
      </w:r>
    </w:p>
    <w:p>
      <w:pPr>
        <w:pStyle w:val="Normal"/>
        <w:spacing w:before="0" w:after="0"/>
        <w:jc w:val="both"/>
        <w:rPr/>
      </w:pPr>
      <w:r>
        <w:rPr>
          <w:rFonts w:cs="Times New Roman" w:ascii="Times New Roman" w:hAnsi="Times New Roman"/>
          <w:sz w:val="24"/>
          <w:szCs w:val="24"/>
        </w:rPr>
        <w:t xml:space="preserve">географічного місця його (її) походження,  зафіксованими державною реєстрацією   права   інтелектуальної   власності  на  географічне зазнач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єктами  права інтелектуальної власності на географічне зазначення є виробники товарів,  асоціації споживачів, інші особи, визначені законом.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Правами   інтелектуальної   власності    на    географічне зазначення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знання позначення товару (послуги) географічним зазначення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аво на використання географічного зазначенн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аво     перешкоджати     неправомірному     використанню географічного   зазначення,   в   тому   числі   забороняти   таке використанн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а інтелектуальної власності на географічне зазначення, що  належать  окремим суб'єктам права інтелектуальної власності на географічне зазначення, встановлюються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інтелектуальної власності на географічне зазначення є чинним з  дати,  наступної  за  датою  державної  реєстрації,  і охороняється  безстроково за умови збереження характеристик товару (послуги), позначених цим зазначенн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 ІНТЕЛЕКТУАЛЬНОЇ ВЛАС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КОМЕРЦІЙНУ ТАЄМНИЦ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 </w:t>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айновими правами інтелектуальної власності на  комерційну таємницю є: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 на використання комерційної таємниц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ключне    право   дозволяти   використання   комерційної таємниц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ключне право перешкоджати  неправомірному  розголошенню, збиранню або використанню комерційної таємниці;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інші майнові права інтелектуальної власності,  встановлені закон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нові  права  інтелектуальної  власності  на  комерційну таємницю  належать  особі,  яка  правомірно  визначила  інформацію комерційною таємницею, якщо інше не встановлено договор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   державної   влади   зобов'язані   охороняти   від недобросовісного  комерційного  використання  інформацію,  яка   є комерційною  таємницею та створення якої потребує значних зусиль і яка надана їм з метою отримання встановленого законом  дозволу  на діяльність,  пов'язану з фармацевтичними,  сільськогосподарськими, хімічними  продуктами,  що  містять  нові  хімічні   сполуки.   Ця інформація   охороняється   органами  державної  влади  також  від розголошення,  крім  випадків,  коли  розголошення  необхідне  для забезпечення  захисту  населення  або  не  вжито  заходів  щодо її охорони від недобросовісного комерційного використання. Органи державної влади  зобов'язані  охороняти  комерційну таємницю також в інших випадках, передбачених законо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к  чинності   права   інтелектуальної   власності   на комерційну таємницю обмежується строком існування сукупності ознак комерційної таємниці,  встановлених  частиною  першою  статті  505 Цивільного кодек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Ж Е Р Е Л А</w:t>
      </w:r>
    </w:p>
    <w:p>
      <w:pPr>
        <w:pStyle w:val="Style16"/>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Конституція України</w:t>
      </w:r>
    </w:p>
    <w:p>
      <w:pPr>
        <w:pStyle w:val="Style16"/>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Цивільний кодекс України</w:t>
      </w:r>
    </w:p>
    <w:p>
      <w:pPr>
        <w:pStyle w:val="Style16"/>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rPr>
        <w:t>Цивільне право України: Підручник у 2 т. /Борисова В.І. (кер. авт. кол.), Баранова Л.М., Жилінкова І.В. та ін. –К.: Юрінком Інтер, 2004.- Т. 1. – 480 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orient="landscape" w:w="7937" w:h="11906"/>
      <w:pgMar w:left="567"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sz w:val="24"/>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47:00Z</dcterms:created>
  <dc:creator>Admin</dc:creator>
  <dc:description/>
  <cp:keywords/>
  <dc:language>en-US</dc:language>
  <cp:lastModifiedBy>Номе</cp:lastModifiedBy>
  <cp:lastPrinted>2001-01-01T06:04:00Z</cp:lastPrinted>
  <dcterms:modified xsi:type="dcterms:W3CDTF">2014-01-15T16:48:00Z</dcterms:modified>
  <cp:revision>6</cp:revision>
  <dc:subject/>
  <dc:title>Міністерство юстиції України</dc:title>
</cp:coreProperties>
</file>