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ОРГІВЛЯ ЛЮДЬМИ АБО «БІЛЕ РАБСТВО»</w:t>
      </w:r>
    </w:p>
    <w:p>
      <w:pPr>
        <w:pStyle w:val="Normal"/>
        <w:rPr/>
      </w:pPr>
      <w:r>
        <w:rPr/>
        <w:t>ВСТУП</w:t>
      </w:r>
    </w:p>
    <w:p>
      <w:pPr>
        <w:pStyle w:val="Normal"/>
        <w:rPr/>
      </w:pPr>
      <w:r>
        <w:rPr/>
        <w:t>Торгiвля людьми</w:t>
      </w:r>
    </w:p>
    <w:p>
      <w:pPr>
        <w:pStyle w:val="Normal"/>
        <w:rPr/>
      </w:pPr>
      <w:r>
        <w:rPr/>
      </w:r>
    </w:p>
    <w:p>
      <w:pPr>
        <w:pStyle w:val="Normal"/>
        <w:rPr/>
      </w:pPr>
      <w:r>
        <w:rPr/>
        <w:t>У світі процвітає работоргівля... І це не згадка про страшний період рабства у прадавні часи. Чи знаєш ти щось про це? Можливо, натрапляла на сенсаційні статті у пресі про експлуатацію жінок в нелегальному секс-бізнесі, та, певно, не замислювалась? Матеріал, який ми пропонуємо - саме для тебе. Поважаючи твій власний вибір, ми маємо надію, що це буде вибір добре проінформованої людини.</w:t>
      </w:r>
    </w:p>
    <w:p>
      <w:pPr>
        <w:pStyle w:val="Normal"/>
        <w:rPr/>
      </w:pPr>
      <w:r>
        <w:rPr/>
      </w:r>
    </w:p>
    <w:p>
      <w:pPr>
        <w:pStyle w:val="Normal"/>
        <w:rPr/>
      </w:pPr>
      <w:r>
        <w:rPr/>
        <w:t>Серед найголовніших порушень прав людини в сучасному світі актуальним є злочин, який має багато назв - «біле рабство», «торгівля людьми», «контрабанда людьми». За оцінками експертів щорічно 1-2 млн. жінок та дітей стають «живим товаром». Наприкінці ХХ сторіччя з його проявами зіткнулась і Україна.</w:t>
      </w:r>
    </w:p>
    <w:p>
      <w:pPr>
        <w:pStyle w:val="Normal"/>
        <w:rPr/>
      </w:pPr>
      <w:r>
        <w:rPr/>
      </w:r>
    </w:p>
    <w:p>
      <w:pPr>
        <w:pStyle w:val="Normal"/>
        <w:rPr/>
      </w:pPr>
      <w:r>
        <w:rPr/>
        <w:t>Наша держава - це країна, з якої, як правило, здійснюється експорт жінок на світові ринки інтимного бізнесу - в Туреччину, Італію, Польщу, Іспанію, Німеччину, країни колишньої Югославії, Угорщину, Чехію, Грецію, Російську Федерацію, Об'єднані Арабські Емірати, Ізраїль, Сполучені Штати Америки та інші країни. В міжнародній системі Україна визначена як країна постачальниця жінок. Саме громадянки України зараз складають значну частину живого «товару» на відкритих та таємних ринках Європи та Азії. Ряд експертів одностайно висловлюються про те, що торгівля людьми є однією з галузей кримінального бізнесу, що розвивається найбільш стрімкими темпами в світі; у цій індустрії домінують добре організовані кримінальні синдикати; одержані прибутки йдуть на фінансування інших різновидів злочинної діяльності, в тому числі торгівлі наркотиками та зброєю.</w:t>
      </w:r>
    </w:p>
    <w:p>
      <w:pPr>
        <w:pStyle w:val="Normal"/>
        <w:rPr/>
      </w:pPr>
      <w:r>
        <w:rPr/>
      </w:r>
    </w:p>
    <w:p>
      <w:pPr>
        <w:pStyle w:val="Normal"/>
        <w:rPr/>
      </w:pPr>
      <w:r>
        <w:rPr/>
        <w:t>Негативний вплив на суспільство, що розглядається, полягає у поширенні венеричних захворювань, СНІДу, формуванні моральної деградації та відчуженості особистості, втрати родинних зв'язків, зруйнуванні суспільної моралі, небезпечному «звиканні» громадської свідомості до негативного явища, поширенні депресивних синдромів та суіцидальних тенденцій, зростанні агресивності та жорстокості. Торгівля жінками сприяє знищенню генофонду нації, оскільки злочинними угрупованнями втягуються у проституцію лише фізично здорові та найпривабливіші дівчата.</w:t>
      </w:r>
    </w:p>
    <w:p>
      <w:pPr>
        <w:pStyle w:val="Normal"/>
        <w:rPr/>
      </w:pPr>
      <w:r>
        <w:rPr/>
        <w:t>ВІДПОВІДАЛЬНІСТЬ.</w:t>
      </w:r>
    </w:p>
    <w:p>
      <w:pPr>
        <w:pStyle w:val="Normal"/>
        <w:rPr/>
      </w:pPr>
      <w:r>
        <w:rPr/>
        <w:t>Стаття 149 КК України. Торгівля людьми або інша незаконна угода щодо передачі людини.</w:t>
      </w:r>
    </w:p>
    <w:p>
      <w:pPr>
        <w:pStyle w:val="Normal"/>
        <w:rPr/>
      </w:pPr>
      <w:r>
        <w:rPr/>
      </w:r>
    </w:p>
    <w:p>
      <w:pPr>
        <w:pStyle w:val="Normal"/>
        <w:rPr/>
      </w:pPr>
      <w:r>
        <w:rPr/>
        <w:t>1. Продаж, інша оплатна передача людини, а так само здійснення стосовно неї будь-якої іншої незаконної угоди, пов'язаної із законним чи незаконним переміщенням за її згодою або без згоди через державний кордон України для подальшого продажу чи іншої передачі іншій особі (особам) з метою сексуальної експлуатації, використання в порнобізнесі, втягнення у злочинну діяльність, залучення в боргову кабалу, усиновлення (удочеріння) в комерційних цілях, використання в збройних конфліктах, експлуатації її праці , - караються позбавленням волі на строк від трьох до восьми років.</w:t>
      </w:r>
    </w:p>
    <w:p>
      <w:pPr>
        <w:pStyle w:val="Normal"/>
        <w:rPr/>
      </w:pPr>
      <w:r>
        <w:rPr/>
      </w:r>
    </w:p>
    <w:p>
      <w:pPr>
        <w:pStyle w:val="Normal"/>
        <w:rPr/>
      </w:pPr>
      <w:r>
        <w:rPr/>
        <w:t>2. Ті самі дії, вчинені щодо неповнолітнього, кількох осіб, повторно, за попередньою змовою групою осіб, з використанням службового становища або особою, від якої потерпілий був у матеріальній або іншій залежності , - караються позбавленням волі на строк від п'яти до дванадцяти років з конфіскацією майна або без такої.</w:t>
      </w:r>
    </w:p>
    <w:p>
      <w:pPr>
        <w:pStyle w:val="Normal"/>
        <w:rPr/>
      </w:pPr>
      <w:r>
        <w:rPr/>
      </w:r>
    </w:p>
    <w:p>
      <w:pPr>
        <w:pStyle w:val="Normal"/>
        <w:rPr/>
      </w:pPr>
      <w:r>
        <w:rPr/>
        <w:t>3. Дії, передбачені частинами першою або другою цієї статті, вчинені організованою групою або пов'язані з незаконним вивезенням дітей за кордон чи неповерненням їх в Україну, або з метою вилучення у потерпілого органів чи тканин для трансплантації чи насильницького донорства, або якщо вони спричинили тяжкі наслідки , -</w:t>
      </w:r>
    </w:p>
    <w:p>
      <w:pPr>
        <w:pStyle w:val="Normal"/>
        <w:rPr/>
      </w:pPr>
      <w:r>
        <w:rPr/>
        <w:t>караються позбавленням волі на строк від восьми до п'ятнадцяти років з конфіскацією майна.</w:t>
      </w:r>
    </w:p>
    <w:p>
      <w:pPr>
        <w:pStyle w:val="Normal"/>
        <w:rPr/>
      </w:pPr>
      <w:r>
        <w:rPr/>
      </w:r>
    </w:p>
    <w:p>
      <w:pPr>
        <w:pStyle w:val="Normal"/>
        <w:rPr/>
      </w:pPr>
      <w:r>
        <w:rPr/>
        <w:t>Науково-практичний коментар даної статті кримінального кодексу України :</w:t>
      </w:r>
    </w:p>
    <w:p>
      <w:pPr>
        <w:pStyle w:val="Normal"/>
        <w:rPr/>
      </w:pPr>
      <w:r>
        <w:rPr/>
      </w:r>
    </w:p>
    <w:p>
      <w:pPr>
        <w:pStyle w:val="Normal"/>
        <w:rPr/>
      </w:pPr>
      <w:r>
        <w:rPr/>
        <w:t>Експлуатація праці - це присвоєння матеріальних результатів праці людини (зокрема прибутку) власником засобів виробництва. Прикладом використання людини для експлуатації її праці може бути праця в будь-якій сфері виробництва чи послуг взагалі без оплати або з оплатою, яка явно не відповідає характеру та інтенсивності роботи. Виконання такої роботи звичайно не пов'язане з добровільною пропозицією працівником своїх послуг і вимагається від нього під загрозою фізичного насильства.</w:t>
      </w:r>
    </w:p>
    <w:p>
      <w:pPr>
        <w:pStyle w:val="Normal"/>
        <w:rPr/>
      </w:pPr>
      <w:r>
        <w:rPr/>
      </w:r>
    </w:p>
    <w:p>
      <w:pPr>
        <w:pStyle w:val="Normal"/>
        <w:rPr/>
      </w:pPr>
      <w:r>
        <w:rPr/>
        <w:t>Сексуальна експлуатація - це вид експлуатації праці особи в галузі проституції, під якою слід розуміти надання сексуальних послуг за гроші чи іншу матеріальну винагороду, або у суміжних сферах (скажімо, у сфері розпутних дій з дітьми, надання разових сексуальних послуг ув'язненим та деяким іншим особам, співжиття з метою систематичного отримання сексуального задоволення тощо), незалежно від того, чи дозволений у даній країні чи її окремих місцевостях цей вид діяльності.</w:t>
      </w:r>
    </w:p>
    <w:p>
      <w:pPr>
        <w:pStyle w:val="Normal"/>
        <w:rPr/>
      </w:pPr>
      <w:r>
        <w:rPr/>
      </w:r>
    </w:p>
    <w:p>
      <w:pPr>
        <w:pStyle w:val="Normal"/>
        <w:rPr/>
      </w:pPr>
      <w:r>
        <w:rPr/>
        <w:t>Порнобізнес - це частково чи повністю дозволений у даній країні чи незаконний вид підприємництва, пов'язаний зі звідництвом для проституції, сутенерством, утриманням будинків розпусти, виготовленням, збутом і розповсюдженням предметів порнографічного характеру. Використання у порнобізнесі означає використання особи як сутенера, утримувача будинку розпусти, актора при зйомках порнографічних фільмів, статиста при виготовленні порнографічних журналів тощо.</w:t>
      </w:r>
    </w:p>
    <w:p>
      <w:pPr>
        <w:pStyle w:val="Normal"/>
        <w:rPr/>
      </w:pPr>
      <w:r>
        <w:rPr/>
      </w:r>
    </w:p>
    <w:p>
      <w:pPr>
        <w:pStyle w:val="Normal"/>
        <w:rPr/>
      </w:pPr>
      <w:r>
        <w:rPr/>
        <w:t>Втягнення в злочинну діяльність - це дії, пов'язані безпосереднім психічним чи фізичним впливом на особу та вчинені з метою викликати у неї прагнення взяти участь в одному чи кількох злочинах. Втягнення у злочинну діяльність передбачає всі види фізичного насильства і психічного впливу (переконання, залякування, підкуп, обман, розпалювання почуття помсти, заздрості або інших низьких спонукань, пропозиція вчинити злочин, обіцянка придбати або збути викрадене, давання порад про місце й способи вчинення або про приховування слідів злочину, вживання спиртних напоїв, наркотичних засобів чи психотропних речовин разом з особою з метою полегшити схилення її до вчинення злочину та ін.).</w:t>
      </w:r>
    </w:p>
    <w:p>
      <w:pPr>
        <w:pStyle w:val="Normal"/>
        <w:rPr/>
      </w:pPr>
      <w:r>
        <w:rPr/>
      </w:r>
    </w:p>
    <w:p>
      <w:pPr>
        <w:pStyle w:val="Normal"/>
        <w:rPr/>
      </w:pPr>
      <w:r>
        <w:rPr/>
        <w:t>Залучення в боргову кабалу - передбачає поставлення особи у стан повної, фактично рабської залежності від іншої особи у зв'язку з наявністю дійсної чи уявної заборгованості по платежу, не погашеному у встановлений строк, пені тощо. На практиці в такий стан потрапляє наприклад, жінка, яку продали у дім розпусти іншої країни, власник якого, сплативши гроші продавцю за жінку, відбирає у неї всі документи, обіцяючи повернути їх лише після відпрацювання нею сплаченої ним суми та отримання ним прибутку.</w:t>
      </w:r>
    </w:p>
    <w:p>
      <w:pPr>
        <w:pStyle w:val="Normal"/>
        <w:rPr/>
      </w:pPr>
      <w:r>
        <w:rPr/>
        <w:t>ЩО ТРЕБА ЗНАТИ</w:t>
      </w:r>
    </w:p>
    <w:p>
      <w:pPr>
        <w:pStyle w:val="Normal"/>
        <w:rPr/>
      </w:pPr>
      <w:r>
        <w:rPr/>
        <w:t>Що необхідно знати громадянам України, які виїжджають за кордон</w:t>
      </w:r>
    </w:p>
    <w:p>
      <w:pPr>
        <w:pStyle w:val="Normal"/>
        <w:rPr/>
      </w:pPr>
      <w:r>
        <w:rPr/>
      </w:r>
    </w:p>
    <w:p>
      <w:pPr>
        <w:pStyle w:val="Normal"/>
        <w:rPr/>
      </w:pPr>
      <w:r>
        <w:rPr/>
        <w:t>Торгівля людьми - це один із найприбутковіших тіньових бізнесів у світі.</w:t>
      </w:r>
    </w:p>
    <w:p>
      <w:pPr>
        <w:pStyle w:val="Normal"/>
        <w:rPr/>
      </w:pPr>
      <w:r>
        <w:rPr/>
      </w:r>
    </w:p>
    <w:p>
      <w:pPr>
        <w:pStyle w:val="Normal"/>
        <w:rPr/>
      </w:pPr>
      <w:r>
        <w:rPr/>
        <w:t>Як свідчать факти, торгівці людьми в основному продають жінок з метою їх сексуальної експлуатації, використання в порнобізнесі та експлуатації праці.</w:t>
      </w:r>
    </w:p>
    <w:p>
      <w:pPr>
        <w:pStyle w:val="Normal"/>
        <w:rPr/>
      </w:pPr>
      <w:r>
        <w:rPr/>
      </w:r>
    </w:p>
    <w:p>
      <w:pPr>
        <w:pStyle w:val="Normal"/>
        <w:rPr/>
      </w:pPr>
      <w:r>
        <w:rPr/>
        <w:t>Торгівці людьми відбирають у своїх жертв паспорти, застосовують до них фізичне та психічне насильство, вимагають відробити гроші, витрачені на оформлення паспортів, віз та проїзних документів.</w:t>
      </w:r>
    </w:p>
    <w:p>
      <w:pPr>
        <w:pStyle w:val="Normal"/>
        <w:rPr/>
      </w:pPr>
      <w:r>
        <w:rPr/>
      </w:r>
    </w:p>
    <w:p>
      <w:pPr>
        <w:pStyle w:val="Normal"/>
        <w:rPr/>
      </w:pPr>
      <w:r>
        <w:rPr/>
        <w:t>Далі залежність жертв зростає за схемою наперед сфабрикованих боргів, до яких зараховуються суми грошей, втрачених власником борделю на їх незаконне придбання, проживання, харчування та продовження терміну перебування на території іноземної країни за підробленими візами.</w:t>
      </w:r>
    </w:p>
    <w:p>
      <w:pPr>
        <w:pStyle w:val="Normal"/>
        <w:rPr/>
      </w:pPr>
      <w:r>
        <w:rPr/>
      </w:r>
    </w:p>
    <w:p>
      <w:pPr>
        <w:pStyle w:val="Normal"/>
        <w:rPr/>
      </w:pPr>
      <w:r>
        <w:rPr/>
        <w:t>Таким чином, жінки опиняються в запланованій борговій залежності, яка постійно зростає. До неї додаються надумані штрафи (за спізнення до клієнта чи від нього, за відмову вживати з клієнтом алкогольні напої, чи навпаки, за їх вживання, за відмову обслуговувати клієнтів тощо) та вартість кожного перепродажу іншим власникам. Жертви змушені безстроково надавати секс-послуги, щоб лише відробити свій борг. Оскільки торгівці знають домашні адреси жертв, вони легко маніпулюють ними, залякуючи тим, що повідомлять знайомим, близьким , у тому числі малолітнім дітям, про їх роботу повіями та погрожують застосувати до членів родини насильство.</w:t>
      </w:r>
    </w:p>
    <w:p>
      <w:pPr>
        <w:pStyle w:val="Normal"/>
        <w:rPr/>
      </w:pPr>
      <w:r>
        <w:rPr/>
      </w:r>
    </w:p>
    <w:p>
      <w:pPr>
        <w:pStyle w:val="Normal"/>
        <w:rPr/>
      </w:pPr>
      <w:r>
        <w:rPr/>
        <w:t>Перебуваючи в повній залежності від рабовласника, під суворим контролем, страхом перед можливістю депортації, арешту, насильства, смерті, не маючи належних умов для проживання, без одягу, нормального харчування (тільки хліб, вода та алкогольні напої), свіжого повітря, відпочинку (під час коротких перерв, вони сплять на підлозі або на одному ліжку по 2-3 жінки), надаючи сексуальні послуги десяткам клієнтів щодобово, жертви торгівлі потрапляють в алкогольну або наркотичну залежність. Майже всі жертви інфіковані хворобами, що передаються статевим шляхом, у тому числі ВІЛ/СНІД. Від перенесеного фізичного та психічного насильства вони стають каліками чи душевнохворими, нерідко вдаються до самогубства.</w:t>
      </w:r>
    </w:p>
    <w:p>
      <w:pPr>
        <w:pStyle w:val="Normal"/>
        <w:rPr/>
      </w:pPr>
      <w:r>
        <w:rPr/>
        <w:t>Якщо Ви все таки вирішили їхати за кордон, запам'ятайте основні правила :</w:t>
      </w:r>
    </w:p>
    <w:p>
      <w:pPr>
        <w:pStyle w:val="Normal"/>
        <w:rPr/>
      </w:pPr>
      <w:r>
        <w:rPr/>
      </w:r>
    </w:p>
    <w:p>
      <w:pPr>
        <w:pStyle w:val="Normal"/>
        <w:rPr/>
      </w:pPr>
      <w:r>
        <w:rPr/>
        <w:t>1. Закордонний паспорт, візу та проїзні документи оформляйте та сплачуйте особисто. Це не дасть можливість работоргівцям втягнути Вас у боргову кабалу або вчинити злочин стосовно інших осіб за Вашими документами.</w:t>
      </w:r>
    </w:p>
    <w:p>
      <w:pPr>
        <w:pStyle w:val="Normal"/>
        <w:rPr/>
      </w:pPr>
      <w:r>
        <w:rPr/>
      </w:r>
    </w:p>
    <w:p>
      <w:pPr>
        <w:pStyle w:val="Normal"/>
        <w:rPr/>
      </w:pPr>
      <w:r>
        <w:rPr/>
        <w:t>2. Торгівці людьми можуть ввести Вас в оману, використовуючи :</w:t>
      </w:r>
    </w:p>
    <w:p>
      <w:pPr>
        <w:pStyle w:val="Normal"/>
        <w:rPr/>
      </w:pPr>
      <w:r>
        <w:rPr/>
      </w:r>
    </w:p>
    <w:p>
      <w:pPr>
        <w:pStyle w:val="Normal"/>
        <w:rPr/>
      </w:pPr>
      <w:r>
        <w:rPr/>
        <w:t>- різного роду фірми з посередництва в працевлаштуванні за кордоном, нічні клуби, стриптиз бари, служби знайомств, шлюбні та модельні агенції ;</w:t>
      </w:r>
    </w:p>
    <w:p>
      <w:pPr>
        <w:pStyle w:val="Normal"/>
        <w:rPr/>
      </w:pPr>
      <w:r>
        <w:rPr/>
      </w:r>
    </w:p>
    <w:p>
      <w:pPr>
        <w:pStyle w:val="Normal"/>
        <w:rPr/>
      </w:pPr>
      <w:r>
        <w:rPr/>
        <w:t>- оголошення, рекламу в засобах масової інформації та комп'ютерний мережі Інтернет. Реклама, яка не відповідає вимогам законодавства (не вказано повну назву фірми, її адресу, номер ліцензії та орган ліцензування, що її видав), повинна Вас насторожити, швидше за все, вона надана торгівцями людьми або іншими шахраями ;</w:t>
      </w:r>
    </w:p>
    <w:p>
      <w:pPr>
        <w:pStyle w:val="Normal"/>
        <w:rPr/>
      </w:pPr>
      <w:r>
        <w:rPr/>
      </w:r>
    </w:p>
    <w:p>
      <w:pPr>
        <w:pStyle w:val="Normal"/>
        <w:rPr/>
      </w:pPr>
      <w:r>
        <w:rPr/>
        <w:t>- незнайомих людей, а також Ваших родичів, знайомих, друзів, сусідів або колег по роботі чи навчанню.</w:t>
      </w:r>
    </w:p>
    <w:p>
      <w:pPr>
        <w:pStyle w:val="Normal"/>
        <w:rPr/>
      </w:pPr>
      <w:r>
        <w:rPr/>
      </w:r>
    </w:p>
    <w:p>
      <w:pPr>
        <w:pStyle w:val="Normal"/>
        <w:rPr/>
      </w:pPr>
      <w:r>
        <w:rPr/>
        <w:t>3. Переговори про навчання, працевлаштування, туристичні подорожі чи шлюб не ведіть на одинці з агентом, візьміть із собою чоловіка, батька чи подругу (краще декількох), запишіть розмову на диктофон, розкажіть про свою подорож за кордон усім родичам, сусідам, знайомим, а саме : яку країну, місто, посаду, умови праці Вам пропонують, детально опишіть зовнішність особи та місце розташування фірми, яка займається Вашим виїздом. З'ясуйте наявність у агента фірми чи підприємця ліцензії на посередництво в працевлаштуванні за кордоном. Таку інформацію Ви можете перевірити в Державному центрі зайнятості Міністерства праці та соціальної політики України.</w:t>
      </w:r>
    </w:p>
    <w:p>
      <w:pPr>
        <w:pStyle w:val="Normal"/>
        <w:rPr/>
      </w:pPr>
      <w:r>
        <w:rPr/>
      </w:r>
    </w:p>
    <w:p>
      <w:pPr>
        <w:pStyle w:val="Normal"/>
        <w:rPr/>
      </w:pPr>
      <w:r>
        <w:rPr/>
        <w:t>4. При виїзді за кордон з метою працевлаштування необхідно підписати трудовий договір (контракт), усі положення якого повинні бути Вам зрозумілі. Зробіть офіційний переклад контракту на мову, яку Ви добре розумієте, звернувшись в інше бюро перекладів, незалежне від агенції, що Вас працевлаштовує. Обов'язково проконсультуйтеся з досвідченим юристом щодо цього контракту та з приводу надання працедавцю інших своїх документів. Такий договір (контракт) укладається в двох примірниках, один з яких залишається в Вас, а другий - у посередника. Не здійснюйте попередніх оплат за посередництво в працевлаштуванні до остаточного укладення трудового договору з роботодавцем. Для виїзду за кордон з метою легального працевлаштування необхідно отримати трудову візу. Наслідками працевлаштування за туристичною чи гостьовою візою будуть : нелегальна праця, експлуатація, ув'язнення та депортація. Термін перебування на території іноземної держави, вказаний у візі. Не користуйтесь послугами незнайомих осіб, які пропонують Вам свою допомогу в отриманні візи.</w:t>
      </w:r>
    </w:p>
    <w:p>
      <w:pPr>
        <w:pStyle w:val="Normal"/>
        <w:rPr/>
      </w:pPr>
      <w:r>
        <w:rPr/>
      </w:r>
    </w:p>
    <w:p>
      <w:pPr>
        <w:pStyle w:val="Normal"/>
        <w:rPr/>
      </w:pPr>
      <w:r>
        <w:rPr/>
        <w:t>5. Ніколи і нікому невіддавайте свій паспорт. На випадок втрати чи вилучення у Вас паспорта, залишіть рідним та близьким, яким довіряєте, декілька примірників своїх документів, а саме : копії свого паспорта громадянина України, закордонного паспорта, візи, контракту, свідоцтва про народження, проїзних квитків та всіх інших документів, які Ви надаєте роботодавцю, а також, свою нещодавно зроблену фотографію, адресу та номери телефонів місця, де збираєтесь зупинитись, роботодавця, знайомих за кордоном, посольства (консульства) України. Зробіть і май те при собі також копії національного та закордонного паспортів, що значно спростить процедуру видачі Вам, у разі необхідності, документів для повернення в Україну.</w:t>
      </w:r>
    </w:p>
    <w:p>
      <w:pPr>
        <w:pStyle w:val="Normal"/>
        <w:rPr/>
      </w:pPr>
      <w:r>
        <w:rPr/>
      </w:r>
    </w:p>
    <w:p>
      <w:pPr>
        <w:pStyle w:val="Normal"/>
        <w:rPr/>
      </w:pPr>
      <w:r>
        <w:rPr/>
        <w:t>6. Якщо Ви стали жертвою торгівлі людьми, звертайтеся за допомогою до посольства (консульство) України в іншій країні. Ви також можете звернутись до церкви, монастиря, притулків, правозахисних та благодійних організацій з проханням допомогти Вам відшукати посольство (консульство) України, співробітники якого допоможуть Вам звернутися до поліції щодо вчиненого стосовно Вас злочину та забезпечать через Міжнародну організацію з міграції адвокатом для надання юридичної допомоги та повернення в Україну.</w:t>
      </w:r>
    </w:p>
    <w:p>
      <w:pPr>
        <w:pStyle w:val="Normal"/>
        <w:rPr/>
      </w:pPr>
      <w:r>
        <w:rPr/>
      </w:r>
    </w:p>
    <w:p>
      <w:pPr>
        <w:pStyle w:val="Normal"/>
        <w:rPr/>
      </w:pPr>
      <w:r>
        <w:rPr/>
        <w:t>Природа звеліла жінці :</w:t>
      </w:r>
    </w:p>
    <w:p>
      <w:pPr>
        <w:pStyle w:val="Normal"/>
        <w:rPr/>
      </w:pPr>
      <w:r>
        <w:rPr/>
        <w:t>будь чарівною - якщо можеш,</w:t>
      </w:r>
    </w:p>
    <w:p>
      <w:pPr>
        <w:pStyle w:val="Normal"/>
        <w:rPr/>
      </w:pPr>
      <w:r>
        <w:rPr/>
        <w:t>мудрою - якщо хочеш,</w:t>
      </w:r>
    </w:p>
    <w:p>
      <w:pPr>
        <w:pStyle w:val="Normal"/>
        <w:rPr/>
      </w:pPr>
      <w:r>
        <w:rPr/>
        <w:t>але розсудливою</w:t>
      </w:r>
    </w:p>
    <w:p>
      <w:pPr>
        <w:pStyle w:val="Normal"/>
        <w:rPr/>
      </w:pPr>
      <w:r>
        <w:rPr/>
        <w:t>ти мусиш бути обов'язково.</w:t>
      </w:r>
    </w:p>
    <w:p>
      <w:pPr>
        <w:pStyle w:val="Normal"/>
        <w:rPr/>
      </w:pPr>
      <w:r>
        <w:rPr/>
        <w:t>П'єр Бомарше</w:t>
      </w:r>
    </w:p>
    <w:p>
      <w:pPr>
        <w:pStyle w:val="Normal"/>
        <w:rPr/>
      </w:pPr>
      <w:r>
        <w:rPr/>
        <w:t>Б У Д Ь   О Б А Ч Н О Ю !Спробуй отримати відповіді на такі питання :</w:t>
      </w:r>
    </w:p>
    <w:p>
      <w:pPr>
        <w:pStyle w:val="Normal"/>
        <w:rPr/>
      </w:pPr>
      <w:r>
        <w:rPr/>
        <w:t>- Яка середня заробітна платня в країні, куди ти їдеш ?</w:t>
      </w:r>
    </w:p>
    <w:p>
      <w:pPr>
        <w:pStyle w:val="Normal"/>
        <w:rPr/>
      </w:pPr>
      <w:r>
        <w:rPr/>
        <w:t>- Скільки отримують місцеві жінки на посаді, яку тобі пропонують ?</w:t>
      </w:r>
    </w:p>
    <w:p>
      <w:pPr>
        <w:pStyle w:val="Normal"/>
        <w:rPr/>
      </w:pPr>
      <w:r>
        <w:rPr/>
        <w:t>- Якщо тобі пропонують більше, то чому ? Чи досконало знаєш мову, наскільки фахово володієш запропонованою професією ?</w:t>
      </w:r>
    </w:p>
    <w:p>
      <w:pPr>
        <w:pStyle w:val="Normal"/>
        <w:rPr/>
      </w:pPr>
      <w:r>
        <w:rPr/>
        <w:t>- Де ти житимеш ? Адже помешкання дуже дорогі ..</w:t>
      </w:r>
    </w:p>
    <w:p>
      <w:pPr>
        <w:pStyle w:val="Normal"/>
        <w:rPr/>
      </w:pPr>
      <w:r>
        <w:rPr/>
      </w:r>
    </w:p>
    <w:p>
      <w:pPr>
        <w:pStyle w:val="Normal"/>
        <w:rPr/>
      </w:pPr>
      <w:r>
        <w:rPr/>
        <w:t>РОБОТА ЧИ РАБСТВО</w:t>
      </w:r>
    </w:p>
    <w:p>
      <w:pPr>
        <w:pStyle w:val="Normal"/>
        <w:rPr/>
      </w:pPr>
      <w:r>
        <w:rPr/>
        <w:t>Б У Д Ь      У В А Ж Н О Ю !</w:t>
      </w:r>
    </w:p>
    <w:p>
      <w:pPr>
        <w:pStyle w:val="Normal"/>
        <w:rPr/>
      </w:pPr>
      <w:r>
        <w:rPr/>
      </w:r>
    </w:p>
    <w:p>
      <w:pPr>
        <w:pStyle w:val="Normal"/>
        <w:rPr/>
      </w:pPr>
      <w:r>
        <w:rPr/>
        <w:t>Експлуатація, ізоляція, відчай - ось що на тебе чатує, коли ти потрапиш до рук торговців жінками. У небезпеці ти, твоя доля, яку ти обереш собі у пошуках кращого забезпеченого життя, що нерідко стає міражем, оманою. За нього платять здоров'ям, молодістю, красою. А, бува і самим життям.</w:t>
      </w:r>
    </w:p>
    <w:p>
      <w:pPr>
        <w:pStyle w:val="Normal"/>
        <w:rPr/>
      </w:pPr>
      <w:r>
        <w:rPr/>
      </w:r>
    </w:p>
    <w:p>
      <w:pPr>
        <w:pStyle w:val="Normal"/>
        <w:rPr/>
      </w:pPr>
      <w:r>
        <w:rPr/>
        <w:t>Насправді за кордоном на тебе може чекати тяжка малооплачувана праця або доля нелегальної повії : ув'язнена у чотирьох стінах свого помешкання і змушена «працювати» з 15-20 клієнтами протягом доби на брудних простирадлах, а натомість - майже усі гроші забирають сутенери. Тобі важко у це повірити?</w:t>
      </w:r>
    </w:p>
    <w:p>
      <w:pPr>
        <w:pStyle w:val="Normal"/>
        <w:rPr/>
      </w:pPr>
      <w:r>
        <w:rPr/>
      </w:r>
    </w:p>
    <w:p>
      <w:pPr>
        <w:pStyle w:val="Normal"/>
        <w:rPr/>
      </w:pPr>
      <w:r>
        <w:rPr/>
        <w:t>Нещодавно працівникам відділення по боротьбі із злочинами пов'язаними з торгівлею людьми Управління карного розшуку УМВСУ у Львівській області вдалось повернути в Україну трьох дівчат, яким їхня подруга (разом навчались в середній школі, товаришували, були сусідками) запропонувала поїхати на заробітки в Польщу, подруга повідомляла про те, що робота легальна, і полягає в тому, щоб продавати одяг на речовому ринку в одному з містечок в Польщі. При цьому подруга дівчат наголошувала на тому, що вона сама вже півтора року працює в Польщі на ринку, продає одяг і заробляє близько 600 доларів США, а проживання і харчування бере на себе роботодавець.</w:t>
      </w:r>
    </w:p>
    <w:p>
      <w:pPr>
        <w:pStyle w:val="Normal"/>
        <w:rPr/>
      </w:pPr>
      <w:r>
        <w:rPr/>
      </w:r>
    </w:p>
    <w:p>
      <w:pPr>
        <w:pStyle w:val="Normal"/>
        <w:rPr/>
      </w:pPr>
      <w:r>
        <w:rPr/>
        <w:t>В зв'язку із тим, що в дівчат не було грошей на виготовлення закордонного паспорта, квиток на автобус який слідує в Польщу, на дорогу в цілому, їхня подруга великодушно взяла всі витрати на себе, при цьому наголошуючи на тому, що ми ж подруги, я Вам допоможу, а вже на місці заробите грошей і повернете мені борг. Так і зробили. Через систему Вестерн Юніон з Польщі на одну з дівчат було перераховано гроші на виготовлення всіх необхідних документів, квитки на автобус, та дорогу. Великодушна подруга мала зустріти дівчат в Польщі на автовокзалі, після цього познайомити з роботодавцем, та розмісти в заздалегідь заорендованій квартирі.</w:t>
      </w:r>
    </w:p>
    <w:p>
      <w:pPr>
        <w:pStyle w:val="Normal"/>
        <w:rPr/>
      </w:pPr>
      <w:r>
        <w:rPr/>
      </w:r>
    </w:p>
    <w:p>
      <w:pPr>
        <w:pStyle w:val="Normal"/>
        <w:rPr/>
      </w:pPr>
      <w:r>
        <w:rPr/>
        <w:t>Порадившись з родичами, не підозрюючи нічого підозрілого подруги вирішили поїхати за кордон на заробітки. Сіли в автобус, перетнули кордон, добрались до призначеного місця, де дійсно на автовокзалі чекала їх подруга, яка, як потім розповідали дівчата, виглядала респектабельно (гарна зачіска, макіяж, вишуканий одяг).</w:t>
      </w:r>
    </w:p>
    <w:p>
      <w:pPr>
        <w:pStyle w:val="Normal"/>
        <w:rPr/>
      </w:pPr>
      <w:r>
        <w:rPr/>
      </w:r>
    </w:p>
    <w:p>
      <w:pPr>
        <w:pStyle w:val="Normal"/>
        <w:rPr/>
      </w:pPr>
      <w:r>
        <w:rPr/>
        <w:t>Зустрівшись, а це була літня пора року, подруги дуже зраділи зустрічі давніх подруг, і що на кінець і вони заживуть заможнім життям, і не будуть залежати ні від кого, а зможуть самі чогось добитись в житті, навіть не приділивши увагу тому, що разом з їхньою давньою подругою (назвемо її Оксана), стояли ще два мужчини «кавказької національності», яких Оксана представила роботодавцями, і з якими вона перебуває у дружніх стосунках. Двоє мужчин представились, галантно поцілувавши кожній з дівчат руку, та на ломаній польській мові повідомили про те, що вони болгари, а в Польщі по справах бізнесу, так як мають на базарі декілька магазинів в яких реалізовується турецький одяг.</w:t>
      </w:r>
    </w:p>
    <w:p>
      <w:pPr>
        <w:pStyle w:val="Normal"/>
        <w:rPr/>
      </w:pPr>
      <w:r>
        <w:rPr/>
      </w:r>
    </w:p>
    <w:p>
      <w:pPr>
        <w:pStyle w:val="Normal"/>
        <w:rPr/>
      </w:pPr>
      <w:r>
        <w:rPr/>
        <w:t>В подальшому всі перемістились в два чорних BMW, які належали болгарам, та всі разом поїхали відмітити зустріч та знайомство. Пообідавши в одному з дорогих та вишуканих ресторанів, випивши по декілька келихів шампанського, дівчата «світились» від радості, все було неначе у вісні.</w:t>
      </w:r>
    </w:p>
    <w:p>
      <w:pPr>
        <w:pStyle w:val="Normal"/>
        <w:rPr/>
      </w:pPr>
      <w:r>
        <w:rPr/>
      </w:r>
    </w:p>
    <w:p>
      <w:pPr>
        <w:pStyle w:val="Normal"/>
        <w:rPr/>
      </w:pPr>
      <w:r>
        <w:rPr/>
        <w:t>Після вищеописаних подій Оксана запропонувала подругам поїхати відпочити в мотель, повідомивши що кімнати вже зарезервовані. В мотелі, який був розміщений на узбіччі траси дівчат поселили в одній кімнаті а сама Оксана з одним з болгар поселились в іншій кімнаті.</w:t>
      </w:r>
    </w:p>
    <w:p>
      <w:pPr>
        <w:pStyle w:val="Normal"/>
        <w:rPr/>
      </w:pPr>
      <w:r>
        <w:rPr/>
      </w:r>
    </w:p>
    <w:p>
      <w:pPr>
        <w:pStyle w:val="Normal"/>
        <w:rPr/>
      </w:pPr>
      <w:r>
        <w:rPr/>
        <w:t>Протягом тижня дівчата жили в хорошому мотелі, спілкувались з чарівними болгарами, які не скупились на компліменти, та вели себе як настоящі джентельмени, добре харчувались в ресторанах, випивали шампанське, гуляли, ходили по магазинам, де Оксана за свої гроші купувала їм одяг.</w:t>
      </w:r>
    </w:p>
    <w:p>
      <w:pPr>
        <w:pStyle w:val="Normal"/>
        <w:rPr/>
      </w:pPr>
      <w:r>
        <w:rPr/>
      </w:r>
    </w:p>
    <w:p>
      <w:pPr>
        <w:pStyle w:val="Normal"/>
        <w:rPr/>
      </w:pPr>
      <w:r>
        <w:rPr/>
        <w:t>В один з днів Оксана зайшла в кімнату дівчат та попросила зібрати свої закордонні паспорти та дати їй для того, щоб зареєструвати дівчат, так як в Польщі такі порядки. Повністю довірившись подрузі, дівчата без секунди сумнівів віддали свої документи Оксані, при цьому одна з дівчат запитала Оксану : «коли ми вже будем заробляти самі?» на що Оксана доброзичливо відповіла посміхнувшись, що ще встигнете, і зникла у невідомому напрямку.</w:t>
      </w:r>
    </w:p>
    <w:p>
      <w:pPr>
        <w:pStyle w:val="Normal"/>
        <w:rPr/>
      </w:pPr>
      <w:r>
        <w:rPr/>
      </w:r>
    </w:p>
    <w:p>
      <w:pPr>
        <w:pStyle w:val="Normal"/>
        <w:rPr/>
      </w:pPr>
      <w:r>
        <w:rPr/>
        <w:t>На наступний день подруги знов зустрілись і вкотре дівчата наголошували на тому, що вони хочуть на базар торгувати одягом, щоб заробити гроші. А на їх питання де паспорти, Оксана повідомила про те, що вона здала їх на реєстрацію і за 2-3 дні документи повернуть. Через два дні дівчата знову звернулись до Оксани і болгар з питанням чого вони не на торгових точках, на що Оксана з посмішкою промовила, що зараз вони всі їдуть по магазинам купляти «спецодяг» для роботи і через 3 години, повернувшись, Оксана повідомила, що треба збирати свої речі, в зв'язку з тим, що завтра дівчата нарешті підуть на роботу, але перед тим вони повинні поїхати в спеціально знятий для дівчат особняк, де вони і будуть остаточно жити, мотивуючи, що в мотелі проживання дуже дороге. Втішившись обіцянкам Оксани, дівчата сіли в автомашину та нічною дорогою поїхали у невідомому їм напрямку.</w:t>
      </w:r>
    </w:p>
    <w:p>
      <w:pPr>
        <w:pStyle w:val="Normal"/>
        <w:rPr/>
      </w:pPr>
      <w:r>
        <w:rPr/>
      </w:r>
    </w:p>
    <w:p>
      <w:pPr>
        <w:pStyle w:val="Normal"/>
        <w:rPr/>
      </w:pPr>
      <w:r>
        <w:rPr/>
        <w:t>Їхали протягом 2-х годин, приїхали в якийсь населений пункт, назву якого звичайно не знали, під'їхали до двоповерхового особняка, вийшли з автомашини, зайшли в будинок, там вже для них були готові окремі кімнати, в яких вже не було таких зручностей як в мотелі, кімнати загалом виглядали «сірими», в них панувало безладдя, постіль не першої свіжості, і головне, в жодній з кімнат не було телефону.</w:t>
      </w:r>
    </w:p>
    <w:p>
      <w:pPr>
        <w:pStyle w:val="Normal"/>
        <w:rPr/>
      </w:pPr>
      <w:r>
        <w:rPr/>
      </w:r>
    </w:p>
    <w:p>
      <w:pPr>
        <w:pStyle w:val="Normal"/>
        <w:rPr/>
      </w:pPr>
      <w:r>
        <w:rPr/>
        <w:t>В подальшому подруга Оксана вже не вела себе так привітно по відношенні до своїх подруг, вона демонструвала свою зверхність та нервувала. На наступний ранок в кімнати до «шукачок пригод» заходила Оксана та роздавала кожній з дівчат, так званий «спецодяг», який містив у собі речі явно еротичного змісту, на питання дівчат що це за одяг, чого вони повинні його вдягати, Оксана командним тоном відповіла що так треба, і додатково повідомила про те, що на вулиці їх чекає бус і через 20-ть хвилин вона чекає їх внизу для того, щоб їхати на роботу.</w:t>
      </w:r>
    </w:p>
    <w:p>
      <w:pPr>
        <w:pStyle w:val="Normal"/>
        <w:rPr/>
      </w:pPr>
      <w:r>
        <w:rPr/>
      </w:r>
    </w:p>
    <w:p>
      <w:pPr>
        <w:pStyle w:val="Normal"/>
        <w:rPr/>
      </w:pPr>
      <w:r>
        <w:rPr/>
        <w:t>На цьому «солодке» життя припинилось. Дівчат посадили в автомашину і під супроводженням «джентльменів» з Болгарії вивезли на одну з трас, де стояли на узбіччі інші дівчата слов'янської зовнішності які займались проституцією. В подальшому Оксана, разом з болгарами в грубій формі наказали дівчатам виходити з машини і з усмішкою на обличчі повідомила : «Хотіли роботу ? Маєте її !». Не повіривши в те, що це трапилось з ними, і не усвідомлюючи що це не жарт, дівчата спробували заговорити до Оксани, але це вже була не та Оксана, яку вони знали в Україні як добру, привітну і щиру подругу.</w:t>
      </w:r>
    </w:p>
    <w:p>
      <w:pPr>
        <w:pStyle w:val="Normal"/>
        <w:rPr/>
      </w:pPr>
      <w:r>
        <w:rPr/>
      </w:r>
    </w:p>
    <w:p>
      <w:pPr>
        <w:pStyle w:val="Normal"/>
        <w:rPr/>
      </w:pPr>
      <w:r>
        <w:rPr/>
        <w:t>Край сумнівам та міркуванням поклав удар по обличчі однієї з дівчат, після чого їх силоміць витягли з машини, на плач і благання ніхто не звертав уваги, після того, як дівчата запевнили своїх «роботодавців» про те, що повіями вони не будуть, їх затягли в автомашину, відвезли назад в особняк, в якому вони зупинились.</w:t>
      </w:r>
    </w:p>
    <w:p>
      <w:pPr>
        <w:pStyle w:val="Normal"/>
        <w:rPr/>
      </w:pPr>
      <w:r>
        <w:rPr/>
      </w:r>
    </w:p>
    <w:p>
      <w:pPr>
        <w:pStyle w:val="Normal"/>
        <w:rPr/>
      </w:pPr>
      <w:r>
        <w:rPr/>
        <w:t>В особняку дівчат розселили по окремих кімнатах, між собою спілкуватись їм не давали , зачинили на замок, не годували декілька днів, били, принижували, ґвалтували, залякували, аргументуючи тим, що в них немає іншого виходу окрім того, що займатись проституцією, додатково Оксана дала зрозуміти про те, що без своїх паспортів вони являються нелегалами, вся поліція куплена болгарами, і взагалі Оксані і болгарам відома адреса проживання в Україні, і всю їхню родину виріжуть, якщо вони не будуть виконувати їх вказівки, і не відроблять затрачені на них гроші.</w:t>
      </w:r>
    </w:p>
    <w:p>
      <w:pPr>
        <w:pStyle w:val="Normal"/>
        <w:rPr/>
      </w:pPr>
      <w:r>
        <w:rPr/>
      </w:r>
    </w:p>
    <w:p>
      <w:pPr>
        <w:pStyle w:val="Normal"/>
        <w:rPr/>
      </w:pPr>
      <w:r>
        <w:rPr/>
        <w:t>Піддані жорсткому тиску та погрозам одна з дівчат погодилася на те, щоб відробити гроші, які були затрачені «роботодавцями» в спосіб надання сексуальних послуг клієнтам за грошову винагороду, після чого її вивезли на трасу, де під пильною охороною болгар, разом з іншими дівчатами, з якими заборонялось розмовляти, займались проституцією.</w:t>
      </w:r>
    </w:p>
    <w:p>
      <w:pPr>
        <w:pStyle w:val="Normal"/>
        <w:rPr/>
      </w:pPr>
      <w:r>
        <w:rPr/>
      </w:r>
    </w:p>
    <w:p>
      <w:pPr>
        <w:pStyle w:val="Normal"/>
        <w:rPr/>
      </w:pPr>
      <w:r>
        <w:rPr/>
        <w:t>В середньому «за зміну», яка тривала 10-ть годин дана дівчина щоденно (на критичні дні ніхто не звертав ніякої уваги), «обслуговувала» в середньому 15-25 клієнтів, гроші за секс-послуги отримували болгари, які і не думали ділитись грошима. Дівчину перестали бити, в кімнаті почали з'являтись продукти харчування та вода.</w:t>
      </w:r>
    </w:p>
    <w:p>
      <w:pPr>
        <w:pStyle w:val="Normal"/>
        <w:rPr/>
      </w:pPr>
      <w:r>
        <w:rPr/>
      </w:r>
    </w:p>
    <w:p>
      <w:pPr>
        <w:pStyle w:val="Normal"/>
        <w:rPr/>
      </w:pPr>
      <w:r>
        <w:rPr/>
        <w:t>Після п'яти днів «роботи» дівчина впала у важку депресію, хотіла закінчити життя самогубством, сама відмовилась від їжі, на побиття реагувала мовчки, і тоді злякавшись що не будуть окуплені затрачені кошти, і те що дівчина може накласти на себе руки, Оксана разом з спільниками, продали дівчину іншому болгару, який керував секс-бізнесом за багато кілометрів від того місця, де «працювали» Оксана і компанія. Дівчина була продана за півтори тисячі доларів США, і в ночі її силоміць вивезли до іншого населеного пункту Польщі, де все повторилось, ґвалтування, побиття, образи і погрози. Таким чином дана дівчина була в подальшому перепродана ще два рази різним особам, її примушували працювати повією ще вісім місяців, ніяких контактів з родичами та близькими вона немала, постійно знаходилась під пильним оком работоргівців.</w:t>
      </w:r>
    </w:p>
    <w:p>
      <w:pPr>
        <w:pStyle w:val="Normal"/>
        <w:rPr/>
      </w:pPr>
      <w:r>
        <w:rPr/>
      </w:r>
    </w:p>
    <w:p>
      <w:pPr>
        <w:pStyle w:val="Normal"/>
        <w:rPr/>
      </w:pPr>
      <w:r>
        <w:rPr/>
        <w:t>Повертаючись до двох інших дівчат, то вони стерпіли всі приниження та муки, але твердо стояли на своєму, що працювати повіями вони не будуть. Окрім того дівчата пригрозили своїм роботодавцям про те, що вони все рівно рано чи пізно втікнуть з під опіки та звернуться в поліцію, Українське консульство, а потім, на Україні і в міліцію.</w:t>
      </w:r>
    </w:p>
    <w:p>
      <w:pPr>
        <w:pStyle w:val="Normal"/>
        <w:rPr/>
      </w:pPr>
      <w:r>
        <w:rPr/>
      </w:r>
    </w:p>
    <w:p>
      <w:pPr>
        <w:pStyle w:val="Normal"/>
        <w:rPr/>
      </w:pPr>
      <w:r>
        <w:rPr/>
        <w:t>Побоюючись припинення процвітаючого бізнесу та притягнення до кримінальної відповідальності Оксана, порадившись з болгарами, вирішила від гріха подальше відпустити двох подруг, при цьому суворо вказала, що якщо вони розкажуть про те, що з ними відбулось в Польщі, то їх знайдуть та вб'ють, наголосивши при цьому, щоб дівчата розказали мамі Оксани, що вона працює на базарі і продає одяг.</w:t>
      </w:r>
    </w:p>
    <w:p>
      <w:pPr>
        <w:pStyle w:val="Normal"/>
        <w:rPr/>
      </w:pPr>
      <w:r>
        <w:rPr/>
      </w:r>
    </w:p>
    <w:p>
      <w:pPr>
        <w:pStyle w:val="Normal"/>
        <w:rPr/>
      </w:pPr>
      <w:r>
        <w:rPr/>
        <w:t>Як домовились, так і зробили, дівчатам було повернуто їх документи, відправлено на рейсовому автобусі на Україну.</w:t>
      </w:r>
    </w:p>
    <w:p>
      <w:pPr>
        <w:pStyle w:val="Normal"/>
        <w:rPr/>
      </w:pPr>
      <w:r>
        <w:rPr/>
      </w:r>
    </w:p>
    <w:p>
      <w:pPr>
        <w:pStyle w:val="Normal"/>
        <w:rPr/>
      </w:pPr>
      <w:r>
        <w:rPr/>
        <w:t>Побоюючись розправи, при поверненні на Україну дівчата домовились забути про те, що з ними трапилось, і нікому про це не розповідати.</w:t>
      </w:r>
    </w:p>
    <w:p>
      <w:pPr>
        <w:pStyle w:val="Normal"/>
        <w:rPr/>
      </w:pPr>
      <w:r>
        <w:rPr/>
      </w:r>
    </w:p>
    <w:p>
      <w:pPr>
        <w:pStyle w:val="Normal"/>
        <w:rPr/>
      </w:pPr>
      <w:r>
        <w:rPr/>
        <w:t>В ході проведення ряду оперативно - розшукових заходів працівникам відділення по боротьбі із злочинами пов'язаними з торгівлею людьми Управління карного розшуку УМВСУ у Львівській області поступила оперативна інформація про те, що на території Республіки Польщі в одному з підпільних борделів утримується громадянка України, яку примушують займатись проституцією, при цьому дана особа позбавлена права самостійно пересуватись територією Польщі, так як работоргівці забрали в неї паспорт. Відразу після отримання даної інформації спільно з польською поліцією та представниками консульства України жертву торгівлі людьми було звільнено з рабства, а винні притягнені до кримінальної відповідальності.</w:t>
      </w:r>
    </w:p>
    <w:p>
      <w:pPr>
        <w:pStyle w:val="Normal"/>
        <w:rPr/>
      </w:pPr>
      <w:r>
        <w:rPr/>
      </w:r>
    </w:p>
    <w:p>
      <w:pPr>
        <w:pStyle w:val="Normal"/>
        <w:rPr/>
      </w:pPr>
      <w:r>
        <w:rPr/>
        <w:t>Ось ще один факт:</w:t>
      </w:r>
    </w:p>
    <w:p>
      <w:pPr>
        <w:pStyle w:val="Normal"/>
        <w:rPr/>
      </w:pPr>
      <w:r>
        <w:rPr/>
        <w:t>Дві мешканки Львова - мати та донька - впродовж двох років займалися вербуванням молодих дівчат віком 18-23 років з метою працевлаштування в секс-індустрії у Туреччині. За даним фактом порушено кримінальну справу проти мешканки Львова (у даному випадку - мати) за ст. 149 ч. 2 КК України („Торгівля людьми"). Згідно з кримінальним кодексом України, торгівля людьми належить до особливо тяжких злочинів, й передбачає позбавлення волі терміном від 5 до 12 років. Зараз мати та доньку, згідно з рішенням суду, заарештували і ті перебувають у слідчому ізоляторі.</w:t>
      </w:r>
    </w:p>
    <w:p>
      <w:pPr>
        <w:pStyle w:val="Normal"/>
        <w:rPr/>
      </w:pPr>
      <w:r>
        <w:rPr/>
      </w:r>
    </w:p>
    <w:p>
      <w:pPr>
        <w:pStyle w:val="Normal"/>
        <w:rPr/>
      </w:pPr>
      <w:r>
        <w:rPr/>
        <w:t>До відділу по боротьбі зі злочинами, пов'язаними з торгівлею людьми Львівського обласного управління міліції надійшла (а згодом, і підтвердилася) оперативна інформація, що мешканки Львова (мати та донька) пропонують дівчатам виїхати до Туреччини з метою заробітку у секс-індустрії. На збір та детальну перевірку інформації, оперативно-розшукові заходи щодо цього факту затратився не один місяць копіткої роботи працівників відділу. Як з'ясувалося, мати та донька особисто та через своїх знайомих розповсюджували інформацію, що їх родички, які мешкають у Туреччині, надають сприяння у поселенні та роботі у цій країні. Львів'янки не приховували, що мова йде про найдревнішу у світі професію - проституцію.</w:t>
      </w:r>
    </w:p>
    <w:p>
      <w:pPr>
        <w:pStyle w:val="Normal"/>
        <w:rPr/>
      </w:pPr>
      <w:r>
        <w:rPr/>
      </w:r>
    </w:p>
    <w:p>
      <w:pPr>
        <w:pStyle w:val="Normal"/>
        <w:rPr/>
      </w:pPr>
      <w:r>
        <w:rPr/>
        <w:t>Молодим жінкам, які виявляли бажання пошукати кращої долі у цій туристичній країні, повідомляли, що їх місячний заробіток сягатиме орієнтовно 1 тисячу євро. Мешканки Львова „купувалися" на заманливу турецьку перспективу. Наразі відомо, що зі Львова до Туреччини у закордонний вояж з метою роботи у секс - індустрії відправили четверо дівчат. Ще кількох дівчат працівники відділу затримали у аеропорту Івано-Франківська під час перетину кордону й повернули до Львова.</w:t>
      </w:r>
    </w:p>
    <w:p>
      <w:pPr>
        <w:pStyle w:val="Normal"/>
        <w:rPr/>
      </w:pPr>
      <w:r>
        <w:rPr/>
      </w:r>
    </w:p>
    <w:p>
      <w:pPr>
        <w:pStyle w:val="Normal"/>
        <w:rPr/>
      </w:pPr>
      <w:r>
        <w:rPr/>
        <w:t>Досить неординарним і трагікомедійним є початок цієї історії, в якій тепер фігурантами є мама та донька. А розпочалося усе з того, що донька поверталась автобусом із заробітків з Іспанії. Й коли на території України, в одному з районів Львівщини, автобус разом з пасажирами зупинився на перепочинок, наша героїня побачила молодиків, які пропонували зіграти на гроші. Більше того, азарт настільки її затягнув, що вона ще й позичила гроші на гру у водія автобуса (у кримінальній справі фігурують 1,7 тисяч євро). „Успішно" програла й ці гроші. Як наслідок, приїхала юна заробітчанка додому без копійки та ще й чималим боргом. Частину грошей для повернення боргу водію мама позичила у знайомих, за рештою - звернулася до родичок, які саме приїхали до Львова з Туреччини (вони 2,5 роки тому виїхали у Туреччину, там займалися проституцією).</w:t>
      </w:r>
    </w:p>
    <w:p>
      <w:pPr>
        <w:pStyle w:val="Normal"/>
        <w:rPr/>
      </w:pPr>
      <w:r>
        <w:rPr/>
      </w:r>
    </w:p>
    <w:p>
      <w:pPr>
        <w:pStyle w:val="Normal"/>
        <w:rPr/>
      </w:pPr>
      <w:r>
        <w:rPr/>
        <w:t>Саме вони запропонували своїм родичкам у Львові ділову пропозицію: заробити капітал на „живому товарі" - молодих жінках. Розтлумачили механізм, мовляв, ваше завдання - підшуковувати у Львові дівчат, наше (як спонсорів) - пересилати гроші на прискорене виготовлення закордонних паспортів, на дорогу до аеропорту, квитки на літак, а також зустріч у Туреччині.</w:t>
      </w:r>
    </w:p>
    <w:p>
      <w:pPr>
        <w:pStyle w:val="Normal"/>
        <w:rPr/>
      </w:pPr>
      <w:r>
        <w:rPr/>
      </w:r>
    </w:p>
    <w:p>
      <w:pPr>
        <w:pStyle w:val="Normal"/>
        <w:rPr/>
      </w:pPr>
      <w:r>
        <w:rPr/>
        <w:t>Дівчат підприємливі львів'янки втягували в боргову кабалу. Оскільки більшість з охочих кращого життя не мали закордонного паспорта, відповідно їм робили паспорти, також оплачували авіаквиток до Туреччини.</w:t>
      </w:r>
    </w:p>
    <w:p>
      <w:pPr>
        <w:pStyle w:val="Normal"/>
        <w:rPr/>
      </w:pPr>
      <w:r>
        <w:rPr/>
      </w:r>
    </w:p>
    <w:p>
      <w:pPr>
        <w:pStyle w:val="Normal"/>
        <w:rPr/>
      </w:pPr>
      <w:r>
        <w:rPr/>
        <w:t>До речі, „щоб не світитися" львів'янки летіли до Стамбулу не зі Львова, а з аеропортів Києва, Тернополя, Чернівців, Івано-Франківська. Вже в Туреччині українські „нічні метелики" отримували за 2 години надання секспослуг 50 USD, за ніч - 100 USD. Половину щоденного заробітку у дівчат забирали.</w:t>
      </w:r>
    </w:p>
    <w:p>
      <w:pPr>
        <w:pStyle w:val="Normal"/>
        <w:rPr/>
      </w:pPr>
      <w:r>
        <w:rPr/>
        <w:t>ЗАЧЕКАЙ, НЕ ПОСПІШАЙ КАЗАТИ «ТАК» !</w:t>
      </w:r>
    </w:p>
    <w:p>
      <w:pPr>
        <w:pStyle w:val="Normal"/>
        <w:rPr/>
      </w:pPr>
      <w:r>
        <w:rPr/>
      </w:r>
    </w:p>
    <w:p>
      <w:pPr>
        <w:pStyle w:val="Normal"/>
        <w:rPr/>
      </w:pPr>
      <w:r>
        <w:rPr/>
        <w:t>Дуже привабливі пропозиції? Без володіння іноземною мовою, відповідної освіти, високої кваліфікації отримати хорошу роботу майже неможливо.</w:t>
      </w:r>
    </w:p>
    <w:p>
      <w:pPr>
        <w:pStyle w:val="Normal"/>
        <w:rPr/>
      </w:pPr>
      <w:r>
        <w:rPr/>
        <w:t>ЛЕГАЛЬНЕ ПРАЦЕВЛАШТУВАННЯ У ВИСОКОРОЗВИНЕНИХ КРАЇНАХ ?</w:t>
      </w:r>
    </w:p>
    <w:p>
      <w:pPr>
        <w:pStyle w:val="Normal"/>
        <w:rPr/>
      </w:pPr>
      <w:r>
        <w:rPr/>
      </w:r>
    </w:p>
    <w:p>
      <w:pPr>
        <w:pStyle w:val="Normal"/>
        <w:rPr/>
      </w:pPr>
      <w:r>
        <w:rPr/>
        <w:t>Ти повинна мати дозвіл на перебування в країні та на роботу. А її знайти дуже важко, бо рівень безробіття в Європі високий. Поміркуй над такими цифрами : загалом, тільки у країнах Західної Європи нараховується понад 18 млн. безробітних. Тому вимоги на ринку праці, особливо для жінок - мігрантів, дуже жорсткі.</w:t>
      </w:r>
    </w:p>
    <w:p>
      <w:pPr>
        <w:pStyle w:val="Normal"/>
        <w:rPr/>
      </w:pPr>
      <w:r>
        <w:rPr/>
      </w:r>
    </w:p>
    <w:p>
      <w:pPr>
        <w:pStyle w:val="Normal"/>
        <w:rPr/>
      </w:pPr>
      <w:r>
        <w:rPr/>
        <w:t>ПОРАДИ</w:t>
      </w:r>
    </w:p>
    <w:p>
      <w:pPr>
        <w:pStyle w:val="Normal"/>
        <w:rPr/>
      </w:pPr>
      <w:r>
        <w:rPr/>
        <w:t>Якщо ти вирішила ризикнути, прислухайся наших порад !</w:t>
      </w:r>
    </w:p>
    <w:p>
      <w:pPr>
        <w:pStyle w:val="Normal"/>
        <w:rPr/>
      </w:pPr>
      <w:r>
        <w:rPr/>
      </w:r>
    </w:p>
    <w:p>
      <w:pPr>
        <w:pStyle w:val="Normal"/>
        <w:rPr/>
      </w:pPr>
      <w:r>
        <w:rPr/>
        <w:t>Поради щодо працевлаштування :</w:t>
      </w:r>
    </w:p>
    <w:p>
      <w:pPr>
        <w:pStyle w:val="Normal"/>
        <w:rPr/>
      </w:pPr>
      <w:r>
        <w:rPr/>
      </w:r>
    </w:p>
    <w:p>
      <w:pPr>
        <w:pStyle w:val="Normal"/>
        <w:rPr/>
      </w:pPr>
      <w:r>
        <w:rPr/>
        <w:t>Якщо ти вирішила влаштуватися на роботу за кордоном через фірму, то в першу чергу перевір у Державному центрі зайнятості (яке є в кожному з міст), чи має ця фірма відповідну ліцензію. Є фірми, які не спеціалізуються на працевлаштуванні людей, а укладають договір з іноземною фірмою про виконання певного обсягу роботи. Такі фірми не мають ліцензії - тому попроси показати цей договір.</w:t>
      </w:r>
    </w:p>
    <w:p>
      <w:pPr>
        <w:pStyle w:val="Normal"/>
        <w:rPr/>
      </w:pPr>
      <w:r>
        <w:rPr/>
      </w:r>
    </w:p>
    <w:p>
      <w:pPr>
        <w:pStyle w:val="Normal"/>
        <w:rPr/>
      </w:pPr>
      <w:r>
        <w:rPr/>
        <w:t>Попроси представників фірми показати ліцензію й зроби з неї ксерокопію. Зверни увагу, чи відповідає назва у ліцензії назві фірми, чи збігається адреса, як давно працює фірма на українському ринку працевлаштування, коли вона отримала ліцензію. Порівняй ці відомості з тими, які тобі надали працівники фірми. Якщо працівники фірми відмовляються показати ліцензію, це повинно тебе насторожити.</w:t>
      </w:r>
    </w:p>
    <w:p>
      <w:pPr>
        <w:pStyle w:val="Normal"/>
        <w:rPr/>
      </w:pPr>
      <w:r>
        <w:rPr/>
      </w:r>
    </w:p>
    <w:p>
      <w:pPr>
        <w:pStyle w:val="Normal"/>
        <w:rPr/>
      </w:pPr>
      <w:r>
        <w:rPr/>
        <w:t>Зверни увагу ! Умови та перелік, які надає фірма, мають висіти в офісі на видному місці.</w:t>
      </w:r>
    </w:p>
    <w:p>
      <w:pPr>
        <w:pStyle w:val="Normal"/>
        <w:rPr/>
      </w:pPr>
      <w:r>
        <w:rPr/>
      </w:r>
    </w:p>
    <w:p>
      <w:pPr>
        <w:pStyle w:val="Normal"/>
        <w:rPr/>
      </w:pPr>
      <w:r>
        <w:rPr/>
        <w:t>Попроси показати контракт з працевлаштування, легалізований у тій країні, в якій тобі пропонують роботу.</w:t>
      </w:r>
    </w:p>
    <w:p>
      <w:pPr>
        <w:pStyle w:val="Normal"/>
        <w:rPr/>
      </w:pPr>
      <w:r>
        <w:rPr/>
      </w:r>
    </w:p>
    <w:p>
      <w:pPr>
        <w:pStyle w:val="Normal"/>
        <w:rPr/>
      </w:pPr>
      <w:r>
        <w:rPr/>
        <w:t>Іноземні фірми не мають права займатись вербуванням українських громадян на роботу за кордоном без дозволу відповідальних органів в Україні, навіть якщо мають дозвіл іноземної країни. Тобто, усі іноземні фірми обов'язково мають зареєструвати в Україні своє представництво, або діяти через українські фірми. І звичайно, всі вони повинні мати ліцензію Міністерства праці України.</w:t>
      </w:r>
    </w:p>
    <w:p>
      <w:pPr>
        <w:pStyle w:val="Normal"/>
        <w:rPr/>
      </w:pPr>
      <w:r>
        <w:rPr/>
      </w:r>
    </w:p>
    <w:p>
      <w:pPr>
        <w:pStyle w:val="Normal"/>
        <w:rPr/>
      </w:pPr>
      <w:r>
        <w:rPr/>
        <w:t>Список компаній, які мають право на працевлаштування українських громадян за кордоном розміщено в Інтернеті за адресою: Мiнiстерство працi та соцiальної полiтики України</w:t>
      </w:r>
    </w:p>
    <w:p>
      <w:pPr>
        <w:pStyle w:val="Normal"/>
        <w:rPr/>
      </w:pPr>
      <w:r>
        <w:rPr/>
      </w:r>
    </w:p>
    <w:p>
      <w:pPr>
        <w:pStyle w:val="Normal"/>
        <w:rPr/>
      </w:pPr>
      <w:r>
        <w:rPr/>
        <w:t>Будь уважною, влаштовуючись на роботу в Росії ! Торговці людьми все частіше використовують цю країну як проміжний пункт, де жінкам змінюють паспорти і перепродують на Схід чи Захід. Але й на території Росії наші дівчата можуть потрапити до примусового секс-бізнесу.</w:t>
      </w:r>
    </w:p>
    <w:p>
      <w:pPr>
        <w:pStyle w:val="Normal"/>
        <w:rPr/>
      </w:pPr>
      <w:r>
        <w:rPr/>
      </w:r>
    </w:p>
    <w:p>
      <w:pPr>
        <w:pStyle w:val="Normal"/>
        <w:rPr/>
      </w:pPr>
      <w:r>
        <w:rPr/>
        <w:t>Будь особливо пильною, якщо тобі обіцяють багато, але не конкретно («Ти чудово влаштуєшся, заробиш такі гроші, які тобі й не снилися ...»).</w:t>
      </w:r>
    </w:p>
    <w:p>
      <w:pPr>
        <w:pStyle w:val="Normal"/>
        <w:rPr/>
      </w:pPr>
      <w:r>
        <w:rPr/>
      </w:r>
    </w:p>
    <w:p>
      <w:pPr>
        <w:pStyle w:val="Normal"/>
        <w:rPr/>
      </w:pPr>
      <w:r>
        <w:rPr/>
        <w:t>Анкети на отримання візи у посольствах можна отримати безкоштовно.</w:t>
      </w:r>
    </w:p>
    <w:p>
      <w:pPr>
        <w:pStyle w:val="Normal"/>
        <w:rPr/>
      </w:pPr>
      <w:r>
        <w:rPr/>
      </w:r>
    </w:p>
    <w:p>
      <w:pPr>
        <w:pStyle w:val="Normal"/>
        <w:rPr/>
      </w:pPr>
      <w:r>
        <w:rPr/>
        <w:t>Зверни увагу на те, що за законом отримати робочу візу можна тільки особисто.</w:t>
      </w:r>
    </w:p>
    <w:p>
      <w:pPr>
        <w:pStyle w:val="Normal"/>
        <w:rPr/>
      </w:pPr>
      <w:r>
        <w:rPr/>
      </w:r>
    </w:p>
    <w:p>
      <w:pPr>
        <w:pStyle w:val="Normal"/>
        <w:rPr/>
      </w:pPr>
      <w:r>
        <w:rPr/>
        <w:t>Коли пропонують роботу, це має бути не на словах, - тобі необхідно укласти контракт, якщо умови тебе влаштують. Контракт на працевлаштування чи навчання за кордоном повинен містити у собі такі положення:</w:t>
      </w:r>
    </w:p>
    <w:p>
      <w:pPr>
        <w:pStyle w:val="Normal"/>
        <w:rPr/>
      </w:pPr>
      <w:r>
        <w:rPr/>
      </w:r>
    </w:p>
    <w:p>
      <w:pPr>
        <w:pStyle w:val="Normal"/>
        <w:rPr/>
      </w:pPr>
      <w:r>
        <w:rPr/>
        <w:t>1. країна перебування;</w:t>
      </w:r>
    </w:p>
    <w:p>
      <w:pPr>
        <w:pStyle w:val="Normal"/>
        <w:rPr/>
      </w:pPr>
      <w:r>
        <w:rPr/>
      </w:r>
    </w:p>
    <w:p>
      <w:pPr>
        <w:pStyle w:val="Normal"/>
        <w:rPr/>
      </w:pPr>
      <w:r>
        <w:rPr/>
        <w:t>2. ім'я чи назва роботодавця, його адреса, номер телефону та факсу;</w:t>
      </w:r>
    </w:p>
    <w:p>
      <w:pPr>
        <w:pStyle w:val="Normal"/>
        <w:rPr/>
      </w:pPr>
      <w:r>
        <w:rPr/>
      </w:r>
    </w:p>
    <w:p>
      <w:pPr>
        <w:pStyle w:val="Normal"/>
        <w:rPr/>
      </w:pPr>
      <w:r>
        <w:rPr/>
        <w:t>3. обов'язки кожної з сторін та умови праці</w:t>
      </w:r>
    </w:p>
    <w:p>
      <w:pPr>
        <w:pStyle w:val="Normal"/>
        <w:rPr/>
      </w:pPr>
      <w:r>
        <w:rPr/>
      </w:r>
    </w:p>
    <w:p>
      <w:pPr>
        <w:pStyle w:val="Normal"/>
        <w:rPr/>
      </w:pPr>
      <w:r>
        <w:rPr/>
        <w:t>4. умови оплати;</w:t>
      </w:r>
    </w:p>
    <w:p>
      <w:pPr>
        <w:pStyle w:val="Normal"/>
        <w:rPr/>
      </w:pPr>
      <w:r>
        <w:rPr/>
      </w:r>
    </w:p>
    <w:p>
      <w:pPr>
        <w:pStyle w:val="Normal"/>
        <w:rPr/>
      </w:pPr>
      <w:r>
        <w:rPr/>
        <w:t>5. умови проживання;</w:t>
      </w:r>
    </w:p>
    <w:p>
      <w:pPr>
        <w:pStyle w:val="Normal"/>
        <w:rPr/>
      </w:pPr>
      <w:r>
        <w:rPr/>
      </w:r>
    </w:p>
    <w:p>
      <w:pPr>
        <w:pStyle w:val="Normal"/>
        <w:rPr/>
      </w:pPr>
      <w:r>
        <w:rPr/>
        <w:t>6. термін дії контракту;</w:t>
      </w:r>
    </w:p>
    <w:p>
      <w:pPr>
        <w:pStyle w:val="Normal"/>
        <w:rPr/>
      </w:pPr>
      <w:r>
        <w:rPr/>
      </w:r>
    </w:p>
    <w:p>
      <w:pPr>
        <w:pStyle w:val="Normal"/>
        <w:rPr/>
      </w:pPr>
      <w:r>
        <w:rPr/>
        <w:t>7. умови соціального захисту;</w:t>
      </w:r>
    </w:p>
    <w:p>
      <w:pPr>
        <w:pStyle w:val="Normal"/>
        <w:rPr/>
      </w:pPr>
      <w:r>
        <w:rPr/>
      </w:r>
    </w:p>
    <w:p>
      <w:pPr>
        <w:pStyle w:val="Normal"/>
        <w:rPr/>
      </w:pPr>
      <w:r>
        <w:rPr/>
        <w:t>8. умови перебування в іноземній країні та відомості про відповідальну особу в цій країні; про повноваження цієї особи.</w:t>
      </w:r>
    </w:p>
    <w:p>
      <w:pPr>
        <w:pStyle w:val="Normal"/>
        <w:rPr/>
      </w:pPr>
      <w:r>
        <w:rPr/>
      </w:r>
    </w:p>
    <w:p>
      <w:pPr>
        <w:pStyle w:val="Normal"/>
        <w:rPr/>
      </w:pPr>
      <w:r>
        <w:rPr/>
        <w:t>Контракт читай дуже уважно, зверни увагу на дрібні примітки. Бажано проконсультуватися з юристами. Контракт має бути написаний українською мовою. Зверни увагу на пункт, де йдеться про оплату твоїх послуг. Особливо, якщо згідно з контрактом гроші зберігаються у працедавця.</w:t>
      </w:r>
    </w:p>
    <w:p>
      <w:pPr>
        <w:pStyle w:val="Normal"/>
        <w:rPr/>
      </w:pPr>
      <w:r>
        <w:rPr/>
      </w:r>
    </w:p>
    <w:p>
      <w:pPr>
        <w:pStyle w:val="Normal"/>
        <w:rPr/>
      </w:pPr>
      <w:r>
        <w:rPr/>
        <w:t>Пам'ятай! Збороняється стягування будь-яких попередніх оплат, зокрема, за посередництво у працевлаштування до укладення/підписання контракту особою, яка наймається.</w:t>
      </w:r>
    </w:p>
    <w:p>
      <w:pPr>
        <w:pStyle w:val="Normal"/>
        <w:rPr/>
      </w:pPr>
      <w:r>
        <w:rPr/>
      </w:r>
    </w:p>
    <w:p>
      <w:pPr>
        <w:pStyle w:val="Normal"/>
        <w:rPr/>
      </w:pPr>
      <w:r>
        <w:rPr/>
        <w:t>Багато дівчат просто не усвідомлюють, що коли їх нелегально вивозять за кордон, то вони позбуваються своїх законних прав, до яких вони звикли і не помічають у себе на батьківщині. Тільки-но жінки перетинають кордон, у них конфіскують паспорти і несподівано для себе вони перетворюються на рабинь, чиє життя знаходяться в руках жорстокого господаря.</w:t>
      </w:r>
    </w:p>
    <w:p>
      <w:pPr>
        <w:pStyle w:val="Normal"/>
        <w:rPr/>
      </w:pPr>
      <w:r>
        <w:rPr/>
      </w:r>
    </w:p>
    <w:p>
      <w:pPr>
        <w:pStyle w:val="Normal"/>
        <w:rPr/>
      </w:pPr>
      <w:r>
        <w:rPr/>
        <w:t>Для легальної роботи за кордоном необхідна робоча віза, яка передбачає не тільки дозвіл на перебування, а ще й на роботу на території цієї країни. Чи знаєш ти, що документи і транспортні послуги можуть коштувати від 500 до 2000 доларів, а якщо тобі гарантують забезпечення роботою та отримання дозволу на працевлаштування, вартість поїздки може зрости від 1500 до 5000 доларів? Тобі пропонують усі ці послуги за незначні кошти? Тобі кажуть, що ти зможеш розплатитися, коли влаштуєшся на роботу?</w:t>
      </w:r>
    </w:p>
    <w:p>
      <w:pPr>
        <w:pStyle w:val="Normal"/>
        <w:rPr/>
      </w:pPr>
      <w:r>
        <w:rPr/>
      </w:r>
    </w:p>
    <w:p>
      <w:pPr>
        <w:pStyle w:val="Normal"/>
        <w:rPr/>
      </w:pPr>
      <w:r>
        <w:rPr/>
        <w:t>Пильнуй ! Чому до тебе така увага? Будь розсудливою: якщо тут від тебе не вимагають нічого, можливо, що там вимагатимуть усе. Чи знаєш ти, скільки часу реально займає оформлення документів? Твої документи оформлені за декілька днів? Чи законно це?</w:t>
      </w:r>
    </w:p>
    <w:p>
      <w:pPr>
        <w:pStyle w:val="Normal"/>
        <w:rPr/>
      </w:pPr>
      <w:r>
        <w:rPr/>
      </w:r>
    </w:p>
    <w:p>
      <w:pPr>
        <w:pStyle w:val="Normal"/>
        <w:rPr/>
      </w:pPr>
      <w:r>
        <w:rPr/>
        <w:t>Коли працевлаштування нелегальне, ти повинна знати про такі можливі наслідки:</w:t>
      </w:r>
    </w:p>
    <w:p>
      <w:pPr>
        <w:pStyle w:val="Normal"/>
        <w:rPr/>
      </w:pPr>
      <w:r>
        <w:rPr/>
      </w:r>
    </w:p>
    <w:p>
      <w:pPr>
        <w:pStyle w:val="Normal"/>
        <w:rPr/>
      </w:pPr>
      <w:r>
        <w:rPr/>
        <w:t>- На тебе чекає лише тяжка, непрестижна, низькооплачувана праця.</w:t>
      </w:r>
    </w:p>
    <w:p>
      <w:pPr>
        <w:pStyle w:val="Normal"/>
        <w:rPr/>
      </w:pPr>
      <w:r>
        <w:rPr/>
      </w:r>
    </w:p>
    <w:p>
      <w:pPr>
        <w:pStyle w:val="Normal"/>
        <w:rPr/>
      </w:pPr>
      <w:r>
        <w:rPr/>
        <w:t>- Ти не будеш захищена трудовим законодавством. Праця може бути ненормована, протягом цілого дня, без вихідних. Тобі можуть не заплатити обіцяних грошей, або заплатити частину.</w:t>
      </w:r>
    </w:p>
    <w:p>
      <w:pPr>
        <w:pStyle w:val="Normal"/>
        <w:rPr/>
      </w:pPr>
      <w:r>
        <w:rPr/>
      </w:r>
    </w:p>
    <w:p>
      <w:pPr>
        <w:pStyle w:val="Normal"/>
        <w:rPr/>
      </w:pPr>
      <w:r>
        <w:rPr/>
        <w:t>- Ти не зможеш отримати медичну допомогу.</w:t>
      </w:r>
    </w:p>
    <w:p>
      <w:pPr>
        <w:pStyle w:val="Normal"/>
        <w:rPr/>
      </w:pPr>
      <w:r>
        <w:rPr/>
      </w:r>
    </w:p>
    <w:p>
      <w:pPr>
        <w:pStyle w:val="Normal"/>
        <w:rPr/>
      </w:pPr>
      <w:r>
        <w:rPr/>
        <w:t>- Ти житимеш в атмосфері страху, насильства та примусу.</w:t>
      </w:r>
    </w:p>
    <w:p>
      <w:pPr>
        <w:pStyle w:val="Normal"/>
        <w:rPr/>
      </w:pPr>
      <w:r>
        <w:rPr/>
      </w:r>
    </w:p>
    <w:p>
      <w:pPr>
        <w:pStyle w:val="Normal"/>
        <w:rPr/>
      </w:pPr>
      <w:r>
        <w:rPr/>
        <w:t>- Тебе можуть оштрафувати або навіть ув'язнити.</w:t>
      </w:r>
    </w:p>
    <w:p>
      <w:pPr>
        <w:pStyle w:val="Normal"/>
        <w:rPr/>
      </w:pPr>
      <w:r>
        <w:rPr/>
      </w:r>
    </w:p>
    <w:p>
      <w:pPr>
        <w:pStyle w:val="Normal"/>
        <w:rPr/>
      </w:pPr>
      <w:r>
        <w:rPr/>
        <w:t>- Після цього тебе можливо депортують.</w:t>
      </w:r>
    </w:p>
    <w:p>
      <w:pPr>
        <w:pStyle w:val="Normal"/>
        <w:rPr/>
      </w:pPr>
      <w:r>
        <w:rPr/>
        <w:t>Ш Л Ю Б  З   І Н О З Е М Ц Е М</w:t>
      </w:r>
    </w:p>
    <w:p>
      <w:pPr>
        <w:pStyle w:val="Normal"/>
        <w:rPr/>
      </w:pPr>
      <w:r>
        <w:rPr/>
      </w:r>
    </w:p>
    <w:p>
      <w:pPr>
        <w:pStyle w:val="Normal"/>
        <w:rPr/>
      </w:pPr>
      <w:r>
        <w:rPr/>
        <w:t>Напевне ти знаєш щасливі приклади шлюбів з іноземцями ? Так, про випадки зоряних доль відомо усім, таким дівчатам заздрять, переказують подробиці їхнього щасливого й заможного життя. Про те є тисячі прикладів, коли казка про Попелюшку має не такий щасливий кінець. Твої романтичні уявлення про багатого, гарного молодого, який усе життя мріяв про тебе і повезе тебе кудись далеко для щасливого життя, можуть закінчитись дуже сумно.</w:t>
      </w:r>
    </w:p>
    <w:p>
      <w:pPr>
        <w:pStyle w:val="Normal"/>
        <w:rPr/>
      </w:pPr>
      <w:r>
        <w:rPr/>
      </w:r>
    </w:p>
    <w:p>
      <w:pPr>
        <w:pStyle w:val="Normal"/>
        <w:rPr/>
      </w:pPr>
      <w:r>
        <w:rPr/>
        <w:t>Щоб такого не сталося, спробуй одразу відповісти на запитання:</w:t>
      </w:r>
    </w:p>
    <w:p>
      <w:pPr>
        <w:pStyle w:val="Normal"/>
        <w:rPr/>
      </w:pPr>
      <w:r>
        <w:rPr/>
      </w:r>
    </w:p>
    <w:p>
      <w:pPr>
        <w:pStyle w:val="Normal"/>
        <w:rPr/>
      </w:pPr>
      <w:r>
        <w:rPr/>
        <w:t>- Чи знаєш ти про національні та релігійні звичаї, проблеми країни, до якої маєш намір виїхати з чоловіком ? Наприклад, шлюби з громадянами арабських країн, укладені в Україні, можуть виявитись недійсними у деяких країнах. Перед тобою може постати проблема зміни віросповідання ; у мусульманина ти можеш виявитися не єдиною дружиною.</w:t>
      </w:r>
    </w:p>
    <w:p>
      <w:pPr>
        <w:pStyle w:val="Normal"/>
        <w:rPr/>
      </w:pPr>
      <w:r>
        <w:rPr/>
      </w:r>
    </w:p>
    <w:p>
      <w:pPr>
        <w:pStyle w:val="Normal"/>
        <w:rPr/>
      </w:pPr>
      <w:r>
        <w:rPr/>
        <w:t>- Чи уявляла ти, що тебе можуть використати лише для народження дитини ? Потім забрати дитину, а тебе, в кращому випадку, відправити в Україну, а в гіршому - продати.</w:t>
      </w:r>
    </w:p>
    <w:p>
      <w:pPr>
        <w:pStyle w:val="Normal"/>
        <w:rPr/>
      </w:pPr>
      <w:r>
        <w:rPr/>
      </w:r>
    </w:p>
    <w:p>
      <w:pPr>
        <w:pStyle w:val="Normal"/>
        <w:rPr/>
      </w:pPr>
      <w:r>
        <w:rPr/>
        <w:t>- Чи відомо тобі, що діяльність шлюбних агенцій не ліцензується і, як результат, не контролюється державними структурами ?</w:t>
      </w:r>
    </w:p>
    <w:p>
      <w:pPr>
        <w:pStyle w:val="Normal"/>
        <w:rPr/>
      </w:pPr>
      <w:r>
        <w:rPr/>
      </w:r>
    </w:p>
    <w:p>
      <w:pPr>
        <w:pStyle w:val="Normal"/>
        <w:rPr/>
      </w:pPr>
      <w:r>
        <w:rPr/>
        <w:t>- Чи знаєш ти, що шлюбні агентства не зобов'язані перевіряти своїх клієнтів, серед яких трапляються люди з попереднім досвідом домашнього насильства, з кримінальним минулим, а також психічно хворі, неврівноважені, збоченці. Це можуть бути безробітні, що шукають жінку, яка працювала б на них (дуже часто як повія).</w:t>
      </w:r>
    </w:p>
    <w:p>
      <w:pPr>
        <w:pStyle w:val="Normal"/>
        <w:rPr/>
      </w:pPr>
      <w:r>
        <w:rPr/>
      </w:r>
    </w:p>
    <w:p>
      <w:pPr>
        <w:pStyle w:val="Normal"/>
        <w:rPr/>
      </w:pPr>
      <w:r>
        <w:rPr/>
        <w:t>- Чи чула ти про долю тих українських дівчат, яких матері безуспішно намагаються витягти з борделів країн, куди їх везли, як закордонних дружин ? Адже для маскування секс-торгівлі використовуються фіктивні шлюби. У такому разі жінка опиняється за кордоном, у цілковитій власності чоловіка або сутенера.</w:t>
      </w:r>
    </w:p>
    <w:p>
      <w:pPr>
        <w:pStyle w:val="Normal"/>
        <w:rPr/>
      </w:pPr>
      <w:r>
        <w:rPr/>
        <w:t>Коли ти за кордоном ...</w:t>
      </w:r>
    </w:p>
    <w:p>
      <w:pPr>
        <w:pStyle w:val="Normal"/>
        <w:rPr/>
      </w:pPr>
      <w:r>
        <w:rPr/>
      </w:r>
    </w:p>
    <w:p>
      <w:pPr>
        <w:pStyle w:val="Normal"/>
        <w:rPr/>
      </w:pPr>
      <w:r>
        <w:rPr/>
        <w:t>Ніколи й нікому не віддавай свого паспорта !</w:t>
      </w:r>
    </w:p>
    <w:p>
      <w:pPr>
        <w:pStyle w:val="Normal"/>
        <w:rPr/>
      </w:pPr>
      <w:r>
        <w:rPr/>
      </w:r>
    </w:p>
    <w:p>
      <w:pPr>
        <w:pStyle w:val="Normal"/>
        <w:rPr/>
      </w:pPr>
      <w:r>
        <w:rPr/>
        <w:t>Тримай його постійно при собі. Людина, яка має український паспорт, знаходиться в межах нашого законодавства, під захистом нашої держави. На випадок втрати чи вилучення паспорта звертайся до українського посольства (консульства), де можна отримати посвідчення на повернення в Україну.</w:t>
      </w:r>
    </w:p>
    <w:p>
      <w:pPr>
        <w:pStyle w:val="Normal"/>
        <w:rPr/>
      </w:pPr>
      <w:r>
        <w:rPr/>
      </w:r>
    </w:p>
    <w:p>
      <w:pPr>
        <w:pStyle w:val="Normal"/>
        <w:rPr/>
      </w:pPr>
      <w:r>
        <w:rPr/>
        <w:t>Не забудьте з'ясувати перед поїздкою за кордон номери телефонів українських посольств (консульств) в країні куди Ви слідуєте. Якщо Ви опинились у скрутній ситуації або Вам хтось загрожує, - звертайтесь до представників своєї країни, які допоможуть Вам. Якщо у країні Вашого перебування немає посольства (консульства) України - телефонуйте у посольство (консульство) України в сусідній державі.</w:t>
      </w:r>
    </w:p>
    <w:p>
      <w:pPr>
        <w:pStyle w:val="Normal"/>
        <w:rPr/>
      </w:pPr>
      <w:r>
        <w:rPr/>
      </w:r>
    </w:p>
    <w:p>
      <w:pPr>
        <w:pStyle w:val="Normal"/>
        <w:rPr/>
      </w:pPr>
      <w:r>
        <w:rPr/>
        <w:t>У зарубіжних країнах активно працюють неурядові організації та служби, котрі надають допомогу особам, які опинились у скрутному становищі.</w:t>
      </w:r>
    </w:p>
    <w:p>
      <w:pPr>
        <w:pStyle w:val="Normal"/>
        <w:rPr/>
      </w:pPr>
      <w:r>
        <w:rPr/>
      </w:r>
    </w:p>
    <w:p>
      <w:pPr>
        <w:pStyle w:val="Normal"/>
        <w:rPr/>
      </w:pPr>
      <w:r>
        <w:rPr/>
        <w:t>Пам'ятай !</w:t>
      </w:r>
    </w:p>
    <w:p>
      <w:pPr>
        <w:pStyle w:val="Normal"/>
        <w:rPr/>
      </w:pPr>
      <w:r>
        <w:rPr/>
        <w:t>Навіть у чужій країні ти не од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2:05:00Z</dcterms:created>
  <dc:creator>Admin</dc:creator>
  <dc:description/>
  <cp:keywords/>
  <dc:language>en-US</dc:language>
  <cp:lastModifiedBy>Admin</cp:lastModifiedBy>
  <dcterms:modified xsi:type="dcterms:W3CDTF">2013-01-24T22:06:00Z</dcterms:modified>
  <cp:revision>2</cp:revision>
  <dc:subject/>
  <dc:title/>
</cp:coreProperties>
</file>