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hanging="142"/>
        <w:jc w:val="left"/>
        <w:rPr>
          <w:rFonts w:ascii="Times New Roman" w:hAnsi="Times New Roman" w:cs="Times New Roman"/>
          <w:b/>
          <w:b/>
          <w:color w:val="000033"/>
          <w:sz w:val="16"/>
          <w:szCs w:val="16"/>
        </w:rPr>
      </w:pPr>
      <w:r>
        <w:rPr>
          <w:rFonts w:cs="Times New Roman" w:ascii="Times New Roman" w:hAnsi="Times New Roman"/>
          <w:color w:val="000033"/>
          <w:sz w:val="16"/>
          <w:szCs w:val="16"/>
        </w:rPr>
        <w:tab/>
      </w:r>
      <w:r>
        <w:rPr>
          <w:rFonts w:cs="Times New Roman" w:ascii="Times New Roman" w:hAnsi="Times New Roman"/>
          <w:b/>
          <w:color w:val="000033"/>
          <w:sz w:val="28"/>
          <w:szCs w:val="16"/>
        </w:rPr>
        <w:t>Права неповнолітніх у трудових</w:t>
      </w:r>
      <w:r>
        <w:rPr>
          <w:rFonts w:cs="Times New Roman" w:ascii="Times New Roman" w:hAnsi="Times New Roman"/>
          <w:b/>
          <w:color w:val="000033"/>
          <w:sz w:val="28"/>
          <w:szCs w:val="16"/>
          <w:lang w:val="ru-RU"/>
        </w:rPr>
        <w:t xml:space="preserve"> </w:t>
      </w:r>
      <w:r>
        <w:rPr>
          <w:rFonts w:cs="Times New Roman" w:ascii="Times New Roman" w:hAnsi="Times New Roman"/>
          <w:b/>
          <w:color w:val="000033"/>
          <w:sz w:val="28"/>
          <w:szCs w:val="16"/>
        </w:rPr>
        <w:t xml:space="preserve"> </w:t>
      </w:r>
      <w:r>
        <w:rPr>
          <w:rFonts w:cs="Times New Roman" w:ascii="Times New Roman" w:hAnsi="Times New Roman"/>
          <w:b/>
          <w:color w:val="000033"/>
          <w:sz w:val="28"/>
          <w:szCs w:val="16"/>
          <w:lang w:val="ru-RU"/>
        </w:rPr>
        <w:t>п</w:t>
      </w:r>
      <w:r>
        <w:rPr>
          <w:rFonts w:cs="Times New Roman" w:ascii="Times New Roman" w:hAnsi="Times New Roman"/>
          <w:b/>
          <w:color w:val="000033"/>
          <w:sz w:val="28"/>
          <w:szCs w:val="16"/>
        </w:rPr>
        <w:t>равовідносинах</w:t>
      </w:r>
    </w:p>
    <w:p>
      <w:pPr>
        <w:pStyle w:val="Normal"/>
        <w:shd w:fill="FFFFFF" w:val="clear"/>
        <w:spacing w:lineRule="auto" w:line="240" w:before="0" w:after="0"/>
        <w:ind w:left="426" w:hanging="426"/>
        <w:jc w:val="center"/>
        <w:rPr>
          <w:rFonts w:ascii="Times New Roman" w:hAnsi="Times New Roman" w:cs="Times New Roman"/>
          <w:color w:val="333333"/>
          <w:sz w:val="16"/>
          <w:szCs w:val="16"/>
        </w:rPr>
      </w:pPr>
      <w:r>
        <w:rPr>
          <w:rFonts w:cs="Times New Roman" w:ascii="Times New Roman" w:hAnsi="Times New Roman"/>
          <w:color w:val="333333"/>
          <w:sz w:val="16"/>
          <w:szCs w:val="16"/>
        </w:rPr>
        <w:t>ЗМІСТ</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Права неповнолітніх у трудових правовідносинах (ст.187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Вік, з якого допускається прийняття на роботу (ст.188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Облік працівників, які не досягли вісімнадцяти років (ст.189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Роботи, на яких забороняється застосування праці осіб молодше вісімнадцяти років (ст.190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Медичні огляди осіб молодше вісімнадцяти років (ст.191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Норми виробітку для молодих робітників (ст.193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Відпустки працівникам віком до вісімнадцяти років (ст.195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Надання молоді першого робочого місця (ст.197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Оплата праці працівників молодше вісімнадцяти років при скороченій тривалості щоденної роботи (ст.194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Відпустки працівникам віком до вісімнадцяти років (ст.195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Обмеження звільнення працівників молодше вісімнадцяти років (ст.198 КЗпП</w:t>
      </w:r>
    </w:p>
    <w:p>
      <w:pPr>
        <w:pStyle w:val="Normal"/>
        <w:numPr>
          <w:ilvl w:val="0"/>
          <w:numId w:val="2"/>
        </w:numPr>
        <w:spacing w:lineRule="auto" w:line="240" w:before="0" w:after="0"/>
        <w:ind w:left="426" w:hanging="426"/>
        <w:jc w:val="both"/>
        <w:rPr>
          <w:rFonts w:ascii="Times New Roman" w:hAnsi="Times New Roman" w:cs="Times New Roman"/>
          <w:color w:val="000033"/>
          <w:sz w:val="16"/>
          <w:szCs w:val="16"/>
        </w:rPr>
      </w:pPr>
      <w:r>
        <w:rPr>
          <w:rFonts w:cs="Times New Roman" w:ascii="Times New Roman" w:hAnsi="Times New Roman"/>
          <w:color w:val="000033"/>
          <w:sz w:val="16"/>
          <w:szCs w:val="16"/>
        </w:rPr>
        <w:t>Організаційно відповідно до законодавства не оформлені групи молоді відповідно до ст. 200 КЗпП не мають будь-яких прав, що випливають із цієї статті.</w:t>
      </w:r>
    </w:p>
    <w:p>
      <w:pPr>
        <w:pStyle w:val="Normal"/>
        <w:spacing w:lineRule="auto" w:line="240" w:before="0" w:after="0"/>
        <w:ind w:left="1146" w:hanging="0"/>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left="1146" w:hanging="0"/>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lang w:val="ru-RU"/>
        </w:rPr>
      </w:pPr>
      <w:r>
        <w:rPr>
          <w:rFonts w:cs="Times New Roman" w:ascii="Times New Roman" w:hAnsi="Times New Roman"/>
          <w:color w:val="000033"/>
          <w:sz w:val="16"/>
          <w:szCs w:val="16"/>
          <w:lang w:val="ru-RU"/>
        </w:rPr>
      </w:r>
    </w:p>
    <w:p>
      <w:pPr>
        <w:pStyle w:val="Normal"/>
        <w:spacing w:lineRule="auto" w:line="240" w:before="0" w:after="0"/>
        <w:ind w:firstLine="426"/>
        <w:jc w:val="both"/>
        <w:rPr>
          <w:rFonts w:ascii="Times New Roman" w:hAnsi="Times New Roman" w:cs="Times New Roman"/>
          <w:color w:val="000033"/>
          <w:sz w:val="16"/>
          <w:szCs w:val="16"/>
          <w:lang w:val="ru-RU"/>
        </w:rPr>
      </w:pPr>
      <w:r>
        <w:rPr>
          <w:rFonts w:cs="Times New Roman" w:ascii="Times New Roman" w:hAnsi="Times New Roman"/>
          <w:color w:val="000033"/>
          <w:sz w:val="16"/>
          <w:szCs w:val="16"/>
          <w:lang w:val="ru-RU"/>
        </w:rPr>
      </w:r>
    </w:p>
    <w:p>
      <w:pPr>
        <w:pStyle w:val="Normal"/>
        <w:spacing w:lineRule="auto" w:line="240" w:before="0" w:after="0"/>
        <w:ind w:firstLine="426"/>
        <w:jc w:val="both"/>
        <w:rPr>
          <w:rFonts w:ascii="Times New Roman" w:hAnsi="Times New Roman" w:cs="Times New Roman"/>
          <w:color w:val="000033"/>
          <w:sz w:val="16"/>
          <w:szCs w:val="16"/>
          <w:lang w:val="ru-RU"/>
        </w:rPr>
      </w:pPr>
      <w:r>
        <w:rPr>
          <w:rFonts w:cs="Times New Roman" w:ascii="Times New Roman" w:hAnsi="Times New Roman"/>
          <w:color w:val="000033"/>
          <w:sz w:val="16"/>
          <w:szCs w:val="16"/>
          <w:lang w:val="ru-RU"/>
        </w:rPr>
      </w:r>
    </w:p>
    <w:p>
      <w:pPr>
        <w:pStyle w:val="Normal"/>
        <w:spacing w:lineRule="auto" w:line="240" w:before="0" w:after="0"/>
        <w:ind w:firstLine="426"/>
        <w:jc w:val="both"/>
        <w:rPr>
          <w:rFonts w:ascii="Times New Roman" w:hAnsi="Times New Roman" w:cs="Times New Roman"/>
          <w:color w:val="000033"/>
          <w:sz w:val="16"/>
          <w:szCs w:val="16"/>
          <w:lang w:val="ru-RU"/>
        </w:rPr>
      </w:pPr>
      <w:r>
        <w:rPr>
          <w:rFonts w:cs="Times New Roman" w:ascii="Times New Roman" w:hAnsi="Times New Roman"/>
          <w:color w:val="000033"/>
          <w:sz w:val="16"/>
          <w:szCs w:val="16"/>
          <w:lang w:val="ru-RU"/>
        </w:rPr>
      </w:r>
    </w:p>
    <w:p>
      <w:pPr>
        <w:pStyle w:val="Normal"/>
        <w:spacing w:lineRule="auto" w:line="240" w:before="0" w:after="0"/>
        <w:ind w:firstLine="426"/>
        <w:jc w:val="both"/>
        <w:rPr>
          <w:rFonts w:ascii="Times New Roman" w:hAnsi="Times New Roman" w:cs="Times New Roman"/>
          <w:color w:val="000033"/>
          <w:sz w:val="16"/>
          <w:szCs w:val="16"/>
          <w:lang w:val="ru-RU"/>
        </w:rPr>
      </w:pPr>
      <w:r>
        <w:rPr>
          <w:rFonts w:cs="Times New Roman" w:ascii="Times New Roman" w:hAnsi="Times New Roman"/>
          <w:color w:val="000033"/>
          <w:sz w:val="16"/>
          <w:szCs w:val="16"/>
          <w:lang w:val="ru-RU"/>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Права неповнолітніх у трудових правовідносинах (ст.187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Неповнолітніми визнаються особи, що не досягли 18 років. Внесення цього визначення в ст. 187 КЗпП виключає проблему субсидіарного застосування до трудових правовідносин визначення поняття неповнолітніх, що дається в Цивільному кодексі, свідчить про прагнення законодавця підкреслити самостійний характер трудового права як галузі права, незалежної від цивільного прав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Стаття, що коментується, визнає рівність прав неповнолітніх у трудових правовідносинах порівняно з правами повнолітніх. Вона адресується правотворчим органам, сторонам угод, колективних договорів. Закріплення в законі принципу рівності трудових прав неповнолітніх справляє регулятивний вплив і безпосередньо на трудові відносин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Стаття 187 КЗпП на рівні закону легалізує пільги для неповнолітніх у сфері охорони праці, робочого часу, відпусток та деяких інших умов праці, які (пільги) можуть бути встановлені не лише законами, а й підзаконними актами. Відсутність зазначення в цій статті на можливість встановлення пільг для неповнолітніх шляхом внесення відповідних умов в угоди, колективні договори, ні в якому разі не означає, що пільги для неповнолітніх не можуть встановлюватися в такий спосіб.</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Вік, з якого допускається прийняття на роботу (ст.188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За загальним правилом, допускається прийняття на роботу лише осіб, що досягли шістнадцятирічного вік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Як виняток із загального правила, що не допускає прийняття на роботу осіб, що не досягай шістнадцятирічного віку, за згодою одного із батьків або осіб, що їх замінюють (піклувальників), допускається прийняття на роботу осіб, які досягли 15-річного віку. Закон не встановлює форми такої згоди. Практично доцільно, щоб вона давалося письмово. Це виключило б спори з приводу того, чи була така згод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Допускається також прийняття на роботу осіб, які досягли чотирнадцятирічного віку. При цьому прийняття на роботу повинно відповідати ряду умо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перша умова виглядає як декларація: це допускається з метою підготовки молоді до продуктивної праці. Навряд чи можна порушувати питання про незаконність укладення трудового договору з особою, яка не досягла 15-річного віку, тільки тому, що відсутня така мета. З формулювання статті, що коментується, можна зробити висновок про те, що сторони трудового договору і взагалі не зобов’язані мати таку мету. Названа мета малася на увазі законодавцем, коли він приймав рішення про внесення цього правила до КЗпП. Це – мотивація законодавцем свого рішення;</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прийняттю на роботу відповідно до частини третьої ст. 188 КЗпП підлягають учні загальноосвітніх шкіл, професійно-технічних і середніх спеціальних навчальних закладів. Відповідно до сьогоднішньої класифікації до цієї категорії можуть бути віднесені і студенти вищих навчальних закладів першого та другого рівнів акредитації;</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прийняття на роботу допускається для виконання легкої роботи, яка не завдає шкоди здоров’ю неповнолітньог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робота не повинна порушувати процес навчання і повинна виконуватися у вільний від навчання час;</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5) повинна бути отримана згода одного із батьків або осіб, що їх замінюють (піклувальникі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Облік працівників, які не досягли вісімнадцяти років (ст.189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Стаття 189 КЗпП зобов’язує власників вести спеціальний облік неповнолітніх із зазначенням дати їх народження. Ніяких більш конкретних правил з цього приводу законодавство не встановлює. Наявність такого обліку дає можливість встановити коло працівників, які на певну дату користуються пільгами як неповнолітні, а також дату, з якої той чи інший працівник втрачає такі пільг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Державні органи, які здійснюють нагляд і контроль за дотриманням законодавства про працю, в тому числі і норм про охорону праці, мають право вимагати, щоб їм були надані документи, які ведуться на підприємстві в порядку обліку працівників, які не досягли вісімнадцятирічного віку. Таке саме право мають інші державні органи відповідно до їх компетенції.</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Роботи, на яких забороняється застосування праці осіб молодше вісімнадцяти років (ст.190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Стаття, що коментується, повністю забороняє використання праці неповнолітніх на підземних роботах.</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Забороняється використання праці неповнолітніх на важких роботах, на роботах із шкідливими і небезпечними умовами праці незалежно від форми власності та галузевої належності підприємства. Перелік важких робіт і робіт із шкідливими і небезпечними умовами праці, на яких забороняється застосування праці неповнолітніх, затверджений наказом Міністерства охорони здоров’я.</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Прийняття неповнолітніх на навчання за спеціальностями, зазначеними у Переліку важких робіт, робіт із шкідливими і небезпечними умовами праці, на яких забороняється застосування праці неповнолітніх, допускається лише за умови досягнення ними 18-річного віку на момент закінчення навчання. Положення про порядок трудового і професійного навчання неповнолітніх професіям, пов’язаним з роботами із шкідливими та важкими умовами праці, а також з роботами підвищеної небезпеки, затверджене наказом Держнаглядохоронпраці. При проходженні виробничої практики (виробничого навчання) неповнолітні, які навчаються професіям, зазначеним у названому Переліку, можуть перебувати на виробництвах, на роботах, внесених до Переліку не більш як чотири години на день за умови суворого дотримання встановлених санітарних норм і правил, а також правил і норм з охорони прац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Відповідно до частини другої ст. 190 КЗпП МОЗ України затвердило Граничні норми підіймання і переміщення важких речей неповнолітніми. Цим нормативним актом встановлено, що неповнолітні не можуть призначатися на роботи, пов’язані виключно з підійманням, утриманням або переміщенням важких речей.</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До роботи з підіймання і переміщення важких речей допускаються лише неповнолітні, які не мають медичних протипоказань, що підтверджується відповідним медичним посвідченням (форма такого документа згадана в наказі про затвердження Граничних норм, однак не встановлен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Забороняється допускати неповнолітніх віком до 15 років до тривалої роботи з підіймання і переміщення важких речей. Сумарно за робочий день (зміну) робота неповнолітнього з важкими речами не повинна перевищувати однієї третини робочого часу.</w:t>
      </w:r>
    </w:p>
    <w:p>
      <w:pPr>
        <w:pStyle w:val="Normal"/>
        <w:shd w:fill="FEF3DD" w:val="clear"/>
        <w:spacing w:lineRule="auto" w:line="240" w:before="0" w:after="0"/>
        <w:ind w:firstLine="540"/>
        <w:jc w:val="both"/>
        <w:textAlignment w:val="baseline"/>
        <w:rPr>
          <w:color w:val="292929"/>
          <w:sz w:val="16"/>
          <w:szCs w:val="16"/>
          <w:lang w:val="ru-RU" w:eastAsia="ru-RU" w:bidi="ar-SA"/>
        </w:rPr>
      </w:pPr>
      <w:r>
        <w:rPr>
          <w:color w:val="292929"/>
          <w:sz w:val="16"/>
          <w:szCs w:val="16"/>
          <w:lang w:val="ru-RU" w:eastAsia="ru-RU" w:bidi="ar-SA"/>
        </w:rPr>
        <w:t>Встановлено такі граничні норми підіймання і переміщення окремих вантажів неповнолітніми:</w:t>
      </w:r>
    </w:p>
    <w:tbl>
      <w:tblPr>
        <w:tblW w:w="5000" w:type="pct"/>
        <w:jc w:val="left"/>
        <w:tblInd w:w="-22" w:type="dxa"/>
        <w:tblLayout w:type="fixed"/>
        <w:tblCellMar>
          <w:top w:w="15" w:type="dxa"/>
          <w:left w:w="15" w:type="dxa"/>
          <w:bottom w:w="15" w:type="dxa"/>
          <w:right w:w="15" w:type="dxa"/>
        </w:tblCellMar>
      </w:tblPr>
      <w:tblGrid>
        <w:gridCol w:w="1388"/>
        <w:gridCol w:w="1389"/>
        <w:gridCol w:w="1389"/>
        <w:gridCol w:w="1389"/>
        <w:gridCol w:w="1389"/>
      </w:tblGrid>
      <w:tr>
        <w:trPr/>
        <w:tc>
          <w:tcPr>
            <w:tcW w:w="1388" w:type="dxa"/>
            <w:vMerge w:val="restart"/>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Календарний вік, років</w:t>
            </w:r>
          </w:p>
        </w:tc>
        <w:tc>
          <w:tcPr>
            <w:tcW w:w="5556" w:type="dxa"/>
            <w:gridSpan w:val="4"/>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Граничні норми ваги вантажу (кг) </w:t>
            </w:r>
          </w:p>
        </w:tc>
      </w:tr>
      <w:tr>
        <w:trPr/>
        <w:tc>
          <w:tcPr>
            <w:tcW w:w="1388" w:type="dxa"/>
            <w:vMerge w:val="continue"/>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240" w:before="0" w:after="0"/>
              <w:ind w:hanging="0"/>
              <w:jc w:val="left"/>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r>
          </w:p>
        </w:tc>
        <w:tc>
          <w:tcPr>
            <w:tcW w:w="2778" w:type="dxa"/>
            <w:gridSpan w:val="2"/>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Короткочасна робота </w:t>
            </w:r>
          </w:p>
        </w:tc>
        <w:tc>
          <w:tcPr>
            <w:tcW w:w="2778" w:type="dxa"/>
            <w:gridSpan w:val="2"/>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Тривала робота </w:t>
            </w:r>
          </w:p>
        </w:tc>
      </w:tr>
      <w:tr>
        <w:trPr/>
        <w:tc>
          <w:tcPr>
            <w:tcW w:w="1388" w:type="dxa"/>
            <w:vMerge w:val="continue"/>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240" w:before="0" w:after="0"/>
              <w:ind w:hanging="0"/>
              <w:jc w:val="left"/>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юнаки</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дівчата </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юнаки</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дівчата</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4</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5</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2,5</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5</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2</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6</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8,4</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4,2</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16</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4</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7</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1,2</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5,6</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17</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6</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8</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2,6</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6,3</w:t>
            </w:r>
          </w:p>
        </w:tc>
      </w:tr>
    </w:tbl>
    <w:p>
      <w:pPr>
        <w:pStyle w:val="Normal"/>
        <w:shd w:fill="FEF3DD" w:val="clear"/>
        <w:spacing w:lineRule="auto" w:line="240" w:before="0" w:after="0"/>
        <w:ind w:firstLine="540"/>
        <w:jc w:val="both"/>
        <w:textAlignment w:val="baseline"/>
        <w:rPr>
          <w:color w:val="292929"/>
          <w:sz w:val="16"/>
          <w:szCs w:val="16"/>
          <w:lang w:val="ru-RU" w:eastAsia="ru-RU" w:bidi="ar-SA"/>
        </w:rPr>
      </w:pPr>
      <w:r>
        <w:rPr>
          <w:color w:val="292929"/>
          <w:sz w:val="16"/>
          <w:szCs w:val="16"/>
          <w:lang w:val="ru-RU" w:eastAsia="ru-RU" w:bidi="ar-SA"/>
        </w:rPr>
        <w:t> </w:t>
      </w:r>
    </w:p>
    <w:p>
      <w:pPr>
        <w:pStyle w:val="Normal"/>
        <w:spacing w:lineRule="auto" w:line="240" w:before="0" w:after="0"/>
        <w:ind w:firstLine="540"/>
        <w:jc w:val="both"/>
        <w:textAlignment w:val="baseline"/>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t>Під короткочасною роботою розуміється 1-2 підняття та переміщення вантажу протягом однієї години роботи при дотриманні правил про тривалість робочого часу і робочої зміни, встановлених статтями 51 і 52 КЗпП. Якщо ж на годину відбувається більше ніж два підняття та переміщення вантажів, робота вважається тривалою. Календарний вік визначається як число повних років, які відраховуються від дати народження.</w:t>
      </w:r>
    </w:p>
    <w:p>
      <w:pPr>
        <w:pStyle w:val="Normal"/>
        <w:spacing w:lineRule="auto" w:line="240" w:before="0" w:after="0"/>
        <w:ind w:firstLine="540"/>
        <w:jc w:val="both"/>
        <w:textAlignment w:val="baseline"/>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t>Докладене м’язове зусилля при утриманні чи переміщенні вантажу з використанням засобів малої механізації не повинне перевищувати зазначеної вище у таблиці граничної маси вантажу. Тривалість такого зусилля не повинна перевищувати трьох хвилин і має змінитися двохвилинним відпочинком.</w:t>
      </w:r>
    </w:p>
    <w:p>
      <w:pPr>
        <w:pStyle w:val="Normal"/>
        <w:spacing w:lineRule="auto" w:line="240" w:before="0" w:after="0"/>
        <w:ind w:firstLine="540"/>
        <w:jc w:val="both"/>
        <w:textAlignment w:val="baseline"/>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t>5. Встановлено також граничні норми сумарної ваги вантажу для неповнолітніх у розрахунку на одну годину робочого часу (при дотриманні граничних норм підіймання та переміщення окремих вантажів):</w:t>
      </w:r>
    </w:p>
    <w:tbl>
      <w:tblPr>
        <w:tblW w:w="5000" w:type="pct"/>
        <w:jc w:val="left"/>
        <w:tblInd w:w="-22" w:type="dxa"/>
        <w:tblLayout w:type="fixed"/>
        <w:tblCellMar>
          <w:top w:w="15" w:type="dxa"/>
          <w:left w:w="15" w:type="dxa"/>
          <w:bottom w:w="15" w:type="dxa"/>
          <w:right w:w="15" w:type="dxa"/>
        </w:tblCellMar>
      </w:tblPr>
      <w:tblGrid>
        <w:gridCol w:w="1388"/>
        <w:gridCol w:w="1389"/>
        <w:gridCol w:w="1389"/>
        <w:gridCol w:w="1389"/>
        <w:gridCol w:w="1389"/>
      </w:tblGrid>
      <w:tr>
        <w:trPr/>
        <w:tc>
          <w:tcPr>
            <w:tcW w:w="1388" w:type="dxa"/>
            <w:vMerge w:val="restart"/>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Календарний вік, років</w:t>
            </w:r>
          </w:p>
        </w:tc>
        <w:tc>
          <w:tcPr>
            <w:tcW w:w="5556" w:type="dxa"/>
            <w:gridSpan w:val="4"/>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Сумарна вага вантажів (кг), що підіймаються (переміщуються) при виконанні роботи</w:t>
            </w:r>
          </w:p>
        </w:tc>
      </w:tr>
      <w:tr>
        <w:trPr/>
        <w:tc>
          <w:tcPr>
            <w:tcW w:w="1388" w:type="dxa"/>
            <w:vMerge w:val="continue"/>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240" w:before="0" w:after="0"/>
              <w:ind w:hanging="0"/>
              <w:jc w:val="left"/>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r>
          </w:p>
        </w:tc>
        <w:tc>
          <w:tcPr>
            <w:tcW w:w="2778" w:type="dxa"/>
            <w:gridSpan w:val="2"/>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з рівня робочої поверхні</w:t>
            </w:r>
          </w:p>
        </w:tc>
        <w:tc>
          <w:tcPr>
            <w:tcW w:w="2778" w:type="dxa"/>
            <w:gridSpan w:val="2"/>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з підлоги</w:t>
            </w:r>
          </w:p>
        </w:tc>
      </w:tr>
      <w:tr>
        <w:trPr/>
        <w:tc>
          <w:tcPr>
            <w:tcW w:w="1388" w:type="dxa"/>
            <w:vMerge w:val="continue"/>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240" w:before="0" w:after="0"/>
              <w:ind w:hanging="0"/>
              <w:jc w:val="left"/>
              <w:rPr>
                <w:rFonts w:ascii="Times New Roman" w:hAnsi="Times New Roman" w:cs="Times New Roman"/>
                <w:color w:val="292929"/>
                <w:sz w:val="16"/>
                <w:szCs w:val="16"/>
                <w:lang w:val="ru-RU" w:eastAsia="ru-RU" w:bidi="ar-SA"/>
              </w:rPr>
            </w:pPr>
            <w:r>
              <w:rPr>
                <w:rFonts w:cs="Times New Roman" w:ascii="Times New Roman" w:hAnsi="Times New Roman"/>
                <w:color w:val="292929"/>
                <w:sz w:val="16"/>
                <w:szCs w:val="16"/>
                <w:lang w:val="ru-RU" w:eastAsia="ru-RU" w:bidi="ar-SA"/>
              </w:rPr>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юнаки</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дівчата </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юнаки</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дівчата</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4</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0</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5</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7</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3,5</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5</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48</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2</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24</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6</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16</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60</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40</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80</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20</w:t>
            </w:r>
          </w:p>
        </w:tc>
      </w:tr>
      <w:tr>
        <w:trPr/>
        <w:tc>
          <w:tcPr>
            <w:tcW w:w="13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17</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272</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72</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130</w:t>
            </w:r>
          </w:p>
        </w:tc>
        <w:tc>
          <w:tcPr>
            <w:tcW w:w="138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240" w:before="0" w:after="0"/>
              <w:ind w:hanging="0"/>
              <w:jc w:val="center"/>
              <w:textAlignment w:val="baseline"/>
              <w:rPr>
                <w:color w:val="292929"/>
                <w:sz w:val="16"/>
                <w:szCs w:val="16"/>
                <w:lang w:val="ru-RU" w:eastAsia="ru-RU" w:bidi="ar-SA"/>
              </w:rPr>
            </w:pPr>
            <w:r>
              <w:rPr>
                <w:color w:val="292929"/>
                <w:sz w:val="16"/>
                <w:szCs w:val="16"/>
                <w:lang w:val="ru-RU" w:eastAsia="ru-RU" w:bidi="ar-SA"/>
              </w:rPr>
              <w:t> </w:t>
            </w:r>
            <w:r>
              <w:rPr>
                <w:color w:val="292929"/>
                <w:sz w:val="16"/>
                <w:szCs w:val="16"/>
                <w:lang w:val="ru-RU" w:eastAsia="ru-RU" w:bidi="ar-SA"/>
              </w:rPr>
              <w:t>32</w:t>
            </w:r>
          </w:p>
        </w:tc>
      </w:tr>
    </w:tbl>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Викладені норми застосовуються з урахуванням таког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рівнем робочої поверхні вважається рівень стола, верстата, конвеєра і та ін.;</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висота підіймання речей не повинна перевищувати одного метр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відстань переміщення вантажу вручну не повинна перевищувати п’яти метрі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Медичні огляди осіб молодше вісімнадцяти років (ст.191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Стаття 191 КЗпП, яка встановлює обов’язкові попередні та щорічні медичні огляди, поширюється на неповнолітніх, а також на осіб, які не досягли 21 року. Порядок медичного огляду даних осіб визначається Порядком проведення медичних оглядів працівників певних категорій.</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Власник щорічно зобов’язаний видавати наказ про проведення медичних оглядів працівників, в тому числі осіб, які не досягли 21 року, призначати відповідальних за це осіб, забезпечувати проведення медичних оглядів у строки, погоджені з лікувально-профілактичною установою і визначені в наказі. Медичний огляд проводиться за рахунок підприємства. За вже працюючими особами віком до 21 року за період медичного огляду зберігається середня заробітна плата. За час проведення медичного огляду при прийнятті на роботу виплата заробітної плати законодавством не передбачен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Заборона залучати працівників молодше вісімнадцяти років до нічних, надурочних робіт і робіт у вихідні дні (ст.192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Ні згода працівника, ні будь-які інші умови не можуть бути підставою для залучення неповнолітніх до нічних і надурочних робіт та робіт у вихідні дні. Під нічними роботами маються на увазі роботи, які здійснюються з 22-ї години до 6-ї години ранку за місцевим часом. Заборона залучення до надурочних робіт не поширюється на роботи, що виконуються після закінчення робочого часу у зв’язку з режимом ненормованого робочого дня, оскільки такі роботи не кваліфікуються як надурочн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Робота у вихідні дні означає роботу в дні, які є для неповнолітнього вихідними за належне затвердженим графіком, а не загальні вихідні дні (неділя – частина друга ст. 67 КЗпП) і не вихідні дні підприємств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Норми виробітку для молодих робітників (ст.193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Норми виробітку на робочий день (зміну) для робітників, які не досягли 18-річ-ного віку, встановлюються пропорційно скороченню робочого часу. Застосовувати для оплати праці неповнолітніх денні (змінні) норми виробітку, встановлені для дорослих робітників, частина перша ст. 193 КЗпП непрямо забороняє. Однак годинні норми виробітку для неповнолітніх застосовуються ті самі, що і для повнолітніх. Норми виробітку, встановлені для неповнолітніх відповідно до частини першої ст. 193 КЗпП, не є підставою для обчислення відрядної розцінки (див. п. 2 коментаря до ст. 194 КЗпП). За загальним правилом, праця неповнолітніх при відрядній формі заробітної плати оплачується за звичайними відрядними розцінками, оскільки за період скорочення робочого часу їм провадиться доплата відповідно до правил ст. 194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Зниження норм виробітку для молодих робітників відповідно до частини другої ст. 193 КЗпП допускається не лише до досягнення 18-річного віку, а й після досягнення цього віку, якщо молодий робітник влаштувався на роботу після закінчення загальноосвітньої школи, професійно-технічного навчального закладу або курсів, або пройшов навчання безпосередньо на виробництв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Зниження норм виробітку – це не обов’язок, а право підприємств. Однак це не те право, яке підприємство вправі реалізувати лише за рахунок власних коштів. Витрати підприємств у зв’язку із зниженням норми виробітку і відповідним підвищенням відрядних розцінок відносяться на валові витрат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Затвердження знижених норм виробітку провадиться власником за погодженням з виборним органом первинної профспілкової організації, що відповідає загальному порядку затвердження норм виробітку (ст. 96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5. Зниження норм виробітку відповідно до ст. 193 КЗпП допускається в низці випадків, встановлених актами законодавства Союзу РСР, які зберегли свою чинність в Україні. Колективним договором може передбачатися зниження норм виробітку для молодих робітників і в інших випадках.</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6. Знижені норми виробітку, але не більше ніж на 40 відсотків протягом перших трьох місяців з початку самостійної роботи і не більше ніж на 20 відсотків протягом наступних трьох місяців, можуть встановлюватися на підприємствах машинобудівної промисловості для молодих робітників, які закінчили професійно-технічні навчальні заклади, загальноосвітні школи або пройшли навчання безпосередньо на виробництві (постанова Ради Міністрів СРСР «Про встановлення знижених норм виробітку для молодих робітників, зайнятих на верстатних роботах на підприємствах машинобудівної промисловості»). Чинність цієї постанови була поширен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а) на молодих робітників-відрядників підприємств чорної металургії, які закінчили професійно-технічні училища, загальноосвітні школи або пройшли індивідуально-бригадне навчання безпосередньо на виробництві, зайнятих на роботах із шкідливими і важкими умовами праці та в гарячих цехах (крім робітників, для яких встановлені агрегатні норми виробітку), а також на молодих робітників, які закінчили професійно-технічні училища і зайняті на будівництві об’єктів чорної металургії (постанова ЦК КПРС і Ради Міністрів СРСР «Про заходи щодо забезпечення високих темпів розвитку чорної металургії відповідно до Директив XXIII з’їзду за п’ятирічним планом розвитку народного господарства СРСР на 1966-1970 рр.»);</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б) на молодих робітників, зайнятих на відрядно оплачуваних роботах на підприємствах кольорової металургії та на будівництві господарським способом об’єктів кольорової металургії (розпорядження Ради Міністрів СРСР);</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в) на молодих робітників – випускників професійно-технічних училищ, зайнятих на підприємствах будівельно-монтажних організацій будівельних міністерств СРСР, Мін-монтажспецбуду СРСР, Міненерго СРСР, Мінводгоспу СРСР і Мінгазпрому СРСР (постанова ЦК КПРС і Ради Міністрів СРСР). На наш погляд, в Україні це правило може застосовуватися на підприємствах, які самі або їх попередники належали до відповідних будівельних відомств Союзу РСР;</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г) на молодих робітників, зайнятих в основних цехах з виробництва хімічних волокон, скловолокна і склопластиків, з переробки пластмас, а також на верстатних роботах (розпорядження Ради Міністрів СРСР).</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7. Знижені норми виробітку, але не більше ніж на 20 відсотків протягом перших чотирьох місяців з початку самостійної роботи можуть встановлюватися на промислових і будівельних підприємствах для робітників віком до 18 років, які закінчили загальноосвітні школи з виробничим навчанням, короткострокові курси або пройшли навчання безпосередньо на виробництві (постанова ЦК КПРС і Ради Міністрів СРСР від 2 лютого 1966 р.).</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8. Зниження норм виробітку в розмірах і на строки, зазначені в п.6 коментаря до ст. 193 КЗпП, допускається для молодих робітників портів Мінморфлоту СРСР – випускників професійно-технічних училищ і морехідних шкіл, а також для молодих робітників окремих провідних професій, які закінчили загальноосвітні школи з виробничим навчанням, короткострокові курси або пройшли індивідуально-бригадне навчання безпосередньо на виробництві. Застосування цього правила в Україні видається допустимим, оскільки можна чітко встановити правонаступника Мінморфлоту СРСР і коло підприємств, де раніше це правило діяло. На цих же підприємствах воно продовжує діят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9. Зниження норм виробітку в розмірах і на строки, зазначені в попередньому пункті коментаря, передбачено для молодих механізаторів і робітників, зайнятих у тваринництві, у радгоспах, інших державних сільськогосподарських підприємствах, на підприємствах Головного управління з матеріально-технічного постачання Держагропрому СРСР і в колгоспах (постанова ЦК КПРС і Ради Міністрів СРСР від 12 квітня 1984 р.). Уявляється, що в даний час це положення підлягає застосуванню на підприємствах-правонаступниках.</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 Знижені норми виробітку для молодих робітників є підставою для обчислення відрядної розцінки. При визначенні відрядної розцінки в таких випадках повна тарифна ставка, встановлена для відповідного розряду відповідної спеціальності ділиться на знижену норму виробітку. Одержана в такий спосіб відрядна розцінка використовується для визначення розміру відрядного заробітку всіх молодих робітників, для яких встановлені знижені норми виробітку (як повнолітніх, так і неповнолітніх). Визначення відрядного заробітку неповнолітніх робітників на підставі підвищених розцінок не позбавляє їх права на доплату, встановлену частиною другою ст. 194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Оплата праці працівників молодше вісімнадцяти років при скороченій тривалості щоденної роботи (ст.194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Скорочення робочого часу для неповнолітніх означає, що їх скорочений робочий час оплачується за тією самою тарифною ставкою (тим самим посадовим окладом), що й нормальний робочий день дорослого працівника тієї ж спеціальності, кваліфікації та за інших рівних умо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Норми виробітку, встановлені для неповнолітніх відповідно до частини першої ст. 193 КЗпП, не є підставою для розрахунку відрядних розцінок, на основі яких визначається відрядний заробіток неповнолітніх. Праця неповнолітніх, допущених до відрядних робіт, оплачується за тими самими відрядними розцінками, що й праця інших працівників (якщо лише неповнолітнім не знижуються норми виробітку). За час скорочення робочого часу неповнолітнього проводиться доплата за тарифною ставкою встановленого йому розряд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При зниженні норми виробітку відповідно до частини другої ст. 193 КЗпП пропорційно підвищуються відрядні розцінки як для молодих працівників, які не досягли 18-річного віку, так і для повнолітніх.</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Якщо учні загальноосвітніх шкіл, професійно-технічних і середніх спеціальних навчальних закладів працюють у вільний від навчання час, то до них застосовується норма робочого часу відповідно до їх віку. За відпрацьовування цієї норми робочого часу їм повинна виплачуватися повна тарифна ставка (заробіток за відпрацьований час, доплата до тарифної ставки). За відповідну тривалість неповного робочого часу їм виплачується відповідна частина тарифної ставки (посадового окладу). Наприклад, учень досяг віку 14 років, однак не досяг 16 років. Повний скорочений робочий час для такої категорії працівників становить 24 години на тиждень. Якщо тривалість неповного робочого часу, погоджена трудовим договором, становить 9 годин на тиждень, неповнолітній має право на оплату праці в розмірі 9/24, або 37,5 відсотків тарифної ставки. Крім того, працівник має право на доплату, розмір якої буде становити 15 відсотків денної тарифної ставки (9/24 * 16/40). Всього працівникові буде нараховано 52,5 тарифної ставки (37,5 відсотків тарифної ставки буде нараховано за роботу, тривалість якої становить 37,5 процентів повного скороченого робочого часу (9/24 х 100 = 37,5), а в розмірі 15 відсотків тарифної ставки йому буде здійснена доплат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5. Оплата праці учнів загальноосвітніх шкіл, професійно-технічних і середніх спеціальних навчальних закладів залежно від виробітку означає: 1) використання звичайних відрядних розцінок (крім випадків зниження норм виробітку на підставі частини другої ст. 193 КЗпП, які зумовлюють відповідне підвищення відрядних розцінок); 2) доплата за час скорочення робочого часу виходячи з їх тарифної ставки і повного робочого часу для даної категорії неповнолітніх. Ця доплата для неповнолітніх віком від 14 до 16 років становить 16/40 тарифної ставки (40 – кількість годин повного нормального робочого часу для повнолітніх на тиждень, 16 – кількість годин, на яку скорочується тривалість робочого тижня для неповнолітніх цього віку), а для неповнолітніх віком від 16 до 18 років – 4/40 (40 – 36 (тривалість робочого часу неповнолітніх у цьому віці на тиждень) = 4 години); 3) зменшення розміру доплати за час скорочення робочого часу пропорційно частці встановленого працівникові неповного робочого часу в повному скороченому робочому часі, встановленому для відповідної категорії неповнолітніх. Наприклад, учень не досяг віку 16 років. Він прийнятий на відрядно оплачувану роботу з умовою про неповний робочий тиждень тривалістю 9 годин. За 9 годин на тиждень його праця оплачується відповідно до виробітку за звичайними розцінками, розрахованими виходячи з тарифної ставки і норми виробітку (якщо норма виробітку знижена відповідно до частини другої ст. 193 КЗпП, для розрахунку відрядної розцінки використовується ця знижена норма виробітку). Крім того, неповнолітній має право на доплату. її розмір при повному робочому часі становить 16/40 тарифної ставки, тобто пропорційний скороченню робочого часу за тиждень. Однак неповнолітній уклав трудовий договір з умовою про неповний робочий час, тривалість якого становить 9/24 повного (для даної категорії працівників) робочого часу. Тому він має право на доплату у зв’язку із скороченням робочого часу в розмірі не 16/40 тарифної ставки, а 6/40 (16/40 х 9/24) тарифної ставк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Відпустки працівникам віком до вісімнадцяти років (ст.195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Щорічна відпустка для неповнолітніх встановлена тривалістю 31 календарний день (частина друга ст. 75 КЗпП; частина восьма ст. 6 Закону «Про відпустк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Стаття, що коментується, і ст. 10 Закону «Про відпустки» надають право неповнолітнім на використання відпустки в зручний для них час. Це аж ніяк не означає, що неповнолітні вправі в будь-який час зажадати від власника надання відпустки. Право на використання відпустки в зручний час означає, що при складанні графіків надання відпусток власник і виборний орган первинної профспілкової організації зобов’язані запитати побажання працівника щодо часу надання відпустки і відбити це побажання у графіку відпусток. Конкретна дата початку відпустки повинна визначатися відповідно до частини п’ятої ст. 79 КЗпП, частини десятої ст. 10 Закону «Про відпустки», про що неповнолітній працівник повинен бути повідомлений власником не пізніше ніж за два тижні до початку відпустк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За перший рік роботи відпустка неповнолітньому повинна бути надана за його заявою до настання шестимісячного терміну безперервної роботи на даному підприємстві. При цьому надається відпустка повної тривалості (а не пропорційно відпрацьованому час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Броня прийняття молоді на роботу і професійне навчання на виробництві (ст.196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Частина перша статті, що коментується, передбачає встановлення для всіх підприємств і організацій броні прийняття на роботу і професійне навчання на виробництві молоді, яка закінчила загальноосвітні школи, професійні навчально-виховні заклади, а також інших осіб, молодше вісімнадцяти років. Стаття 6 Закону «Про сприяння соціальному становленню та розвитку молоді в Україні» передбачає встановлення квоти робочих місць для працевлаштування молоді. При цьому під молоддю, молодими громадянами розуміються громадяни віком від 14 до 28 років (ст.1 названого Закону). Таким чином, цей Закон істотно розширює порівняно із ст. 196 КЗпП коло осіб, яких підприємства зобов’язані приймати на роботу в рахунок броні (квоти). У той же час Верховна Рада України в Постанові «Про інформацію Кабінету Міністрів України «Про забезпечення працевлаштування молоді, зокрема випускників шкіл, вузів та інших навчальних закладів» запропонувала Кабінету Міністрів України вжити невідкладних заходів для безумовного додержання вимог Конституції, законів України щодо надання гарантій у працевлаштуванні молоді, яка закінчила загальноосвітні школи і професійні навчально-виховні заклади, вищі заклади освіти і не одержала направлення на роботу, іншим особам віком до 21 року, демобілізованим (тобто звільненим) зі строкової військової служби, юнакам і дівчатам (вік у постанові не зазначено), звільненим з місць позбавлення волі, неповнолітнім, у тому числі сиротам, напівсиротам, молодим інвалідам.</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Частина друга ст. 196 КЗпП покладає низку обов’язків щодо забезпечення працевлаштування молоді на районні і міські ради. Слід мати на увазі, що нині чинний текст ст. 195 КЗпП був затверджений у той час, коли вся влада належала радам. Але й тоді не малося на увазі, що всі функції, які були покладені на ради, виконувалися саме радами, тому що вони створювали для цього виконавчі органи. Тому обов’язки, зазначені в частині другій ст. 196 КЗпП, несуть переважно взагалі не ради, а місцеві органи державної виконавчої влади та органи місцевого самоврядування, які створюються радам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Квоти робочих місць для працевлаштування молоді дійсно затверджують місцеві державні адміністрації та виконкоми відповідних рад. Направлення для працевлаштування цієї категорії працівників видаються центрами зайнятості, в межах затвердженої квоти. Що стосується забезпечення виконання підприємствами обов’язків з прийняття на роботу молоді, направленої для працевлаштування в рахунок броні, то делікатне формулювання «…ради… забезпечують…» (ст. 196 КЗпП) доповнене твердою санкцією: в разі відмови у прийнятті на роботу молодих громадян у межах встановленої квоти, з підприємств стягується штраф у пятидесятикратному розмірі неоподатковуваного податком мінімуму доходів громадян за кожну таку відмову (ст. 7 Закону «Про зайнятість населення»). На цей час розмір такого штрафу становить 850 грн.</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Відмовляти молодим громадянам, направленим для працевлаштування в рахунок броні, у прийнятті на роботу забороняється. Така відмова може бути оскаржена до суду (частина третя ст. 196; пункт 6 частини другої ст. 232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Надання молоді першого робочого місця (ст.197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Визначення першого робочого місця дається в ст. 1 Закону «Про сприяння соціальному становленню та розвитку молоді в Україні»: «Перше робоче місце – місце роботи молодих громадян після закінчення або припинення навчання в будь-якому навчальному закладі, завершення професійної підготовки і перепідготовки, а також після звільнення з дійсної строкової військової служби або альтернативної (невійськової) служби». Воно надається не менше ніж на два роки. Однак дворічний строк першого робочого місця обчислюється з урахуванням часу роботи молодого громадянина до призову на дійсну строкову військову (альтернативну) службу на тому самому підприємстві. Докладніше статус першого робочого місця в законодавстві не описаний.</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Очевидно, обов’язок надання першого робочого місця на зазначений строк покладається на підприємства і в тих випадках, коли молодий громадянин приймається на роботу з направленням в рахунок встановленої для підприємства квоти, і тоді, коли з працівником укладається трудовий договір на невизначений строк без направлення в рахунок квоти. Однак обов’язок надання першого робочого місця на дворічний строк не виникає, коли відповідно до законодавства молодий громадянин, не будучи направленим на роботу в рахунок квоти, уклав строковий трудовий договір на строк менше двох рокі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Обов’язок надання першого робочого місця на строк не менш двох років, на нашу думку, не позбавляє власника права звільнити працівника протягом зазначеного строку з установлених законодавством підстав. Однак звільнення молодого громадянина до закінчення зазначеного дворічного строку за п. 1 ст. 40 КЗпП можна визнати обґрунтованим лише в разі повної ліквідації підприємства. В інших випадках звільнення працівника, якому надане перше робоче місце на мінімальний строк два роки, за п. 1 ст. 40 КЗпП допускається лише за умови, що відповідний орган державної служби зайнятості дав згоду на ліквідацію робочого місця, яке підлягає заміщенню в рахунок встановленої квоти (якщо працівник прийнятий на роботу в рахунок квоти).</w:t>
      </w:r>
    </w:p>
    <w:p>
      <w:pPr>
        <w:pStyle w:val="Normal"/>
        <w:spacing w:lineRule="auto" w:line="240" w:before="0" w:after="0"/>
        <w:ind w:firstLine="426"/>
        <w:jc w:val="both"/>
        <w:rPr/>
      </w:pPr>
      <w:r>
        <w:rPr>
          <w:rFonts w:cs="Times New Roman" w:ascii="Times New Roman" w:hAnsi="Times New Roman"/>
          <w:color w:val="000033"/>
          <w:sz w:val="16"/>
          <w:szCs w:val="16"/>
        </w:rPr>
        <w:t>З метою забезпечення права на працю молоді, що отримала вищу або професійно-технічну освіту, першим робочим місцем передбачено надання дотації роботодавцю за рахунок коштів Фонду загальнообов’язкового державного соціального страхування України на випадок безробіття (Закон «Про забезпечення молоді, яка отримала вищу або професійно-технічну освіту, першим робочим місцем з наданням дотації роботодавцю». Передбачалось набуття цим Законом чинності з 1 січня 2006 р. Але дія зазначеного Закону зупиняється щорічно законами про Державний бюджет України. Законом «Про Державний бюджет України на 2008 рік та про внесення змін до деяких законодавчих актів України» його дію було зупинено на 2008 р.). Надання дотації не є обов’язковим. Питання про надання дотації вирішує державна служба зайнятості. Перелік професій і спеціальностей, за якими може надаватись дотація, визначається Кабінетом Міністрів України. Але навіть і надання дотації роботодавцю не виключає розірвання трудового договору з відповідним працівником за ініціативою роботодавця. Встановлено тільки, що у такому разі на роботодавця покладається обов’язок повернути отримані суми дотації «з урахуванням індексації на рівень інфляції» (ст. 4 названого Закон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Чинна редакція частини другої ст. 197 КЗпП дуже ліберальна щодо молодих спеціалістів. Вона гарантує надання їм роботи не менше ніж на три роки за умови, що потреба у спеціалісті була раніше заявлена підприємством, а згодом заявка підприємства врахована в державному замовленні на підготовку спеціалістів з вищою освітою відповідно до постанови Кабінету Міністрів України «Про порядок формування і розміщення державних замовлень на постачання продукції для державних потреб та контролю за їх виконанням». Разом з тим у молодих спеціалістів є не тільки право (за зазначених умов) на одержання гарантованої роботи, а й обов’язки. Стаття 56 Закону «Про вищу освіту» встановлює, що випускники вищих навчальних закладів, які навчалися за державним замовленням і яким присвоєно кваліфікацію фахівця певного освітньо-кваліфікаційного рівня, працевлаштовуються на підставі направлення на роботу відповідно до угоди, укладеної між замовником, керівникам вищого навчального закладу та випускникам. Якщо випускник вищого навчального закладу навчався за кошти третьої особи, його працевлаштування здійснюється відповідно до укладеної між ними угоди. Наведені положення шляхом посилання на відповідні угоди усувають суперечності між ст. 197 КЗпП та підзаконними актами, що встановлюють обов’язок випускників відпрацювати певний час відповідно до укладених угод, побічно визнають такий обов’язок випускників. Зазначення в ст. 56 Закону «Про вищу освіту» щодо трьох сторін згаданих угод не може ставити під сумнів чинність раніше укладених відповідно до підзаконних іктів двосторонніх угод.</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5. Межі дії частини другої статті, що коментується, залежать від визначення поняття молодих спеціалістів. Пункт 4 ст. 7 Закону «Про сприяння соціальному становленню а розвитку молоді в Україні» формулює таке саме визначення поняття молодих спеціалістів, як і частина друга ст. 197 КЗпП. До молодих спеціалістів належать випускники державних вищих навчальних закладів і професійно-технічних училищ, потреба в яких визначена державним замовленням. Аналогічним чином визначається поняття молодих спеціалістів і в п. 4 Положення про сприяння у працевлаштуванні випускників державних вищих навчальних і професійних навчально-виховних закладів України. У п. 6 цього Положення уточнюється, що випускник вищого навчального закладу, працевлаштований на підставі посвідчення про направлення на роботу, вважається молодим спеціалістом протягом трьох років з моменту укладання ним трудового договору з замовником (час навчання в інтернатурі в цей строк не входить). Випускник професійного навчально-виховного закладу, працевлаштований на підставі посвідчення про направлення на роботу, вважається молодим спеціалістом протягом двох років з дня укладення ним трудового договору з замовником.</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Зазначення на строк два роки не вповні узгоджується з правилами частини другої ст. 197 КЗпП і п. 4 ст. 7 Закону «Про сприяння соціальному становленню та розвитку молоді в Україні», але дозволяє зробити висновок про те, що випускники професійних навчально-виховних закладів як молоді спеціалісти мають права протягом трьох років, а обов’язки, передбачені законодавством для молодих спеціалістів, несуть протягом двох рокі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6. У п. 2 Порядку працевлаштування випускників вищих навчальних закладів, підготовка яких здійснювалася за державним замовленням, дається значно вужче визначення молодих спеціалістів: «Випускники вищих навчальних закладів, яким присвоєна кваліфікація фахівця з вищою освітою різних освітньо-кваліфікаційних рівнів і які працевлаштовані на підставі направлення на роботу, вважаються молодими спеціалістами протягом трьох років з моменту укладення ними трудового договору із замовником». Не можна вважати, що це визначення суперечить визначенню молодих спеціалістів, що дається в Законі «Про сприяння становленню і соціальному розвитку молоді». Це визначення має лише вужчу сферу дії, застосовується там же, де діє названий Порядок.</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7. Таким чином, частина друга ст. 197 КЗпП поширюється на випускників державних вищих навчальних і професійних навчально-виховних закладів, однак не на всіх, а лише на тих, які були замовлені підприємствами, установами, організаціями, і які направлені на роботу відповідно до встановленого порядк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8. Названим молодим спеціалістам робота за фахом надається не менше ніж на три роки в порядку, що встановлюється Кабінетом Міністрів України. Посилання на цей порядок у ст. 197 КЗпП є підставою для визнання чинності нормативних актів, затверджених Кабінетом Міністрів України і присвячених питанням, що розглядаються. Таких нормативних актів три: Порядок працевлаштування випускників вищих навчальних закладів, підготовка яких здійснювалася за державним замовленням; Положення про порядок прийому осіб на навчання за освітньо-професійними програмами підготовки магістрів за спеціальністю «Державна служба» в освітній галузі «Державне управління» та працевлаштування випускників; Положення про працевлаштування випускників Української Академії державного управління при Президентові Україн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9. Порядок надання молодим спеціалістам-випускникам професійних навчально-виховних закладів роботи за спеціальністю на період не менше трьох років Кабінетом Міністрів України не визначався. Закон «Про професійно-технічну освіту» (ст. 38) передбачає, що випускникам професійно-технічного навчального закладу, які навчалися за державним замовленням, держава гарантує надання першого робочого місця відповідно до законодавства. З урахуванням цього слід визнати чинність за нормами, встановленими щодо цього Положенням про сприяння в працевлаштуванні випускників вищих навчальних і професійних навчально-виховних закладів Україн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 Нижче викладено питання працевлаштування молодих спеціалістів відповідно до Порядку працевлаштування випускників вищих навчальних закладів, підготовка яких здійснювалася за державним замовленням (далі – Порядок).</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1. Порядок затверджений і введений в дію постановою Кабінету Міністрів України від 22 серпня 1996 р. Він поширюється на осіб, які вступили до вищих навчальних закладів у 1996/97 навчальному році і пізніше (п. 3 названої постанови). Порядок передбачає укладення угоди між керівником навчального закладу та особою, прийнятою на навчання в рахунок державного замовлення. Якщо студент відмовиться укладати таку угоду, механізм його спонукання до цього відсутній, а без угоди права та обов’язки у студента (випускника) з приводу майбутньої роботи виникнути не можуть. Але відмова від укладення угоди особи, яку зараховано на навчання за змістом правил Порядку, може тягти скасування наказу про зарахування на навчання.</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2. Особи, зараховані на навчання за державним замовленням, укладають угоди з вищими навчальними закладами. Правовий режим угод між особами, зарахованими на навчання за державним замовленням і вищими навчальними закладами, визначається спеціальними нормами Порядку. Випускники вищих навчальних закладів несуть обов’язки за зазначеною угодою не лише перед навчальним закладом, а й перед підприємством, куди вони будуть направлені на роботу, тому в ст. 56 Закону «Про вищу освіту» йдеться уже про угоди між замовником, керівником навчального закладу та випускником. Такий склад сторін угод (зокрема, викликає інтерес керівник як сторона договору) свідчить про особливий характер такої угоди як правового явищ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3. Неприбуття молодого спеціаліста на роботу за призначенням, відмова без поважної причини приступити до роботи за призначенням, звільнення за власним бажанням або за порушення трудової дисципліни протягом зазначеного трирічного строку тягне обов’язок випускника відшкодувати у встановленому порядку до державного бюджету вартість навчання та компенсувати замовникові (підприємству, в якому він зобов’язаний відпрацювати не менше трьох років) усі витрати (п. 14 Порядку). Слід звернути увагу на ту обставину, що молодий спеціаліст в обґрунтування відмови відшкодувати вартість навчання або компенсувати замовникові його витрати вправі посилатися на будь-які причини відмови приступити до роботи за призначенням, які можна оцінити як поважні, а не тільки на ті, що надають йому право розірвати угоду, що зобов’язує його відпрацювати три роки відповідно до направлення (п. 9 Порядк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Кабінет Міністрів України (п. 4 постанови від 22 серпня 1996 р.) зобов’язав Міністерство фінансів разом з Міністерством освіти, Міністерством економіки, Міністерством юстиції та Національним банком розробити і затвердити до 1 січня 1997 р. порядок визначення і відшкодування випускниками вартості навчання у разі порушення ними умов договору про працевлаштування. Однак такий порядок до цього часу не затверджен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Встановлення обов’язку випускників вищих навчальних закладів (молодих спеціалістів) відшкодувати вартість навчання в принципі може розглядатися як таке, що не вповні відповідає ст. 53 Конституції України, яка визнає за громадянами право на безоплатне здобуття вищої освіти в державних і комунальних навчальних закладах на конкурсній основі. Проте Верховний Суд вважає за можливе стягувати при наявності зазначених умов з молодих спеціалістів вартість навчання навіть в умовах, коли порядок відшкодування власником випускниками вартості навчання не визначений.</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4. Пункт 9 Порядку визначає перелік поважних причин, які дають молодому спеціалістові право розірвати укладену з вищим навчальним закладом угоду, що передбачає обов’язок відпрацювати не менше трьох років за призначенням:</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а) встановлення інвалідності 1 і 2 групи, внаслідок чого випускник не може виїхати на роботу за призначенням. У п. 9 Порядку дається саме таке формулювання. Автори дійшли висновку про те, що поширювальне тлумачення правових норм було б протизаконним. Тому інвалідність, що встановлена після виїзду за призначенням, не дає молодому спеціалістові права на звільнення на підставі підпункту 1 п. 9 Порядку. Підставою для звільнення в цьому разі буде лише частина перша ст. 39 КЗпП та відповідні положення частини першої ст. 38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б) встановлення інвалідності 1 чи 2 групи у дружини (чоловіка) випускника, одного з батьків випускник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в) якщо випускник – вагітна жінка, мати або батько, які мають дитину віком до трьох років, або дитину, яка згідно з медичним висновком потребує домашнього догляду (до досягнення шестирічного віку); якщо випускник – одинока мати або батько, які мають дитину віком до 14 років (дитину-інвалід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г) проходження чоловіком (дружиною) військової служби (крім строкової), в тому числі за контрактом, на посадах рядового, сержантського та старшинського складу, прапорщиків, мічманів та офіцерів у Збройних Силах України, Прикордонних військах, Службі безпеки, а також в інших військових формуваннях, створених відповідно до законодавства України, або служба в органах внутрішніх справ поза місцем розташування замовник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д) вступ до вищих навчальних закладів III і IV рівнів акредитації (для випускників вузів І і II рівнів акредитації).</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5. Підстави для розірвання замовником угоди між особою, яка вступила на навчання, та вищим навчальним закладом є таким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а) неможливість надання випускнику роботи за спеціальністю згідно з медичним висновком (якщо медичний огляд для прийняття на роботу відповідно до законодавства є обов’язковим), або висновком МСЕК;</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б) банкрутство замовник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Крім того, побічно визнається право замовника відмови випускникові в укладенні трудового договору, якщо випускник без поважних причин не захистив дипломний проект.</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6. Порушення замовником обов’язку прийняти на роботу випускника вузу відповідно до направлення тягне обов’язок замовника компенсувати випускникові витрати, пов’язані з переїздом його самого та членів його сім’ї до місця роботи за призначенням і поверненням до місця постійного проживання. При цьому повинні бути компенсовані витрати (п. 15 Порядку), а не виплачені всі суми, передбачені постановою Кабінету Міністрів «Про гарантії та компенсації при переїзді на роботу в іншу місцевість». Крім того, у разі звернення випускника до служби зайнятості для працевлаштування, замовник зобов’язаний відшкодувати державній службі зайнятості всі її витрати, пов’язані з працевлаштуванням даного випускника, перепідготовкою, виплатою допомоги по безробіттю та матеріальної допомоги під час проходження професійної підготовки і перепідготовк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0.7. Відсутність (крім випадків, зазначених у п. 10.6 коментаря до ст. 197 КЗпП) у замовника права на розірвання угоди між студентом і вищим навчальним закладом, яка поширюється і на замовника, аж ніяк не позбавляє права замовника розірвати за своєю ініціативою трудовий договір, укладений ним з молодим спеціалістом відповідно до норм Порядку. Пункт 26 Порядку допускає можливість звільнення молодого спеціаліста до закінчення встановленого терміну роботи за направленням з підстав, передбачених ст. 40 КЗпП. Це правило не цілком відповідає частині другій ст. 197 КЗпП і п. 4 ст. 7 Закону «Про сприяння соціальному становленню та розвитку молоді», відповідно до яких держава гарантує надання категорії громадян, яка розглядається, роботи за спеціальністю не менше ніж на три роки. Тому звільнення молодих спеціалістів за пунктами 1, 2, 5 ст. 40 КЗпП (крім випадків повної ліквідації підприємства) може бути визнане судом незаконним, а працівник у такому випадку може бути поновлений на робот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1. Основні положення Порядку поширюються і на випускників вищих навчальних закладів, які навчалися за освітньо-професійними програмами підготовки магістрів за спеціальністю «Державна служба» в освітній галузі «Державне управління» на умовах контракту. Навчання за освітньо-професійними програмами магістрів державного управління провадиться на базі вищої освіти (не нижче кваліфікації спеціаліста) і здійснюється протягом 12 місяців за денною формою і 22 місяців — за заочною формою навчання (п. 2 Положення про порядок прийому осіб на навчання за освітньо-професійними програмами підготовки магістрів за спеціальністю «Державна служба» в освітній галузі «Державне управління» та працевлаштування випускників). На випускників вищих навчальних закладів, які навчалися на умовах державного контракту за освітньо-професійними програмами підготовки магістрів державного управління, покладається обов’язок відпрацювати в державному органі, який направив на навчання, а за його згодою та за погодженням з Головдержслужбою – в іншому органі виконавчої влади або місцевого самоврядування, не менше трьох років (п. 25 Положення про порядок прийому осіб на навчання за освітньо-професійними програмами підготовки магістрів за спеціальністю «Державна служба» в освітній галузі «Державне управління» та працевлаштування випускників). Встановлення угодою-направленням, яка укладається між державним органом, що направляє на навчання до відповідного навчального закладу, і працівником, якого зараховано до кадрового резерву цього органу, більш тривалого строку роботи не відповідало б законодавств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2. Термін навчання в Українській Академії державного управління при Президентові України встановлений тривалістю – 18 місяців при навчанні за денною і 30 місяців – при навчанні за вечірньою, заочною, та заочно-дистанційною формою (п. 1 Положення про прийом слухачів до Української Академії державного управління при Президенті України). Проте випускники цієї Академії зобов’язані після закінчення навчання відпрацювати на державній службі відповідно до направлення не менше ніж 5 років (п. 6 Положення про працевлаштування випускників Української Академії державного управління при Президентові України). Порушення цього обов’язку тягне відшкодування випускником вартості навчання. При цьому підстави виникнення такого обов’язку формулюються в п. 11 названого Положення. Ними є: 1) неприбуття випускника Академії до місця роботи без поважної причини; 2) відмова від перебування на державній службі чи службі в органах місцевого самоврядування протягом п’яти років після закінчення Академії. В цьому випадку не зазначається на поважні причини. Але за їх наявності працівник вправі звільнитись з роботи за власним бажанням на підставі ст. 38 КЗпП. Правило про відшкодування вартості навчання «в установленому порядку» (п. 11 Положення про працевлаштування випускників Української Академії державного управління при Президентові України) мало б застосовуватись, якби воно не суперечило ст. 53 Конституції. Але така суперечність є. Навчання в зазначеній Академії – це здобуття вищої освіти, право на яке на безоплатній основі ст. 53 Конституції визнає за громадянам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3. Положення про сприяння в працевлаштуванні випускників державних вищих навчальних і професійних навчально-виховних закладів України (далі – Положення) прийняте до затвердження Кабінетом Міністрів України нормативних актів про працевлаштування випускників вищих навчальних закладів, які навчалися відповідно до державного замовлення, осіб, які навчалися на умовах контракту за освітньо-професійною програмою підготовки магістрів в освітній галузі «Державне управління», і випускників Української Академії державного управління при Президентові України. Тому щодо спеціалістів, підготовлених відповідно до державного замовлення, осіб, які навчалися в порядку підготовки магістрів в освітній галузі «Державне управління» і випускників зазначеної Академії Положення діє лише в частині, яка не суперечить названим актам, які прийняті пізніше і мають вищу юридичну силу. Положення поширюється також на випускників державних вищих навчальних закладів, які навчалися не відповідно до державного замовлення, і випускників професійних навчально-виховних закладів.</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4. Цільовий договір Положення приписує укладати між студентом і підприємством, яке направляє на навчання, незалежно від форми власності. Підприємство відповідно до такого договору зобов’язується виплачувати студентам стипендію, надавати матеріальну допомогу, послуги, надати позику тощ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5. Студент (учень, випускник) має право розірвати цільовий договір крім підстав, зазначених у підпунктах «а» – «г» п. 10.4 коментаря до цієї статті, також у разі невиконання замовником умов цільового договору. Оскільки цільовий договір не є цивільно-правовим, а підлягає нормам трудового права, його розірвання провадиться не в судовому порядку, а шляхом направлення (передачі) студентом (учнем, випускником) відповідної заяви замовников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6. Замовник має право розірвати цільовий договір у таких випадках:</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а) низька успішність студента (учня). Критерій успішності визначається в цільовому договор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б) відрахування студента, учня з навчального заклад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в) неможливість надання випускникові роботи за спеціальністю з урахуванням стану здоров’я, підтвердженого медичним висновком;</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г) банкрутства замовник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7. У випадках неприбуття випускника за призначенням, відмови без поважної причини приступити до роботи відповідно до цільового договору, звільнення протягом встановленого трьох (двох) річного строку з ініціативи адміністрації за порушення трудової дисципліни, звільнення за власним бажанням без поважних причин до закінчення того ж строку випускник зобов’язаний компенсувати усі витрати замовника з виплати стипендії і повернути кошти, видані йому у зв’язку з переїздом на роботу в іншу місцевість, як це передбачено цільовим договором.</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Обмеження звільнення працівників молодше вісімнадцяти років (ст.198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Відповідно до Закону «Про органи і служби у справах дітей та спеціальні заклади для дітей» створюються служби у справах дітей Уряду Автономної Республіки Крим, обласних, Київської та Севастопольської міських, а також районних державних адміністрацій. У містах (крім міст районного підпорядкування) в порядку здійснення делегованих виконавчим органам рад повноважень виконавчої влади створюються служби у справах дітей (п. 1 ч. 2 ст. 38 Закону «Про місцеве самоврядування в Україн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Постановою Кабінету Міністрів затверджені Типове положення про службу у справах дітей обласної, Київської та Севастопольської міської державної адміністрації та Типове положення про службу у справах дітей районної, районної у містах Києві та Севастополі державної адміністрації. Цими нормативно-правовими актами прямо передбачено погодження звільнення неповнолітніх зі службами у справах неповнолітніх (підпункт 19 п. 4 Типового положення про службу у справах дітей районної, районної у містах Києві та Севастополі державної адміністрації).</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Відсутність згоди служби у справах дітей на звільнення повинне кваліфікуватися як звільнення працівника без законної підстави та тягне поновлення його на роботі. Водночас не буде суперечити закону одержання подальшої (після звільнення неповнолітнього) згоди служби у справах дітей на звільнення. Не позбавлений права запитати таку згоду й суд.</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5. Звільнення неповнолітніх з підстав, передбачених пунктами 1, 2 і 6 ст. 40 КЗпП допускається тільки у виняткових випадках і не допускається без працевлаштуванні Звільнення без працевлаштування повинне розглядатися як звільнення без законне підстави. Крім того, в разі спору про поновлення на роботі при звільненні з підстав, передбачених пунктами 1, 2, 6 ст. 40 КЗпП, на власника покладається обов’язок доведення факту винятковості обставин, які стали підставою для звільнення. Оскільки неповнолітні влаштовуються на роботу, як правило, на заброньовані робочі місця за рахунок встановленої квоти, ліквідація робочих місць, які займають неповнолітні, провадиться лише за згодою державної служби зайнятості (п. 13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Розірвання трудового договору з неповнолітнім на вимогу його батьків або інших осіб (ст.199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Пред’явлення батьками, усиновителями і піклувальниками вимоги про розірвання трудового договору з неповнолітнім, у тому числі строкового, повинне супроводжуватися наданням відомостей і доказів того, що продовження дії трудового договору загрожує здоров’ю неповнолітнього або порушує його законні інтерес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Стаття, що коментується, встановлює підставу для розірвання трудового договору. При звільненні з цієї підстави має робитися посилання на ст. 199 КЗпП. Формулювання запису про звільнення повинне бути таким: «Звільнений за вимогою батьків». Згоди виборного органу первинної профспілкової організації, додержання вимоги ст. 198 КЗпП при звільненні з цієї підстави не потрібно. Виплата вихідної допомоги законодавством не передбачена.</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 xml:space="preserve"> </w:t>
      </w:r>
      <w:r>
        <w:rPr>
          <w:rFonts w:cs="Times New Roman" w:ascii="Times New Roman" w:hAnsi="Times New Roman"/>
          <w:color w:val="000033"/>
          <w:sz w:val="16"/>
          <w:szCs w:val="16"/>
        </w:rPr>
        <w:t>Участь молодіжних організацій у розгляді питань праці і побуту молоді (ст.200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1. Встановлюючи загальну вимогу про участь представника молодіжної організації підприємства у вирішенні питань, які стосуються молоді, ст. 200 КЗпП не визначає конкретних умов такої участі. Такі умови повинні передбачатися колективним договором. Закон передбачає участь представника молодіжної організації в розгляді відповідних питань. Формулювання «розгляд», на наш погляд, вжите в найширшому розумінні. Розгляд може означати щодо статті, що коментується, лише участь в обговоренні власником і виборним органом первинної профспілкової організації відповідних питань, надання представникові молодіжної організації можливості висловити свою думку. Колективним договором може бути передбачене не лише надання представникові молодіжної організації можливості висловитися під час обговорення питань, а й одержання згоди представника молодіжної організації на прийняття відповідного рішення.</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2. Молодіжна організація, про яку мова йде в статті, що коментується, повинна бути належно легалізована відповідно до Закону «Про об’єднання громадян». Якщо це передбачено установчими документами всеукраїнських і міжнародних об’єднань громадян у місцевих органах реєструються місцеві осередки таких об’єднань (ст. 14 Закону «Про об’єднання громадян»). На власника не покладаються будь-які обов’язки щодо сприяння створенню молодіжних організацій за місцем роботи.</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Організаційно відповідно до законодавства не оформлені групи молоді відповідно до ст. 200 КЗпП не мають будь-яких прав, що випливають із цієї статті.</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3. Як суб’єкт, який повинен брати участь у розгляді питань, зазначених у цій статті, названий представник молодіжної організації. Очевидно, що представник молодіжної організації може бути індивідуальним або колективним. Природно, його повноваження повинні бути належно оформлені відповідно до статуту молодіжної організації (протоколом зборів членів організації або засідання його органу, рішенням тощ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4. Відповідно до ст. 144 КЗпП заохочення застосовуються спільно або за погодженням з виборним органом первинної профспілкової організації. Колективним договором може бути передбачене подання представником молодіжної організації кандидатур на заохочення, запитування думки представника молодіжної організації з приводу заохочення працівників, які належать до категорії молоді, участь представника молодіжної організації в спільному обговоренні та прийнятті рішення про заохочення працівників власником з участю виборного органу первинної профспілкової організації, одержання згоди представника молодіжної організації на заохочення таких працівників тощ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5. Ст. 52 і 53 Житлового кодексу України, пункти 58 і 59 Правил обліку громадян, які потребують поліпшення житлових умов і надання їм житлових приміщень в Українській РСР передбачають участь виборних органів первинної профспілкової організації у вирішенні питань надання житлових приміщень і визначена форма такої участі. У спільному засіданні власника і виборного органу первинної профспілкової організації, присвяченому вирішенню питань про надання житлових приміщень, участь представника молодіжної організації обов’язкова, якщо в числі претендентів на житлове приміщення є член цієї організації. Питання про характер повноважень представника на такому засіданні повинне бути вирішене у колективному договорі (згода представника може бути визнана обов’язковою, представникові молодіжної організації може бути надана можливість висловити свою думку тощо).</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6. Правило про участь комітету комсомолу в прийнятті спільного з власником і виборним органом первинної профспілкової організації рішення про надання місць у гуртожитках (ст. 128 Житлового кодексу України), чинність втратило. Застосовувати це правило за аналогією до інших молодіжних організацій було б недопустимим. Водночас сторони колективного договору вправі передбачити форму участі представника молодіжної організації у вирішенні питання про надання місць у гуртожитках молодим працівникам.</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7. На підставі статті, що коментується, в розгляді питань охорони праці, рішення щодо яких приймаються власником і виборним органом первинної профспілкової організації, повинен брати участь представник молодіжної організації.</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8. Про звільнення молодих працівників у коментованій статті мова йде не в тому розумінні, як це передбачено ст. 198 КЗпП. Стаття 200 КЗпП припускає участь представника молодіжної організації в попередньому вирішенні питань про звільнення працівників, а не про дачу згоди на звільнення молодих працівників. Представник молодіжної організації може залучатися до розгляду питань звільнення конкретних молодих робітників і у випадках, які не вимагають погодження звільнення з виборним органом первинної профспілкової організації або з органом, передбаченим ст. 198 КЗпП.</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9. На підставі ст. 250 КЗпП підприємства і організації повинні відраховувати профспілковим органам кошти на культурно-масову і фізкультурну роботу. Підприємства і організації мають також відповідно до статуту право безпосередньо витрачати на ці цілі частину прибутку (без перерахування її на рахунок первинної профспілкової організації).</w:t>
      </w:r>
    </w:p>
    <w:p>
      <w:pPr>
        <w:pStyle w:val="Normal"/>
        <w:spacing w:lineRule="auto" w:line="240" w:before="0" w:after="0"/>
        <w:ind w:firstLine="426"/>
        <w:jc w:val="both"/>
        <w:rPr>
          <w:rFonts w:ascii="Times New Roman" w:hAnsi="Times New Roman" w:cs="Times New Roman"/>
          <w:color w:val="000033"/>
          <w:sz w:val="16"/>
          <w:szCs w:val="16"/>
        </w:rPr>
      </w:pPr>
      <w:r>
        <w:rPr>
          <w:rFonts w:cs="Times New Roman" w:ascii="Times New Roman" w:hAnsi="Times New Roman"/>
          <w:color w:val="000033"/>
          <w:sz w:val="16"/>
          <w:szCs w:val="16"/>
        </w:rPr>
        <w:t>На підставі ст. 200 КЗпП представники молодіжної організації повинні залучатися до вирішення питань використання коштів на розвиток культурно-масової і спортивної роботи, які виділяються безпосередньо власником. Саме ці кошти витрачаються власником за участю виборного органу первинної профспілкової організації і представника молодіжної організації. До вирішення питань витрачання коштів, які перераховуються підприємством (організацією) первинної профспілкової організації, власник і представник молодіжної організації можуть не залучатися.</w:t>
      </w:r>
    </w:p>
    <w:sectPr>
      <w:headerReference w:type="default" r:id="rId2"/>
      <w:type w:val="nextPage"/>
      <w:pgSz w:orient="landscape" w:w="8419" w:h="11906"/>
      <w:pgMar w:left="851" w:right="62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jc w:val="right"/>
    </w:pPr>
    <w:rPr>
      <w:rFonts w:ascii="Arial" w:hAnsi="Arial" w:eastAsia="Times New Roman" w:cs="Arial"/>
      <w:color w:val="auto"/>
      <w:sz w:val="22"/>
      <w:szCs w:val="22"/>
      <w:lang w:val="uk-UA"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Lucida Sans Unicode" w:hAnsi="Lucida Sans Unicode" w:cs="Times New Roman"/>
      <w:b/>
      <w:bCs/>
      <w:i/>
      <w:iCs/>
      <w:sz w:val="32"/>
      <w:szCs w:val="32"/>
      <w:lang w:val="en-US"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Lucida Sans Unicode" w:hAnsi="Lucida Sans Unicode" w:cs="Times New Roman"/>
      <w:b/>
      <w:bCs/>
      <w:i/>
      <w:iCs/>
      <w:sz w:val="28"/>
      <w:szCs w:val="28"/>
      <w:lang w:val="en-US"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Lucida Sans Unicode" w:hAnsi="Lucida Sans Unicode" w:cs="Times New Roman"/>
      <w:b/>
      <w:bCs/>
      <w:i/>
      <w:iCs/>
      <w:sz w:val="26"/>
      <w:szCs w:val="26"/>
      <w:lang w:val="en-US"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Lucida Sans Unicode" w:hAnsi="Lucida Sans Unicode" w:cs="Times New Roman"/>
      <w:b/>
      <w:bCs/>
      <w:i/>
      <w:iCs/>
      <w:sz w:val="24"/>
      <w:szCs w:val="24"/>
      <w:lang w:val="en-US"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Lucida Sans Unicode" w:hAnsi="Lucida Sans Unicode" w:cs="Times New Roman"/>
      <w:b/>
      <w:bCs/>
      <w:i/>
      <w:iCs/>
      <w:sz w:val="20"/>
      <w:szCs w:val="20"/>
      <w:lang w:val="en-US"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Lucida Sans Unicode" w:hAnsi="Lucida Sans Unicode" w:cs="Times New Roman"/>
      <w:b/>
      <w:bCs/>
      <w:i/>
      <w:iCs/>
      <w:sz w:val="20"/>
      <w:szCs w:val="20"/>
      <w:lang w:val="en-US"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Lucida Sans Unicode" w:hAnsi="Lucida Sans Unicode" w:cs="Times New Roman"/>
      <w:b/>
      <w:bCs/>
      <w:i/>
      <w:iCs/>
      <w:sz w:val="20"/>
      <w:szCs w:val="20"/>
      <w:lang w:val="en-US"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Lucida Sans Unicode" w:hAnsi="Lucida Sans Unicode" w:cs="Times New Roman"/>
      <w:b/>
      <w:bCs/>
      <w:i/>
      <w:iCs/>
      <w:sz w:val="18"/>
      <w:szCs w:val="18"/>
      <w:lang w:val="en-US"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Lucida Sans Unicode" w:hAnsi="Lucida Sans Unicode" w:cs="Times New Roman"/>
      <w:i/>
      <w:iCs/>
      <w:sz w:val="18"/>
      <w:szCs w:val="18"/>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Lucida Sans Unicode" w:hAnsi="Lucida Sans Unicode" w:eastAsia="Times New Roman" w:cs="Times New Roman"/>
      <w:b/>
      <w:bCs/>
      <w:i/>
      <w:iCs/>
      <w:sz w:val="32"/>
      <w:szCs w:val="32"/>
    </w:rPr>
  </w:style>
  <w:style w:type="character" w:styleId="2">
    <w:name w:val="Заголовок 2 Знак"/>
    <w:qFormat/>
    <w:rPr>
      <w:rFonts w:ascii="Lucida Sans Unicode" w:hAnsi="Lucida Sans Unicode" w:eastAsia="Times New Roman" w:cs="Times New Roman"/>
      <w:b/>
      <w:bCs/>
      <w:i/>
      <w:iCs/>
      <w:sz w:val="28"/>
      <w:szCs w:val="28"/>
    </w:rPr>
  </w:style>
  <w:style w:type="character" w:styleId="3">
    <w:name w:val="Заголовок 3 Знак"/>
    <w:qFormat/>
    <w:rPr>
      <w:rFonts w:ascii="Lucida Sans Unicode" w:hAnsi="Lucida Sans Unicode" w:eastAsia="Times New Roman" w:cs="Times New Roman"/>
      <w:b/>
      <w:bCs/>
      <w:i/>
      <w:iCs/>
      <w:sz w:val="26"/>
      <w:szCs w:val="26"/>
    </w:rPr>
  </w:style>
  <w:style w:type="character" w:styleId="4">
    <w:name w:val="Заголовок 4 Знак"/>
    <w:qFormat/>
    <w:rPr>
      <w:rFonts w:ascii="Lucida Sans Unicode" w:hAnsi="Lucida Sans Unicode" w:eastAsia="Times New Roman" w:cs="Times New Roman"/>
      <w:b/>
      <w:bCs/>
      <w:i/>
      <w:iCs/>
      <w:sz w:val="24"/>
      <w:szCs w:val="24"/>
    </w:rPr>
  </w:style>
  <w:style w:type="character" w:styleId="5">
    <w:name w:val="Заголовок 5 Знак"/>
    <w:qFormat/>
    <w:rPr>
      <w:rFonts w:ascii="Lucida Sans Unicode" w:hAnsi="Lucida Sans Unicode" w:eastAsia="Times New Roman" w:cs="Times New Roman"/>
      <w:b/>
      <w:bCs/>
      <w:i/>
      <w:iCs/>
    </w:rPr>
  </w:style>
  <w:style w:type="character" w:styleId="6">
    <w:name w:val="Заголовок 6 Знак"/>
    <w:qFormat/>
    <w:rPr>
      <w:rFonts w:ascii="Lucida Sans Unicode" w:hAnsi="Lucida Sans Unicode" w:eastAsia="Times New Roman" w:cs="Times New Roman"/>
      <w:b/>
      <w:bCs/>
      <w:i/>
      <w:iCs/>
    </w:rPr>
  </w:style>
  <w:style w:type="character" w:styleId="7">
    <w:name w:val="Заголовок 7 Знак"/>
    <w:qFormat/>
    <w:rPr>
      <w:rFonts w:ascii="Lucida Sans Unicode" w:hAnsi="Lucida Sans Unicode" w:eastAsia="Times New Roman" w:cs="Times New Roman"/>
      <w:b/>
      <w:bCs/>
      <w:i/>
      <w:iCs/>
      <w:sz w:val="20"/>
      <w:szCs w:val="20"/>
    </w:rPr>
  </w:style>
  <w:style w:type="character" w:styleId="8">
    <w:name w:val="Заголовок 8 Знак"/>
    <w:qFormat/>
    <w:rPr>
      <w:rFonts w:ascii="Lucida Sans Unicode" w:hAnsi="Lucida Sans Unicode" w:eastAsia="Times New Roman" w:cs="Times New Roman"/>
      <w:b/>
      <w:bCs/>
      <w:i/>
      <w:iCs/>
      <w:sz w:val="18"/>
      <w:szCs w:val="18"/>
    </w:rPr>
  </w:style>
  <w:style w:type="character" w:styleId="9">
    <w:name w:val="Заголовок 9 Знак"/>
    <w:qFormat/>
    <w:rPr>
      <w:rFonts w:ascii="Lucida Sans Unicode" w:hAnsi="Lucida Sans Unicode" w:eastAsia="Times New Roman" w:cs="Times New Roman"/>
      <w:i/>
      <w:iCs/>
      <w:sz w:val="18"/>
      <w:szCs w:val="18"/>
    </w:rPr>
  </w:style>
  <w:style w:type="character" w:styleId="Style6">
    <w:name w:val="Название Знак"/>
    <w:qFormat/>
    <w:rPr>
      <w:rFonts w:ascii="Lucida Sans Unicode" w:hAnsi="Lucida Sans Unicode" w:eastAsia="Times New Roman" w:cs="Times New Roman"/>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rFonts w:ascii="Lucida Sans Unicode" w:hAnsi="Lucida Sans Unicode"/>
      <w:color w:val="5A5A5A"/>
    </w:rPr>
  </w:style>
  <w:style w:type="character" w:styleId="Style8">
    <w:name w:val="Выделенная цитата Знак"/>
    <w:qFormat/>
    <w:rPr>
      <w:rFonts w:ascii="Lucida Sans Unicode" w:hAnsi="Lucida Sans Unicode"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Lucida Sans Unicode" w:hAnsi="Lucida Sans Unicode" w:eastAsia="Times New Roman" w:cs="Times New Roman"/>
      <w:b/>
      <w:bCs/>
      <w:smallCaps/>
      <w:color w:val="000000"/>
      <w:u w:val="single"/>
    </w:rPr>
  </w:style>
  <w:style w:type="character" w:styleId="Appleconvertedspace">
    <w:name w:val="apple-converted-space"/>
    <w:basedOn w:val="Style5"/>
    <w:qFormat/>
    <w:rPr/>
  </w:style>
  <w:style w:type="character" w:styleId="Style14">
    <w:name w:val="Верхний колонтитул Знак"/>
    <w:qFormat/>
    <w:rPr>
      <w:sz w:val="22"/>
      <w:szCs w:val="22"/>
      <w:lang w:val="uk-UA" w:bidi="en-US"/>
    </w:rPr>
  </w:style>
  <w:style w:type="character" w:styleId="Style15">
    <w:name w:val="Нижний колонтитул Знак"/>
    <w:qFormat/>
    <w:rPr>
      <w:sz w:val="22"/>
      <w:szCs w:val="22"/>
      <w:lang w:val="uk-UA" w:bidi="en-US"/>
    </w:rPr>
  </w:style>
  <w:style w:type="character" w:styleId="Style16">
    <w:name w:val="Текст выноски Знак"/>
    <w:qFormat/>
    <w:rPr>
      <w:rFonts w:ascii="Tahoma" w:hAnsi="Tahoma" w:cs="Tahoma"/>
      <w:sz w:val="16"/>
      <w:szCs w:val="16"/>
      <w:lang w:val="uk-UA" w:bidi="en-US"/>
    </w:rPr>
  </w:style>
  <w:style w:type="paragraph" w:styleId="Heading">
    <w:name w:val="Heading"/>
    <w:basedOn w:val="Normal"/>
    <w:next w:val="Normal"/>
    <w:qFormat/>
    <w:pPr>
      <w:spacing w:lineRule="auto" w:line="240"/>
      <w:ind w:hanging="0"/>
    </w:pPr>
    <w:rPr>
      <w:rFonts w:ascii="Lucida Sans Unicode" w:hAnsi="Lucida Sans Unicode" w:cs="Times New Roman"/>
      <w:b/>
      <w:bCs/>
      <w:i/>
      <w:iCs/>
      <w:spacing w:val="10"/>
      <w:sz w:val="60"/>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pPr>
    <w:rPr>
      <w:rFonts w:cs="Times New Roman"/>
      <w:i/>
      <w:iCs/>
      <w:color w:val="808080"/>
      <w:spacing w:val="10"/>
      <w:sz w:val="24"/>
      <w:szCs w:val="24"/>
      <w:lang w:val="en-US" w:bidi="ar-SA"/>
    </w:rPr>
  </w:style>
  <w:style w:type="paragraph" w:styleId="Style18">
    <w:name w:val="Без интервала"/>
    <w:basedOn w:val="Normal"/>
    <w:qFormat/>
    <w:pPr>
      <w:spacing w:lineRule="auto" w:line="240" w:before="0" w:after="0"/>
      <w:ind w:hanging="0"/>
    </w:pPr>
    <w:rPr/>
  </w:style>
  <w:style w:type="paragraph" w:styleId="Style19">
    <w:name w:val="Абзац списка"/>
    <w:basedOn w:val="Normal"/>
    <w:qFormat/>
    <w:pPr>
      <w:spacing w:before="0" w:after="240"/>
      <w:ind w:left="720" w:firstLine="360"/>
      <w:contextualSpacing/>
    </w:pPr>
    <w:rPr/>
  </w:style>
  <w:style w:type="paragraph" w:styleId="22">
    <w:name w:val="Цитата 2"/>
    <w:basedOn w:val="Normal"/>
    <w:next w:val="Normal"/>
    <w:qFormat/>
    <w:pPr/>
    <w:rPr>
      <w:rFonts w:ascii="Lucida Sans Unicode" w:hAnsi="Lucida Sans Unicode" w:cs="Times New Roman"/>
      <w:color w:val="5A5A5A"/>
      <w:sz w:val="20"/>
      <w:szCs w:val="20"/>
      <w:lang w:val="en-US" w:bidi="ar-SA"/>
    </w:rPr>
  </w:style>
  <w:style w:type="paragraph" w:styleId="Style20">
    <w:name w:val="Выделенная цитата"/>
    <w:basedOn w:val="Normal"/>
    <w:next w:val="Normal"/>
    <w:qFormat/>
    <w:pPr>
      <w:spacing w:lineRule="auto" w:line="240" w:before="320" w:after="480"/>
      <w:ind w:left="720" w:right="720" w:hanging="0"/>
      <w:jc w:val="center"/>
    </w:pPr>
    <w:rPr>
      <w:rFonts w:ascii="Lucida Sans Unicode" w:hAnsi="Lucida Sans Unicode" w:cs="Times New Roman"/>
      <w:i/>
      <w:iCs/>
      <w:sz w:val="20"/>
      <w:szCs w:val="20"/>
      <w:lang w:val="en-US" w:bidi="ar-SA"/>
    </w:rPr>
  </w:style>
  <w:style w:type="paragraph" w:styleId="Style21">
    <w:name w:val="Заголовок оглавления"/>
    <w:basedOn w:val="Heading1"/>
    <w:next w:val="Normal"/>
    <w:qFormat/>
    <w:pPr>
      <w:numPr>
        <w:ilvl w:val="0"/>
        <w:numId w:val="0"/>
      </w:numPr>
      <w:ind w:hanging="0"/>
      <w:outlineLvl w:val="9"/>
    </w:pPr>
    <w:rPr>
      <w:lang w:val="en-US" w:bidi="en-US"/>
    </w:rPr>
  </w:style>
  <w:style w:type="paragraph" w:styleId="Style22">
    <w:name w:val="Обычный (веб)"/>
    <w:basedOn w:val="Normal"/>
    <w:qFormat/>
    <w:pPr>
      <w:spacing w:lineRule="auto" w:line="240" w:before="280" w:after="280"/>
      <w:ind w:hanging="0"/>
      <w:jc w:val="left"/>
    </w:pPr>
    <w:rPr>
      <w:rFonts w:ascii="Times New Roman" w:hAnsi="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45:00Z</dcterms:created>
  <dc:creator>FuckYouBill</dc:creator>
  <dc:description/>
  <cp:keywords/>
  <dc:language>en-US</dc:language>
  <cp:lastModifiedBy>Номе</cp:lastModifiedBy>
  <cp:lastPrinted>2012-09-18T09:17:00Z</cp:lastPrinted>
  <dcterms:modified xsi:type="dcterms:W3CDTF">2014-01-15T16:58:00Z</dcterms:modified>
  <cp:revision>2</cp:revision>
  <dc:subject/>
  <dc:title>Гребінківське районне управління юстиції</dc:title>
</cp:coreProperties>
</file>