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right="-1" w:hanging="0"/>
        <w:jc w:val="center"/>
        <w:textAlignment w:val="baseline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uk-UA"/>
        </w:rPr>
        <w:t>ПОПЕРЕДЖЕННЯ ДОРОЖНЬО-ТРАНСПОРТНОГО ТРАВМАТИЗМУ СЕРЕД ДІТЕЙ ДОШКІЛЬНОГО ВІКУ</w:t>
      </w:r>
    </w:p>
    <w:p>
      <w:pPr>
        <w:pStyle w:val="Normal"/>
        <w:shd w:fill="FFFFFF" w:val="clear"/>
        <w:spacing w:lineRule="auto" w:line="240" w:before="280" w:after="280"/>
        <w:ind w:right="-1" w:hanging="0"/>
        <w:contextualSpacing/>
        <w:textAlignment w:val="baseline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right="-1" w:hanging="0"/>
        <w:contextualSpacing/>
        <w:jc w:val="center"/>
        <w:textAlignment w:val="baseline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val="uk-UA"/>
        </w:rPr>
        <w:t>Шановні батьки!</w:t>
      </w:r>
    </w:p>
    <w:p>
      <w:pPr>
        <w:pStyle w:val="Normal"/>
        <w:shd w:fill="FFFFFF" w:val="clear"/>
        <w:spacing w:lineRule="auto" w:line="240" w:before="0" w:after="0"/>
        <w:ind w:firstLine="697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Швидке збільшення інтенсивності руху висуває серйозне завдання — забезпечення безпеки руху пішоходів. У  профілактиці дорожньо-транспортного травматизму роль відіграє робота дорослих з роз’яснення дошкільникам дорожнього руху і прищеплення навичок дисциплінованості на і дорогах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Щоб не допустити лиха на дорозі, вам необхідн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не подавати дітям негативного прикладу, порушуючи правил дорожнього рух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не чіплятися на підніжку транспорту і не стрибати на ходу, своїм прикладом не заохотити ді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вчити переходити вулицю на зелене світло світлофора, користуватись підземним переход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на власному прикладі вчити користуватись нерегульованим пішохідним переход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при перетині вулиці нерегульованим пішохідним переходом радити  дітям йти в загальній масі пішоходів, бо дитина сама ще не завжди</w:t>
      </w: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здатна оцінити дорожню ситуаці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не дозволяти дітям з’являтися зненацька перед транспортними засоб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вчити дітей правильно обходити транспорт на зупинках (трамвай — спереду, тролейбус, автомобіль та автобус — позаду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не дозволяти дітям самостійно користуватися громадським транспорт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не допускати ігор дітей на проїжджій частині дорог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8"/>
          <w:szCs w:val="28"/>
          <w:lang w:val="uk-UA"/>
        </w:rPr>
        <w:t>не дозволяти дітям грати з м’ячем, кататися не велосипеді, ковзанах, роликах, лижах, санчатах на проїжджій частині дороги та поблизу від неї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9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9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  <w:lang w:val="uk-UA"/>
        </w:rPr>
        <w:t>Сподіваємося, що ви прислухаєтесь до наших порад!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59:00Z</dcterms:created>
  <dc:creator>metodist</dc:creator>
  <dc:description/>
  <cp:keywords/>
  <dc:language>en-US</dc:language>
  <cp:lastModifiedBy>metodist</cp:lastModifiedBy>
  <dcterms:modified xsi:type="dcterms:W3CDTF">2015-01-30T10:59:00Z</dcterms:modified>
  <cp:revision>2</cp:revision>
  <dc:subject/>
  <dc:title/>
</cp:coreProperties>
</file>