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99"/>
          <w:sz w:val="44"/>
          <w:szCs w:val="44"/>
          <w:lang w:val="uk-UA"/>
        </w:rPr>
      </w:pPr>
      <w:r>
        <w:rPr>
          <w:rFonts w:cs="Times New Roman" w:ascii="Times New Roman" w:hAnsi="Times New Roman"/>
          <w:b/>
          <w:color w:val="000099"/>
          <w:sz w:val="44"/>
          <w:szCs w:val="44"/>
        </w:rPr>
        <w:t>Вч</w:t>
      </w:r>
      <w:r>
        <w:rPr>
          <w:rFonts w:cs="Times New Roman" w:ascii="Times New Roman" w:hAnsi="Times New Roman"/>
          <w:b/>
          <w:color w:val="000099"/>
          <w:sz w:val="44"/>
          <w:szCs w:val="44"/>
          <w:lang w:val="uk-UA"/>
        </w:rPr>
        <w:t>іть дітей п</w:t>
      </w:r>
      <w:r>
        <w:rPr>
          <w:rFonts w:cs="Times New Roman" w:ascii="Times New Roman" w:hAnsi="Times New Roman"/>
          <w:b/>
          <w:color w:val="000099"/>
          <w:sz w:val="44"/>
          <w:szCs w:val="44"/>
        </w:rPr>
        <w:t>равил</w:t>
      </w:r>
      <w:r>
        <w:rPr>
          <w:rFonts w:cs="Times New Roman" w:ascii="Times New Roman" w:hAnsi="Times New Roman"/>
          <w:b/>
          <w:color w:val="000099"/>
          <w:sz w:val="44"/>
          <w:szCs w:val="44"/>
          <w:lang w:val="uk-UA"/>
        </w:rPr>
        <w:t xml:space="preserve">ам </w:t>
      </w:r>
      <w:r>
        <w:rPr>
          <w:rFonts w:cs="Times New Roman" w:ascii="Times New Roman" w:hAnsi="Times New Roman"/>
          <w:b/>
          <w:color w:val="000099"/>
          <w:sz w:val="44"/>
          <w:szCs w:val="44"/>
        </w:rPr>
        <w:t xml:space="preserve"> дорожнього руху</w:t>
      </w:r>
    </w:p>
    <w:p>
      <w:pPr>
        <w:pStyle w:val="Normal"/>
        <w:spacing w:lineRule="auto" w:line="240" w:before="0" w:after="0"/>
        <w:jc w:val="center"/>
        <w:rPr>
          <w:rFonts w:ascii="Times New Roman" w:hAnsi="Times New Roman" w:cs="Times New Roman"/>
          <w:b/>
          <w:b/>
          <w:color w:val="000099"/>
          <w:sz w:val="44"/>
          <w:szCs w:val="44"/>
          <w:lang w:val="uk-UA"/>
        </w:rPr>
      </w:pPr>
      <w:r>
        <w:rPr>
          <w:rFonts w:cs="Times New Roman" w:ascii="Times New Roman" w:hAnsi="Times New Roman"/>
          <w:b/>
          <w:color w:val="000099"/>
          <w:sz w:val="44"/>
          <w:szCs w:val="44"/>
          <w:lang w:val="uk-UA"/>
        </w:rPr>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Загальні правила дорожнього руху, їзди на велосипеді і навіть вигулювання собаки! Начебто все просто: подивитися по сторонах, три кольори світлофора. Ми переходимо дорогу, не замислюючись, бо звикли, отримали необхідні знання і маємо багатий досвід. А що робити з дитиною? Як навчити його подбати про свою безпеку на дорозі?</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Сьогодні ми розглянемо правила дорожнього руху, спираючись на закон України "Про дорожній рух" від 30.06.1993 року, а також застосовуючи досвід, як пішоходів так і водіїв, адже правила не завжди дотримуються. Отже, перше, що необхідно знати дитині - як переходити дорогу за сигналом світлофора. Зазвичай це дається в ігровій формі, починаючи з двох-трьох років, малюк переводить батьків на зелене світло, знає, що червоне світло означає</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Стояти", жовтий - "приготуватися".</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Пішохід - це не просто назва, фактично у пішохода є не тільки права, але й обов'язки. Маленький пішохід повинен розуміти, що від його поведінки на дорозі, на тротуарі, в публічних місцях залежить не тільки його безпеку, але і безпеку оточуючих. Насамперед ми вчимо малюків не вибігати на дорогу, ходити по тротуарах (навіть у дворах житлових будинків), дивитися по сторонах перед переходом вулиці. Обов'язково необхідно пояснити (не в півроку, звичайно, але чим раніше, тим краще), що порушення цих правил можуть призвести до аварій, травм і різного роду проблем. Обов'язки пасажира транспорту дотримуватися правила так само важливі - не відволікати водія, не висовуватися з вікна (хоча, безумовно, це дуже цікаво, особливо року в три). Так само варто пояснити дитині відразу, що сідати в громадський транспорт і виходити з нього слід в суворо визначених місцях і після повної зупинки транспортного засобу.</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Отже, тепер перейдемо до подробиць і життєвим реаліям.</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Переходячи будь-яку дорогу, необхідно подивитися спочатку наліво, потім направо (у країнах з лівобічним рухом слід поступати навпаки). Дитина повинна знати, що навіть якщо машин не видно, але на світлофорі горить червоний сигнал, йти не можна ні в якому разі - це робота батьків, показувати приклад. Гуляючи в компанії знайомих, навіть якщо вони чудово бігають між машинами, попросіть на цей раз діяти згідно з правилами.</w:t>
      </w:r>
    </w:p>
    <w:p>
      <w:pPr>
        <w:pStyle w:val="Normal"/>
        <w:spacing w:lineRule="auto" w:line="240" w:before="0" w:after="0"/>
        <w:ind w:firstLine="709"/>
        <w:jc w:val="both"/>
        <w:rPr/>
      </w:pPr>
      <w:r>
        <w:rPr>
          <w:rFonts w:cs="Times New Roman" w:ascii="Times New Roman" w:hAnsi="Times New Roman"/>
          <w:b/>
          <w:color w:val="0033CC"/>
          <w:sz w:val="32"/>
          <w:szCs w:val="32"/>
        </w:rPr>
        <w:t>Переходити дорогу слід акуратно, уважно і швидко. Досить часто діти кидають свою ручну поклажу - іграшки, сумки, квиточки, і часто це відбувається на дорозі. Упалу при переході через дорогу річ не варто піднімати, це досить небезпечно, і дитина повинна усвідомлювати це. Хай один раз доведеться залишити улюбленого пластикового порося серед машин, пояснивши дитині, що в майбутньому річ потрібно або міцно тримати, або передати на "тимчасове зберігання" старшим. Це ж стосується пасажирського транспорту, залізничних переходів, і навіть трамвайних рейок. Обов'язково привчите дитини переступати через рейки, а не ходити по них - у ранньому віці складно зрозуміти, як відрізнити звичайне перетин рейок від місця переведення стрілки. І звичайно, класичне застереження про те, що дорога (пішохідний перехід, рейки, причал катерів, зупинка транспорту) - не місце для ігор.</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Звичайно, не завжди на перехрестях є світлофори, а часто світлофори не працюють зовсім. Дитина повинна знати, що переходити дорогу можна по пішохідній зебрі, в особливо небезпечних для переходу місцях є або підземні, або надземні переходи. Не можна переходити дорогу в місцях з поганим оглядом місцевості. І звичайно, у випадку особливо незручного переходу, краще дочекатися когось, хто допоможе перейти дорогу. Трамвай завжди обходять спереду, тролейбус і маршрутне таксі - ззаду (саме так водії і люди, що переходять дорогу, отримують максимальний огляд простору).</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Досить складним може стати для дитини перехід, коли одночасно дозволений проїзд машин і горить зелене світло для пішохода. За правилами, водій зобов'язаний пропустити пішохода, але йти на зелене світло, не озираючись, все ж таки не варто. У машини можуть відмовити гальма, може їхати машина з сигнальними маячками та сиреною, яку зобов'язані пропускати всі, і водії, і пішоходи (міліцейські машини, швидка допомога і т.п.).</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Якщо ваша дитина любить кататися на велосипеді, він повинен знати, що по проїжджій частині можна їздити тільки по окресленим доріжках, або ж у самій узбіччя дороги (поворот показується рукою). Гуляючи з собакою в місті, дитина повинна пам'ятати, що при переході проїзної частини собака повинен бути на повідку (на руках - для маленьких собачок), і, зрозуміло, перехід повинен здійснюватися в спеціально відведеному місці, все як завжди.</w:t>
      </w:r>
    </w:p>
    <w:p>
      <w:pPr>
        <w:pStyle w:val="Normal"/>
        <w:spacing w:lineRule="auto" w:line="240" w:before="0" w:after="0"/>
        <w:ind w:firstLine="709"/>
        <w:jc w:val="both"/>
        <w:rPr>
          <w:rFonts w:ascii="Times New Roman" w:hAnsi="Times New Roman" w:cs="Times New Roman"/>
          <w:b/>
          <w:b/>
          <w:color w:val="0033CC"/>
          <w:sz w:val="32"/>
          <w:szCs w:val="32"/>
        </w:rPr>
      </w:pPr>
      <w:r>
        <w:rPr>
          <w:rFonts w:cs="Times New Roman" w:ascii="Times New Roman" w:hAnsi="Times New Roman"/>
          <w:b/>
          <w:color w:val="0033CC"/>
          <w:sz w:val="32"/>
          <w:szCs w:val="32"/>
        </w:rPr>
        <w:t>Це не так складно, як здається на перший погляд. Дитина копіює ваші дії, запам'ятовує на практиці сказане батьками. Так, вам доведеться кілька разів сказати, чому потрібно обходити трамвай спереду, що дорогу переходимо тільки на зелене світло, що не можна пустувати у громадському транспорті. Це маленькі, але важливі уроки життя в соціумі, які ви повинні пояснити своїй дитині.</w:t>
      </w:r>
    </w:p>
    <w:p>
      <w:pPr>
        <w:pStyle w:val="Normal"/>
        <w:spacing w:lineRule="auto" w:line="240" w:before="0" w:after="0"/>
        <w:ind w:firstLine="709"/>
        <w:rPr>
          <w:rFonts w:ascii="Times New Roman" w:hAnsi="Times New Roman" w:cs="Times New Roman"/>
          <w:b/>
          <w:b/>
          <w:color w:val="0033CC"/>
          <w:sz w:val="32"/>
          <w:szCs w:val="32"/>
        </w:rPr>
      </w:pPr>
      <w:r>
        <w:rPr>
          <w:rFonts w:cs="Times New Roman" w:ascii="Times New Roman" w:hAnsi="Times New Roman"/>
          <w:b/>
          <w:color w:val="0033CC"/>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0:26:00Z</dcterms:created>
  <dc:creator>metodist</dc:creator>
  <dc:description/>
  <cp:keywords/>
  <dc:language>en-US</dc:language>
  <cp:lastModifiedBy>metodist</cp:lastModifiedBy>
  <dcterms:modified xsi:type="dcterms:W3CDTF">2015-02-11T10:26:00Z</dcterms:modified>
  <cp:revision>2</cp:revision>
  <dc:subject/>
  <dc:title/>
</cp:coreProperties>
</file>