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cs="Times New Roman"/>
          <w:color w:val="000099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olor w:val="000099"/>
          <w:sz w:val="40"/>
          <w:szCs w:val="40"/>
        </w:rPr>
        <w:t>Патріотичне виховання дітей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В наш час шалених обертів набирає спрага таких духовних орієнтирів як моральність, чистота мислення і серця, культура і духовність. І надзвичайно важливо сьогодні дати дітям, маленьким громадянам України, уявлення про державу, закон, права та обов’язки, формувати людські чесноти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bCs/>
          <w:color w:val="9933FF"/>
          <w:sz w:val="28"/>
          <w:szCs w:val="28"/>
        </w:rPr>
        <w:t>Патріотичне виховання дітей здійснюється відповідно до вимог та настанов програми з виховання їх у дошкільному закладі.</w:t>
      </w:r>
      <w:r>
        <w:rPr>
          <w:rFonts w:cs="Times New Roman" w:ascii="Times New Roman" w:hAnsi="Times New Roman"/>
          <w:b/>
          <w:color w:val="9933FF"/>
          <w:sz w:val="28"/>
          <w:szCs w:val="28"/>
        </w:rPr>
        <w:t> Зміст цієї роботи визначається з урахуванням віку дітей, кола їхніх знань, психічних особливостей, національної своєрідності, умов побуту та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Ефективність патріотичного виховання дошкільників досягається використанням різних</w:t>
      </w:r>
      <w:r>
        <w:rPr>
          <w:rFonts w:cs="Times New Roman" w:ascii="Times New Roman" w:hAnsi="Times New Roman"/>
          <w:b/>
          <w:color w:val="9933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9933FF"/>
          <w:sz w:val="28"/>
          <w:szCs w:val="28"/>
        </w:rPr>
        <w:t>методів</w:t>
      </w:r>
      <w:r>
        <w:rPr>
          <w:rFonts w:cs="Times New Roman" w:ascii="Times New Roman" w:hAnsi="Times New Roman"/>
          <w:b/>
          <w:color w:val="9933FF"/>
          <w:sz w:val="28"/>
          <w:szCs w:val="28"/>
        </w:rPr>
        <w:t>, які умовно поділяються на дві групи. Перша група – це </w:t>
      </w:r>
      <w:r>
        <w:rPr>
          <w:rFonts w:cs="Times New Roman" w:ascii="Times New Roman" w:hAnsi="Times New Roman"/>
          <w:b/>
          <w:bCs/>
          <w:color w:val="9933FF"/>
          <w:sz w:val="28"/>
          <w:szCs w:val="28"/>
        </w:rPr>
        <w:t>вербальні та наочні методи</w:t>
      </w:r>
      <w:r>
        <w:rPr>
          <w:rFonts w:cs="Times New Roman" w:ascii="Times New Roman" w:hAnsi="Times New Roman"/>
          <w:b/>
          <w:color w:val="9933FF"/>
          <w:sz w:val="28"/>
          <w:szCs w:val="28"/>
        </w:rPr>
        <w:t>, спрямовані на формування в дітей суспільних уявлень, моральних суджень, оцінок. До них належать спостереження й екскурсії, зустрічі з героями війни та праці, розповіді вихователя, бесіди, читання художньої літератури, розгляд картинок, ілюстрацій до книжок, зразків декоративно-прикладного мистецтва різних народів, перегляд  діа-  і кінофільмів, прослуховування музики, пісень, проведення рухливих ігор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Друга група методів забезпечує набуття дітьми</w:t>
      </w:r>
      <w:r>
        <w:rPr>
          <w:rFonts w:cs="Times New Roman" w:ascii="Times New Roman" w:hAnsi="Times New Roman"/>
          <w:b/>
          <w:bCs/>
          <w:color w:val="9933FF"/>
          <w:sz w:val="28"/>
          <w:szCs w:val="28"/>
        </w:rPr>
        <w:t> практичного досвіду </w:t>
      </w:r>
      <w:r>
        <w:rPr>
          <w:rFonts w:cs="Times New Roman" w:ascii="Times New Roman" w:hAnsi="Times New Roman"/>
          <w:b/>
          <w:color w:val="9933FF"/>
          <w:sz w:val="28"/>
          <w:szCs w:val="28"/>
        </w:rPr>
        <w:t>з основ громадянської поведінки в процесі безпосереднього пізнання явищ і подій навколишнього суспільного життя та спілкування з дорослими і ровесниками в різних видах цілеспрямованої творчої діяльності дітей. До цієї групи належать методи залучення дітей до посильної суспільно корисної праці, привчання до основ громадянської поведінки, відтворення побаченого і сприйнятого в творчій діяльності. Успіхи виховання у дошкільників початкових форм громадянсько-патріотичних почуттів забезпечується засвоєнням цих методів і їх тісною взаємодією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Для формування в дітей початкових соціальних і громадянських уявлень, моральних суджень і оцінок потрібно насамперед накопичити в них конкретні враження про навколишнє життя, збагатити їх певними знаннями про суспільні явища, події, громадянську поведінку людей. Лише на цій основі у дітей виховуються перші почуття, які поступово перетворюються в осмислене і обґрунтоване ставлення до навколишнього.  Враження і уявлення про різні суспільні явища вихованці дошкільних закладів дістають двома </w:t>
      </w:r>
      <w:r>
        <w:rPr>
          <w:rFonts w:cs="Times New Roman" w:ascii="Times New Roman" w:hAnsi="Times New Roman"/>
          <w:b/>
          <w:bCs/>
          <w:color w:val="9933FF"/>
          <w:sz w:val="28"/>
          <w:szCs w:val="28"/>
        </w:rPr>
        <w:t>шляхами: стихійно, індивідуально, ненавмисно</w:t>
      </w:r>
      <w:r>
        <w:rPr>
          <w:rFonts w:cs="Times New Roman" w:ascii="Times New Roman" w:hAnsi="Times New Roman"/>
          <w:b/>
          <w:color w:val="9933FF"/>
          <w:sz w:val="28"/>
          <w:szCs w:val="28"/>
        </w:rPr>
        <w:t> — в процесі впливів всієї різноманітності навколишнього життя – і </w:t>
      </w:r>
      <w:r>
        <w:rPr>
          <w:rFonts w:cs="Times New Roman" w:ascii="Times New Roman" w:hAnsi="Times New Roman"/>
          <w:b/>
          <w:bCs/>
          <w:color w:val="9933FF"/>
          <w:sz w:val="28"/>
          <w:szCs w:val="28"/>
        </w:rPr>
        <w:t>цілеспрямовано, систематично</w:t>
      </w:r>
      <w:r>
        <w:rPr>
          <w:rFonts w:cs="Times New Roman" w:ascii="Times New Roman" w:hAnsi="Times New Roman"/>
          <w:b/>
          <w:color w:val="9933FF"/>
          <w:sz w:val="28"/>
          <w:szCs w:val="28"/>
        </w:rPr>
        <w:t>— в організованому педагогічному процесі. Перший шлях збагачує дитину яскравими, заснованими на емоціях уявленнями, другий систематизує враження  і підводить до узагальнень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Збагачення дошкільників певними знаннями про явища і події суспільного життя, поглиблення їх здійснюється під час проведення спостережень та екскурсій, на заняттях з розвитку мови та ознайомлення з навколишнім. Для успішного засвоєння дітьми цих знань важливо визначити систему занять та зміст і кількість пізнавального матеріалу. З метою свідомого оволодіння дітьми знаннями, розвитку їхнього вміння аналізувати, узагальнювати, встановлювати залежність між явищами і подіями необхідно дотримуватися послідовності, поступовості ускладнення матеріалу від заняття до заняття. В цілому це сприяє розвитку розумових здібностей, правильному сприйманню ними навколишньої дійсності, усвідомленню деяких соціальних явищ і подій, моральної сторони дій і вчинків людей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Неодмінною умовою свідомого й успішного засвоєння пізнавального матеріалу у процесі формування уявлень і початкових патріотичних почуттів є опора на власний досвід дітей. Формування знань потрібно пов’язувати з їх життєвою основою – різноманітним чуттєвим сприйманням образів, що є в дітей. Це допоможе дошкільнятам знаходити опору в знайомих уявленнях про конкретні явища і події навколишнього світу для усвідомлення нових уявлень і понять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Висновки про рівень сформованості у дітей громадянсько – патріотичних почуттів можна зробити, з’ясувавши ставлення дітей до суспільних подій та явищ і мотиви виконання ними суспільно корисних спра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Показником у ставленні до суспільних подій і явищ можуть бути їхні відповіді на слідуючи запитання вихователя: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. Як ти розумієш вислів «твій рідний дім»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2. За що ти любиш свій дім, батьків і пишаєшся ними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3. Як називається місто в якому ти живеш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4. Що б ти показав у твоєму місті хлопчику чи дівчинці, які вперше сюди приїхали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5. Розкажіть, як трудяться люди нашого міста, що вони роблять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6. Які великі будови в нашій країні ти знаєш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7. Як називається наша Батьківщина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8. Як називається столиця нашої Батьківщини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9. За що всі українські люди нашої держави люблять місто Київ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0. Які міста України ти знаєш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1. Чомуукраїнський народ відзначає день Незалежності України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2. За що ми шануємо українську армію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3. Які роди військ ти знаєш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4. Що роблять солдати в лавах української армії в мирні часи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5. Як наші люди вшановують пам’ять загиблих героїв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6. Чому наші люди відзначають день Захисника Вітчизни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17. За що ти любиш свій рідний край?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Складні моральні почуття не є вродженими.  Їх треба виховувати і розвивати в процесі всієї навчально-виховної роботи. Вихователь повинен пам’ятати, що в кожній віковій групі всі завдання патріотичного виховання вирішуються одночасно і поєднуються з різноманітною дитячою діяльністю. Успіх патріотичного виховання залежить від правильної організації всього навчально-виховного процесу в дошкільному заклад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Дошкільний вік – важливий період формування духовності особистості. Саме в цей період закладаються основи формування духовності, почуттів, сприймання світу, усвідомлення свого «Я». Яскраві враження від краси рідної природи, творчої праці людей, героїчних вчинків українського народу сприяють вихованню в дітей любові  до сім’ї, українського народу, до рідної Батьківщини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Всі учасники педагогічного процесу (батьки, вихователі, держава, суспільство) прагнуть виховати в дитині найважливіші людські чесноти, закласти основи моральності, прагнення до краси та творчості. Повертаючись до педагогічної спадщини, не можливо не згадати слова Софії Русової: «Бути гарним педагогом – це бути справжнім реформатором майбутнього життя України, бути апостолом Правди і Науки».</w:t>
      </w:r>
    </w:p>
    <w:p>
      <w:pPr>
        <w:pStyle w:val="Normal"/>
        <w:shd w:fill="FFFFFF" w:val="clear"/>
        <w:spacing w:lineRule="auto" w:line="240" w:before="0" w:after="0"/>
        <w:ind w:firstLine="697"/>
        <w:jc w:val="both"/>
        <w:rPr>
          <w:rFonts w:ascii="Times New Roman" w:hAnsi="Times New Roman" w:cs="Times New Roman"/>
          <w:color w:val="66006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660066"/>
          <w:sz w:val="28"/>
          <w:szCs w:val="28"/>
        </w:rPr>
        <w:t>Мета дошкільного виховання полягає у тому, щоб сформувати національносвідомого громадянина, патріота, тобто людину, якій притаманні особистісні якості й риси характеру, світогляд та спосіб мислення, почуття, вчинки та поведінка, спрямовані на саморозвиток демократичного громадянського суспільства в Украї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66006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66006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27:00Z</dcterms:created>
  <dc:creator>metodist</dc:creator>
  <dc:description/>
  <cp:keywords/>
  <dc:language>en-US</dc:language>
  <cp:lastModifiedBy>metodist</cp:lastModifiedBy>
  <dcterms:modified xsi:type="dcterms:W3CDTF">2015-01-29T13:27:00Z</dcterms:modified>
  <cp:revision>2</cp:revision>
  <dc:subject/>
  <dc:title/>
</cp:coreProperties>
</file>