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285"/>
        <w:jc w:val="center"/>
        <w:rPr>
          <w:color w:val="131313"/>
          <w:sz w:val="28"/>
          <w:szCs w:val="28"/>
        </w:rPr>
      </w:pPr>
      <w:r>
        <w:rPr>
          <w:rStyle w:val="StrongEmphasis"/>
          <w:color w:val="131313"/>
          <w:sz w:val="28"/>
          <w:szCs w:val="28"/>
        </w:rPr>
        <w:t>Розпорядження Харківського міського голови "Про створення робочої групи з питань організаційного забезпечення обговорення проекту змін до Конституції України щодо децентралізації влади та Концепції реформування місцевого самоврядування та територіальної організації влади в Україні"</w:t>
      </w:r>
    </w:p>
    <w:p>
      <w:pPr>
        <w:pStyle w:val="Style16"/>
        <w:shd w:fill="FFFFFF" w:val="clear"/>
        <w:spacing w:before="0" w:after="0"/>
        <w:ind w:firstLine="285"/>
        <w:jc w:val="both"/>
        <w:rPr>
          <w:color w:val="131313"/>
          <w:sz w:val="18"/>
          <w:szCs w:val="18"/>
        </w:rPr>
      </w:pPr>
      <w:r>
        <w:rPr>
          <w:color w:val="131313"/>
          <w:sz w:val="18"/>
          <w:szCs w:val="18"/>
        </w:rPr>
        <w:t> </w:t>
      </w:r>
    </w:p>
    <w:p>
      <w:pPr>
        <w:pStyle w:val="Style16"/>
        <w:shd w:fill="FFFFFF" w:val="clear"/>
        <w:spacing w:before="0" w:after="0"/>
        <w:ind w:firstLine="697"/>
        <w:jc w:val="both"/>
        <w:rPr>
          <w:color w:val="131313"/>
          <w:sz w:val="18"/>
          <w:szCs w:val="18"/>
        </w:rPr>
      </w:pPr>
      <w:r>
        <w:rPr>
          <w:color w:val="131313"/>
          <w:sz w:val="27"/>
          <w:szCs w:val="27"/>
        </w:rPr>
        <w:t>З метою забезпечення широкого обговорення проекту змін до Конституції України щодо децентралізації влади та Концепції реформування місцевого самоврядування та територіальної організації влади в Україні, враховуючи розпорядження голови Харківської обласної державної адміністрації від 14.05.2014 № 184, керуючись ст.ст. 42, 50, 59 Закону України «Про місцеве самоврядування в Україні»:</w:t>
      </w:r>
    </w:p>
    <w:p>
      <w:pPr>
        <w:pStyle w:val="Style16"/>
        <w:shd w:fill="FFFFFF" w:val="clear"/>
        <w:spacing w:before="0" w:after="0"/>
        <w:ind w:firstLine="285"/>
        <w:jc w:val="both"/>
        <w:rPr>
          <w:color w:val="131313"/>
          <w:sz w:val="18"/>
          <w:szCs w:val="18"/>
        </w:rPr>
      </w:pPr>
      <w:r>
        <w:rPr>
          <w:color w:val="131313"/>
          <w:sz w:val="27"/>
          <w:szCs w:val="27"/>
        </w:rPr>
        <w:t>1. Утворити робочу групу з питань організаційного забезпечення обговорення проекту змін до Конституції України щодо децентралізації влади та Концепції реформування місцевого самоврядування та територіальної організації влади в Україні та затвердити її персональний склад, що додається.</w:t>
      </w:r>
    </w:p>
    <w:p>
      <w:pPr>
        <w:pStyle w:val="Style16"/>
        <w:shd w:fill="FFFFFF" w:val="clear"/>
        <w:spacing w:before="0" w:after="0"/>
        <w:ind w:firstLine="285"/>
        <w:jc w:val="both"/>
        <w:rPr>
          <w:color w:val="131313"/>
          <w:sz w:val="18"/>
          <w:szCs w:val="18"/>
        </w:rPr>
      </w:pPr>
      <w:r>
        <w:rPr>
          <w:color w:val="131313"/>
          <w:sz w:val="27"/>
          <w:szCs w:val="27"/>
        </w:rPr>
        <w:t>2. Контроль за виконанням розпорядження залишаю за собою.</w:t>
      </w:r>
    </w:p>
    <w:p>
      <w:pPr>
        <w:pStyle w:val="Style16"/>
        <w:shd w:fill="FFFFFF" w:val="clear"/>
        <w:spacing w:before="0" w:after="0"/>
        <w:ind w:firstLine="285"/>
        <w:jc w:val="both"/>
        <w:rPr>
          <w:color w:val="131313"/>
          <w:sz w:val="18"/>
          <w:szCs w:val="18"/>
        </w:rPr>
      </w:pPr>
      <w:r>
        <w:rPr>
          <w:color w:val="131313"/>
          <w:sz w:val="18"/>
          <w:szCs w:val="18"/>
        </w:rPr>
        <w:t> </w:t>
      </w:r>
    </w:p>
    <w:p>
      <w:pPr>
        <w:pStyle w:val="Style16"/>
        <w:shd w:fill="FFFFFF" w:val="clear"/>
        <w:spacing w:before="0" w:after="0"/>
        <w:ind w:firstLine="285"/>
        <w:jc w:val="both"/>
        <w:rPr>
          <w:color w:val="131313"/>
          <w:sz w:val="18"/>
          <w:szCs w:val="18"/>
        </w:rPr>
      </w:pPr>
      <w:r>
        <w:rPr>
          <w:color w:val="131313"/>
          <w:sz w:val="27"/>
          <w:szCs w:val="27"/>
        </w:rPr>
        <w:t>Секретар міської ради                                           О.М. Нов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31313"/>
          <w:sz w:val="18"/>
          <w:szCs w:val="18"/>
        </w:rPr>
      </w:pPr>
      <w:r>
        <w:rPr>
          <w:rFonts w:cs="Times New Roman" w:ascii="Times New Roman" w:hAnsi="Times New Roman"/>
          <w:color w:val="131313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rmal"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Харківського міського голови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14» травня 2014 року № 45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чої групи з питань організаційного забезпечення обговорення </w:t>
        <w:br/>
        <w:t xml:space="preserve">проекту змін до Конституції України щодо децентралізації влади </w:t>
        <w:br/>
        <w:t>та Концепції реформування місцевого самоврядування та територіальної організації влади в Украї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, голова робочої груп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етова-Терашві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– керуючий справами виконавчого комітету міської ради, заступник голови робочої групи </w:t>
              <w:br/>
              <w:t>з організаційних пит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ма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Владислав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правового забезпечення, заступник голови робочої групи </w:t>
              <w:br/>
              <w:t>з правових пита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ана Михай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рганізаційної роботи Харківської міської ради, секретар робочої груп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28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бунова-Руб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 охорони здоров’я та соціального захисту населе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інні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 містобудування, архітектури та земельних віднос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уке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Дмит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– директор Департаменту бюджету і фінанс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ех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розвитку </w:t>
              <w:br/>
              <w:t>та забезпечення життєдіяльності мі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тєє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– директор Департаменту економіки та комунального май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а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ник міського голови на громадських засадах, депутат Харківської міської ради </w:t>
              <w:br/>
              <w:t>6 скликання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ючий науковим відділом Інституту державного будівництва та місцевого самоврядування Національної академії правових наук Україн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Дани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директор Харківського регіонального відділення Асоціації міст Україн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рош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Семе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Харківського громадського Фонду місцевої демократії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ьог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Гри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Науково-дослідного інституту державного будівництва та місцевого самоврядування Національної академії правових наук Україн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ор кафедри регіонального розвитку </w:t>
              <w:br/>
              <w:t xml:space="preserve">та місцевого самоврядування Харківського регіонального інституту державного управління Національної академії державного управління при Президентові України </w:t>
              <w:br/>
              <w:t>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лип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 Дми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ківський міський голова (1996-2002), голова Ради Почесних громадян міста Харкова, член виконавчого комітету Харківської міської ради, депутат Харківської обласної ради </w:t>
              <w:br/>
              <w:t>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д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Павл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постійної комісії міської ради з питань місцевого самоврядування, гласності </w:t>
              <w:br/>
              <w:t>та депутатської діяльно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міської ради з питань забезпечення громадського порядку, дотримання законності, охорони прав, свобод та законних інтересів громадян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д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Анд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міської ради з питань планування, бюджету та фінансів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Микола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вуличного комітету № 6 Московського району м. Харкова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Юр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комітету Комінтернівського району </w:t>
              <w:br/>
              <w:t>м. Харк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биц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го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ультури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ьф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ій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транспорт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ітан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омунального господарства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Вікто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Юридичного департамент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хорош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житлового господарства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курі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підприємництва </w:t>
              <w:br/>
              <w:t>та споживчого ринк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д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у справах інформації </w:t>
              <w:br/>
              <w:t>та зв’язків з громадськістю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м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будівництва </w:t>
              <w:br/>
              <w:t xml:space="preserve">та шляхового господарства Харківської міської ради, депутат Харківської міської ради </w:t>
              <w:br/>
              <w:t>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ьмож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Іва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Орджонікідзевського район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5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пр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Комінтернівського район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чансь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н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Червонозаводського район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анжиє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ллі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Київського району Харківської міської рад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ковс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Ром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Дзержинського району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єє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ерг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Ленінського району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вку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Микола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Московського району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пч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Васил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Фрунзенського району Харківської міської ради, депутат Харківської міської ради 6 скликан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бу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адміністрації Жовтневого району Харківської міської ради, депутат Харківської міської ради 6 склик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continuous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14:00Z</dcterms:created>
  <dc:creator>metodist</dc:creator>
  <dc:description/>
  <cp:keywords/>
  <dc:language>en-US</dc:language>
  <cp:lastModifiedBy>metodist</cp:lastModifiedBy>
  <dcterms:modified xsi:type="dcterms:W3CDTF">2015-01-29T09:14:00Z</dcterms:modified>
  <cp:revision>2</cp:revision>
  <dc:subject/>
  <dc:title/>
</cp:coreProperties>
</file>