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4" w:color="EEEDED"/>
        </w:pBdr>
        <w:shd w:fill="FFFFFF" w:val="clear"/>
        <w:spacing w:lineRule="auto" w:line="240" w:before="0" w:after="0"/>
        <w:jc w:val="center"/>
        <w:outlineLvl w:val="1"/>
        <w:rPr/>
      </w:pPr>
      <w:r>
        <w:rPr/>
        <w:t>Роз`яснення щодо змін до Конституції України на реалізацію реформи місцевого самоврядування та курсу Уряду на децентралізацію влади в Україні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стерством регіонального розвитку, будівництва та житлово-комунального господарства України підготовлено пропозиції щодо змін до Основного Закону (Конституції) України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зиції підготовлені на реалізацію реформи місцевого самоврядування, Концепцію якої було схвалено Урядом 1 квітня 2014 р. Необхідність таких змін обумовлена тим, що саме Конституція визначає основи системи влади, і без відповідних змін провести реформу неможливо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і зміни передбачаю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вадження трьохрівневої системи адміністративно-територіального устрою України – область, район, громада з повсюдністю місцевого самоврядуванн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у функцій виконавчої влади від місцевих адміністрацій виконавчим органам рад відповідного рівн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діл повноважень між органами місцевого самоврядування за принципом субсидіарності і наділення саме громад максимально широким колом повноважен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ітке забезпечення повноважень  органів місцевого самоврядування необхідними фінансовими ресурсами, в тому числі через їх участь в загальнодержавних податк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державних адміністрацій і створення натомість державних представництв з тільки контрольно-наглядовими і. координаційними, а не виконавчими функціями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зиції щодо змін до Основного закону підготовлені Мінрегіоном на основі: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ложень Європейської Хартії місцевого самоврядування;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позицій вітчизняних експертів (напрацювання Конституційної асамблеї, Конституційної комісії парламенту, груп експертів в області конституційного права і місцевого самоврядування);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з врахуванням позиції польських експертів, які мають успішний досвід впровадження реформи місцевого самоврядування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д питань, які узгоджувались в дискусіях українських та польських експерті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кільки запропонована модель змін до Конституції (з урахуванням українських реалій) відповідає практичному досвіду польських колег (що реально працює і як не припуститися помилок у процесі формування законодавчого підґрунтя для реалізації реформи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 має бути ступінь деталізованості тексту (у польській Конституцій виклад дуже лаконічний, в українських традиціях недостатня деталізованість може призвести до різних тлумачень)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озиції вносились з урахування обмеження на зміни у першому розділі Конституції. Такі зміни можуть бути внесені тільки шляхом референдуму, що призвело б до суттєвого сповільнення конституційних перетворень (так, у польській Конституції існує поняття територіального самоврядування, яке діє на рівні громад (гмін), районів (повятів) і регіонів (воєводств). В українській Конституції закріплене поняття місцевого самоврядування, яке не може бути змінене без внесення відповідних змін у перший розділ Основного Закону)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ОВІ ЗМІ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осуються розділів ІХ (Адміністративно-територіальний устрій) і ХІ (Місцеве самоврядування), які викладені в новій редакції. Пропонуються також деякі зміни в розділи ІV (Верховна Рада), V (Президент України), VІ (Кабінет Міністрів. Інші органи виконавчої влади)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 статті 132 (розділ ІХ) закріплюються ПРИНЦИПИ децентралізації у здійсненні державної влади, повсюдності та спроможності місцевого самоврядування, сталого розвитку адміністративно-територіальних одиниць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 статті 133 (розділ ІХ) чітко визначе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ЬОХРІВНЕВУ СИСТЕМУ АДМІНІСТРАТИВНО-ТЕРИТОРІАЛЬНОГО УСТРО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ри види адміністративно-територіальних одиниць: регіони, райони, громади (було: Автономна Республіка Крим, області, райони, міста, райони в містах, селища і села). Також є ВИЗНАЧЕННЯ ГРОМАДИ (Громадою є утворена в порядку, визначеному законом, адміністративно-територіальна одиниця, яка включає один або декілька населених пункти (село, селище, місто), а також прилеглі до них території)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аття 140 (розділ ХІ) викладена в новій редакції. В ній передбаче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ОРЕННЯ ВИКОНАВЧИХ ОРГАНІВ ВЛАДИ РАЙОННИМИ ТА ОБЛАСНИМИ РАД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закріпле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ЦИП СУБСІДІАР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розмежуванні повноважень у системі органів місцевого самоврядування та їх виконавчих органів  різних рівнів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 статті 141 (розділ ХІ) визначається порядок формування рад відповідного рівня. Пропонується обмежи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 ПОВНОВАЖ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 та їх голів п’ятьма роками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 цій  статті також визначе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РЯДОК ФОРМУВАННЯ ВИКОНАВЧИХ ОРГАНІВ МІСЦЕВОГО САМОВРЯДУВАННЯ НА РАЙОННОМУ ТА ОБЛАСНОМУ РІВНЯХ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олови районної та обласної рад обираються відповідними радами та очолюють виконавчий комітет ради. Районна та обласна рада за поданням обраного голови формує склад виконавчого комітету ради»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таття 142 (розділ ХІ) визначає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ІАЛЬНІ ТА ФІНАНСОВІ ОСНОВИ МІСЦЕВОГО САМОВРЯДУВАНН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ут закріплене право місцевого самоврядування на частку загальнонаціональних податків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овим є момент чіткої фіксації норми, що «обсяг фінансових ресурсів органів місцевого самоврядування відповідає повноваженням, передбаченим Конституцією та законами»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ж закріплено, що «витрати органів місцевого самоврядування, що виникли внаслідок рішень органів державної влади, компенсуються державою»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 статті 143 (розділ ХІ) визначено розмежування 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СНИХ І ДЕЛЕГОВАНИХ  ПОВНОВАЖ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ів місцевого самоврядування. При цьому пропонується не деталізувати в Конституції повноваження, залишивши визначення вичерпного їх переліку на рівні відповідного Закону. Зафіксовано, що «держава фінансує здійснення цих (делегованих)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, передає органам місцевого самоврядування відповідні об'єкти державної власності»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З попередньої статті вилучено, що «органи місцевого самоврядування з питань здійснення ними повноважень органів виконавчої влади підконтрольні відповідним органам виконавчої влади». Тепе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МС ВІДПОВІДАЛЬНІ ТІЛЬКИ ПЕРЕД ЗАКО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. 144 – «Рішення органів місцевого самоврядування з мотивів їх невідповідності Конституції і законам України в порядку і строки, визначені законом, зупиняються головами відповідних державних представництв з одночасним зверненням до суду»)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Новою у змінах до Конституції є пропозиці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ВОРЕННЯ МІСЦЕВИХ ДЕРЖАВНИХ ПРЕДСТАВНИЦТ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статті 118 (розділ VІ) зазначено: «Виконавчу владу в областях і районах, місті Києві та у Севастополі здійснюють голови державних представництв» (фактично префекти)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цій статті також пропонується визначити наступ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РЯДОК ПРИЗНАЧЕННЯ ТА ЗВІЛЬНЕННЯ ГОЛІВ ДЕРЖАВНИХ ПРЕДСТАВНИЦТ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олови державних представництв призначаються на посаду та звільняються з посади Президентом України за поданням Кабінету Міністрів України в порядку, визначеному законом»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кільки основною їх функцією є нагляд за дотриманням закону в регіонах, логічним є їхня підзвітність Президентові як гаранту Конституції. Натомість для забезпечення балансу влад передбачена відповідальність та підконтрольність голів державних представництв Кабінету Міністрів України. У той же час дане питання є теж дискусійним, і остаточне рішення залежить від того, як визначаться законодавці щодо розподілу функцій в трикутнику Верховна Рада – Кабінет Міністрів – Президент. Допустимим є наділення правом призначення і звільнення голів  як Кабінету Міністрів, так і Президента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У статті 119 (розділ VІ) визначен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НОВАЖЕННЯ ГОЛІВ РАЙОННИХ ТА ОБЛАСНИХ ДЕРЖАВНИХ ПРЕДСТАВНИЦТ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ього передбачено чотири сфери повноважень, серед яких – нагляд за відповідністю актів органів місцевого самоврядування Конституції та законам України, координація роботи територіальних і центральних органів виконавчої влади та координація роботи усіх органів влади на місцях в умовах надзвичайного та воєнного стану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бачено (знову ж таки з метою забезпечення балансу влад) , що «рішення голів державних представництв, що суперечать Конституції та законам України, можуть бути відповідно до закону скасовані Кабінетом Міністрів України»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ри цьому з розділу VI ( а також інших статей) вилучено поняття місцевих державних адміністрацій, які пропонується ліквідувати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Відповідно деякі зміни також пропонуються до розділів ІV (Верховна Рада) і V (Президент України). Принциповим є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ЛУЧЕННЯ З ПОВНОВАЖЕНЬ ВЕРХОВНОЇ РАДИ (стаття 85, розділ ІV) ТИХ, ЯКІ НЕ Є ПОЛІТИЧН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мають бути віднесені до повноважень відповідних органів виконавчої влади: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значення чергових та позачергових виборів до органів місцевого самоврядування». Натомість зафіксовано, що призначення місцевих виборів має відбуватись автоматично при виникненні правових підстав – питання не носить політичного характеру (стаття 141, розділ ХІ)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орення і ліквідація районів, встановлення і зміна меж районів і міст, віднесення населених пунктів до категорії міст, найменування і перейменування населених пунктів і районів» – це теж не політичне питання і за своєю природою воно має бути віднесене до повноважень Кабінету Міністрів ( стаття 116, п. 2.1.).</w:t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няття відповідних змін до Конституції забезпечить правову основу для схвалення низки законодавчих актів, необхідних для реалізації  реформи місцевого самоврядування. Серед законопроектів, які вже готуються – нова редакція закону про місцеве самоврядування, закон про місцеві державні представництва, зміни до бюджетного кодексу, зміни до низки законодавчих актів, які визначають розподіл повноважень між виконавчими органами влади і органами місцевого самоврядування, а також їх розподіл між органами місцевого самоврядування різного рівня.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ubmitted">
    <w:name w:val="submit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left">
    <w:name w:val="rte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23:00Z</dcterms:created>
  <dc:creator>metodist</dc:creator>
  <dc:description/>
  <cp:keywords/>
  <dc:language>en-US</dc:language>
  <cp:lastModifiedBy>metodist</cp:lastModifiedBy>
  <dcterms:modified xsi:type="dcterms:W3CDTF">2015-01-29T09:23:00Z</dcterms:modified>
  <cp:revision>2</cp:revision>
  <dc:subject/>
  <dc:title/>
</cp:coreProperties>
</file>