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66FF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66FF"/>
          <w:w w:val="110"/>
          <w:sz w:val="28"/>
          <w:szCs w:val="28"/>
        </w:rPr>
        <w:t>Запобігання дитячому травматизму - одна з найак</w:t>
        <w:softHyphen/>
        <w:t>туальніших проблем сучасного сві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w w:val="11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w w:val="110"/>
          <w:sz w:val="28"/>
          <w:szCs w:val="28"/>
          <w:lang w:val="uk-UA"/>
        </w:rPr>
        <w:t>Батьки та педагоги мають створити безпечні умови життєдіяльності дітей, сфор</w:t>
        <w:softHyphen/>
        <w:t>мувати навички безпечної поведінки та вміння передбачува</w:t>
        <w:softHyphen/>
        <w:t xml:space="preserve">ти наслідки небезпечних розва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13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13"/>
          <w:sz w:val="28"/>
          <w:szCs w:val="28"/>
        </w:rPr>
        <w:t>Протипожежна безп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8"/>
          <w:szCs w:val="28"/>
        </w:rPr>
        <w:t>Перш за все необхідно дати діт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>м комплекс знань із по</w:t>
        <w:softHyphen/>
        <w:t>жежної безпеки. Цю роботу можна класифікувати за двома папрлмками: вивчепнл заборонних правил та виконанн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на</w:t>
        <w:softHyphen/>
      </w:r>
      <w:r>
        <w:rPr>
          <w:rFonts w:cs="Times New Roman" w:ascii="Times New Roman" w:hAnsi="Times New Roman"/>
          <w:w w:val="121"/>
          <w:sz w:val="28"/>
          <w:szCs w:val="28"/>
          <w:lang w:val="uk-UA"/>
        </w:rPr>
        <w:t>казових</w:t>
      </w:r>
      <w:r>
        <w:rPr>
          <w:rFonts w:cs="Times New Roman" w:ascii="Times New Roman" w:hAnsi="Times New Roman"/>
          <w:w w:val="12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правил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>3а</w:t>
      </w:r>
      <w:r>
        <w:rPr>
          <w:rFonts w:cs="Times New Roman" w:ascii="Times New Roman" w:hAnsi="Times New Roman"/>
          <w:b/>
          <w:bCs/>
          <w:w w:val="110"/>
          <w:sz w:val="28"/>
          <w:szCs w:val="28"/>
          <w:lang w:val="uk-UA"/>
        </w:rPr>
        <w:t>боронн</w:t>
      </w: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w w:val="1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>прави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8"/>
          <w:szCs w:val="28"/>
        </w:rPr>
        <w:t>Не можна гратис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із сірниками, запальничк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8"/>
          <w:szCs w:val="28"/>
        </w:rPr>
        <w:t>Не можна палити папір, смітт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, тополиний пух, сухе лист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8"/>
          <w:szCs w:val="28"/>
        </w:rPr>
        <w:t>Не можна торкатис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будь-лких гар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чих поверхонь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8"/>
          <w:szCs w:val="28"/>
        </w:rPr>
        <w:t>Не можна класти іграшки та од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>г на розпечену по</w:t>
        <w:softHyphen/>
        <w:t xml:space="preserve">верхн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0"/>
          <w:sz w:val="28"/>
          <w:szCs w:val="28"/>
        </w:rPr>
        <w:t>Не можна сушити од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г над відкритим полум'я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w w:val="110"/>
          <w:sz w:val="28"/>
          <w:szCs w:val="28"/>
          <w:lang w:val="uk-UA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Не можна самостійно запалювати бенгальські вогні, свічки та бавитис</w:t>
      </w:r>
      <w:r>
        <w:rPr>
          <w:rFonts w:cs="Times New Roman" w:ascii="Times New Roman" w:hAnsi="Times New Roman"/>
          <w:w w:val="110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 з петардами, хлопавк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Не можна без нагляду дорослих користуватися елек</w:t>
        <w:softHyphen/>
        <w:t xml:space="preserve">троприлад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Не можна торкатися будь-яких електричних дротів, встромляти до розетки пальці та металеві предме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8"/>
          <w:sz w:val="28"/>
          <w:szCs w:val="28"/>
        </w:rPr>
        <w:t>Наказові правил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Малий вогонь слід відразу залити водо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Не можна відчиняти вікна під час пожеж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Якщо вогонь не вдалося загасити, із задимленого приміщення треба вибиратися повзком або нахили</w:t>
        <w:softHyphen/>
        <w:t xml:space="preserve">тися якомога ближче до підлоги, дихати при цьому слід через зволожену тканин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Молодшим дітям слід допомогти дістатися виход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w w:val="118"/>
          <w:sz w:val="28"/>
          <w:szCs w:val="28"/>
        </w:rPr>
        <w:t xml:space="preserve">У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разі виникнення пожежі слід повідомити сусідів, голосно кричати і звати на допомог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У разі виникнення пожежі слід викликати пожежну команду за номером 01, чітко назвати свою адресу та прізвищ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Невеликі опіки треба промити під струменем холод</w:t>
        <w:softHyphen/>
        <w:t xml:space="preserve">ної води та обробити перекисом вод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Ні в якому разі не можна змащувати опіки жир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Якщо шляхи евакуації відрізані, голосно кричіть з балкона: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Допоможіть! Пожежа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w w:val="108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8"/>
          <w:sz w:val="28"/>
          <w:szCs w:val="28"/>
        </w:rPr>
        <w:t>Правила поводження з газовими прилад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w w:val="108"/>
          <w:sz w:val="28"/>
          <w:szCs w:val="28"/>
        </w:rPr>
      </w:pPr>
      <w:r>
        <w:rPr>
          <w:rFonts w:cs="Times New Roman" w:ascii="Times New Roman" w:hAnsi="Times New Roman"/>
          <w:w w:val="108"/>
          <w:sz w:val="28"/>
          <w:szCs w:val="28"/>
        </w:rPr>
        <w:t>Ні в якому разі не можна запалювати газ за відсут</w:t>
        <w:softHyphen/>
        <w:t xml:space="preserve">ності дорослих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е можна крутити ручки плити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е слід намагатися зняти з плити киплячий чайник чи каструлю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4. Я</w:t>
      </w:r>
      <w:r>
        <w:rPr>
          <w:rFonts w:cs="Times New Roman" w:ascii="Times New Roman" w:hAnsi="Times New Roman"/>
          <w:w w:val="111"/>
          <w:sz w:val="28"/>
          <w:szCs w:val="28"/>
        </w:rPr>
        <w:t>кщо газ залитий водою, слід вимкнути плиту та від</w:t>
        <w:softHyphen/>
        <w:t xml:space="preserve">чинити вікно </w:t>
      </w: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w w:val="111"/>
          <w:sz w:val="28"/>
          <w:szCs w:val="28"/>
        </w:rPr>
        <w:t>(квартирку), при цьому не можна вми</w:t>
        <w:softHyphen/>
        <w:t xml:space="preserve">кати електроприлади та світло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w w:val="111"/>
          <w:sz w:val="28"/>
          <w:szCs w:val="28"/>
        </w:rPr>
        <w:t>кщо в приміщенні, навіть при вимкненій плиті, від</w:t>
        <w:softHyphen/>
        <w:t xml:space="preserve">чувається запах газу, треба негайно відчинити вікна, виклин:ати газову службу за телефоном 104 та вийти на вулицю.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 xml:space="preserve">Поводження </w:t>
      </w:r>
      <w:r>
        <w:rPr>
          <w:rFonts w:cs="Times New Roman" w:ascii="Times New Roman" w:hAnsi="Times New Roman"/>
          <w:b/>
          <w:bCs/>
          <w:w w:val="127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bCs/>
          <w:w w:val="12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>електроприлад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</w:rPr>
        <w:t xml:space="preserve">Не можна </w:t>
      </w: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w w:val="111"/>
          <w:sz w:val="28"/>
          <w:szCs w:val="28"/>
        </w:rPr>
        <w:t>ми</w:t>
      </w: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w w:val="111"/>
          <w:sz w:val="28"/>
          <w:szCs w:val="28"/>
        </w:rPr>
        <w:t>ати електроприлади за відсутності до</w:t>
        <w:softHyphen/>
        <w:t xml:space="preserve">рослих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е </w:t>
      </w:r>
      <w:r>
        <w:rPr>
          <w:rFonts w:cs="Times New Roman" w:ascii="Times New Roman" w:hAnsi="Times New Roman"/>
          <w:w w:val="130"/>
          <w:sz w:val="28"/>
          <w:szCs w:val="28"/>
          <w:lang w:val="uk-UA"/>
        </w:rPr>
        <w:t>можн</w:t>
      </w:r>
      <w:r>
        <w:rPr>
          <w:rFonts w:cs="Times New Roman" w:ascii="Times New Roman" w:hAnsi="Times New Roman"/>
          <w:w w:val="130"/>
          <w:sz w:val="28"/>
          <w:szCs w:val="28"/>
        </w:rPr>
        <w:t xml:space="preserve">a 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використовувати електроприлади під час купання у ванні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иходячи з дому, не можна залишати ввімкненими праску чи інший електроприлад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w w:val="111"/>
          <w:sz w:val="28"/>
          <w:szCs w:val="28"/>
          <w:lang w:val="uk-UA"/>
        </w:rPr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е можна накривати лампи тканиною чи папером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w w:val="111"/>
          <w:sz w:val="28"/>
          <w:szCs w:val="28"/>
          <w:lang w:val="uk-UA"/>
        </w:rPr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w w:val="111"/>
          <w:sz w:val="28"/>
          <w:szCs w:val="28"/>
        </w:rPr>
        <w:t>ід час загоряння електроприладу треба вимкнути його з мережі та накрити килим</w:t>
      </w: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ом чи ковдрою, щоб запобігти доступу кисню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е можна встромляти у розетки металеві предмети чи пальці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w w:val="11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>Небезпечні предмети в руках у дитин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  <w:t>Нерідко травми від гострих, ріжучих та вибухонебез</w:t>
        <w:softHyphen/>
        <w:t>печних предметів виникають через елементарне незнання наслідків таких забав. А тому діти мають засвоїти такі пра</w:t>
        <w:softHyphen/>
        <w:t xml:space="preserve">вил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1. Н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е можна підігрівати, розкривати та кидати з висоти будь-які балончики, навіть пусті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11"/>
          <w:sz w:val="28"/>
          <w:szCs w:val="28"/>
          <w:lang w:val="uk-UA"/>
        </w:rPr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>2. Н</w:t>
      </w:r>
      <w:r>
        <w:rPr>
          <w:rFonts w:cs="Times New Roman" w:ascii="Times New Roman" w:hAnsi="Times New Roman"/>
          <w:w w:val="111"/>
          <w:sz w:val="28"/>
          <w:szCs w:val="28"/>
        </w:rPr>
        <w:t>е можна кидати до багаття патрони та балонч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11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е можна розбирати та кидати до вогнища предмети, які нагадують боєприпас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4. Н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е можна брати до рота моне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5. П</w:t>
      </w:r>
      <w:r>
        <w:rPr>
          <w:rFonts w:cs="Times New Roman" w:ascii="Times New Roman" w:hAnsi="Times New Roman"/>
          <w:w w:val="108"/>
          <w:sz w:val="28"/>
          <w:szCs w:val="28"/>
        </w:rPr>
        <w:t>ід час шиття голку слід відводити вбі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 таким чи</w:t>
        <w:softHyphen/>
        <w:t xml:space="preserve">ном, щоб не наколотися самому і не травмувати сусід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6. Г</w:t>
      </w:r>
      <w:r>
        <w:rPr>
          <w:rFonts w:cs="Times New Roman" w:ascii="Times New Roman" w:hAnsi="Times New Roman"/>
          <w:w w:val="108"/>
          <w:sz w:val="28"/>
          <w:szCs w:val="28"/>
        </w:rPr>
        <w:t>ол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и, цвяхи, кнопки тримають у відведених для цього </w:t>
      </w:r>
      <w:r>
        <w:rPr>
          <w:rFonts w:cs="Times New Roman" w:ascii="Times New Roman" w:hAnsi="Times New Roman"/>
          <w:w w:val="115"/>
          <w:sz w:val="28"/>
          <w:szCs w:val="28"/>
          <w:lang w:val="uk-UA"/>
        </w:rPr>
        <w:t>місцях</w:t>
      </w:r>
      <w:r>
        <w:rPr>
          <w:rFonts w:cs="Times New Roman" w:ascii="Times New Roman" w:hAnsi="Times New Roman"/>
          <w:w w:val="115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8"/>
          <w:sz w:val="28"/>
          <w:szCs w:val="28"/>
          <w:lang w:val="uk-UA"/>
        </w:rPr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7. Н</w:t>
      </w:r>
      <w:r>
        <w:rPr>
          <w:rFonts w:cs="Times New Roman" w:ascii="Times New Roman" w:hAnsi="Times New Roman"/>
          <w:w w:val="108"/>
          <w:sz w:val="28"/>
          <w:szCs w:val="28"/>
        </w:rPr>
        <w:t>ожиці під час роботи слід тримати кінцями впере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інці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 xml:space="preserve">ножиць 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мають бути заокруглени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9. П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ри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w w:val="108"/>
          <w:sz w:val="28"/>
          <w:szCs w:val="28"/>
        </w:rPr>
        <w:t>ористува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нні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 ножем не слід братися рукою за лез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10. Н</w:t>
      </w:r>
      <w:r>
        <w:rPr>
          <w:rFonts w:cs="Times New Roman" w:ascii="Times New Roman" w:hAnsi="Times New Roman"/>
          <w:w w:val="108"/>
          <w:sz w:val="28"/>
          <w:szCs w:val="28"/>
        </w:rPr>
        <w:t>е можна різати тверді предмети, бо ніж може зісков</w:t>
        <w:softHyphen/>
        <w:t xml:space="preserve">знути та поранити рук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11. Н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е можна збирати уламки скла ру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</w:rPr>
        <w:t xml:space="preserve">Слід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w w:val="108"/>
          <w:sz w:val="28"/>
          <w:szCs w:val="28"/>
        </w:rPr>
        <w:t>пам'ятати, що вищенаведені предмети не мо</w:t>
        <w:softHyphen/>
        <w:t xml:space="preserve">жуть слугувати іграшками.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w w:val="11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10"/>
          <w:sz w:val="28"/>
          <w:szCs w:val="28"/>
        </w:rPr>
        <w:t>Лі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w w:val="108"/>
          <w:sz w:val="28"/>
          <w:szCs w:val="28"/>
        </w:rPr>
        <w:t>Не можна брати та використовувати ліки без доз</w:t>
        <w:softHyphen/>
        <w:t>волу дорослих, за винятком дезінфікуючих засобів (перекис водню, зеленка, йод) при незначних пора</w:t>
        <w:softHyphen/>
        <w:t xml:space="preserve">нення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2. П</w:t>
      </w:r>
      <w:r>
        <w:rPr>
          <w:rFonts w:cs="Times New Roman" w:ascii="Times New Roman" w:hAnsi="Times New Roman"/>
          <w:w w:val="108"/>
          <w:sz w:val="28"/>
          <w:szCs w:val="28"/>
        </w:rPr>
        <w:t>риймати вітаміни можна не більше одного-двох дра</w:t>
        <w:softHyphen/>
        <w:t xml:space="preserve">же на день у присутності доросли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3. Т</w:t>
      </w:r>
      <w:r>
        <w:rPr>
          <w:rFonts w:cs="Times New Roman" w:ascii="Times New Roman" w:hAnsi="Times New Roman"/>
          <w:w w:val="108"/>
          <w:sz w:val="28"/>
          <w:szCs w:val="28"/>
        </w:rPr>
        <w:t>реба відразу сповіс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тити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 дорослих,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 розбився термометр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4. Н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і в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w w:val="108"/>
          <w:sz w:val="28"/>
          <w:szCs w:val="28"/>
        </w:rPr>
        <w:t xml:space="preserve">ому разі не можна збирати ртуть самому - </w:t>
      </w:r>
      <w:r>
        <w:rPr>
          <w:rFonts w:cs="Times New Roman" w:ascii="Times New Roman" w:hAnsi="Times New Roman"/>
          <w:w w:val="108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w w:val="108"/>
          <w:sz w:val="28"/>
          <w:szCs w:val="28"/>
        </w:rPr>
        <w:t>е дуже небезпечно</w:t>
      </w:r>
      <w:r>
        <w:rPr>
          <w:rFonts w:cs="Times New Roman" w:ascii="Times New Roman" w:hAnsi="Times New Roman"/>
          <w:w w:val="1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11"/>
          <w:sz w:val="28"/>
          <w:szCs w:val="28"/>
        </w:rPr>
      </w:pPr>
      <w:r>
        <w:rPr>
          <w:rFonts w:cs="Times New Roman" w:ascii="Times New Roman" w:hAnsi="Times New Roman"/>
          <w:w w:val="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10:00Z</dcterms:created>
  <dc:creator>Александр</dc:creator>
  <dc:description/>
  <cp:keywords/>
  <dc:language>en-US</dc:language>
  <cp:lastModifiedBy>Александр</cp:lastModifiedBy>
  <dcterms:modified xsi:type="dcterms:W3CDTF">2014-03-10T14:22:00Z</dcterms:modified>
  <cp:revision>5</cp:revision>
  <dc:subject/>
  <dc:title/>
</cp:coreProperties>
</file>