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color w:val="000099"/>
          <w:sz w:val="32"/>
          <w:szCs w:val="32"/>
          <w:lang w:val="uk-UA"/>
        </w:rPr>
        <w:t>П</w:t>
      </w:r>
      <w:r>
        <w:rPr>
          <w:rFonts w:cs="Times New Roman" w:ascii="Times New Roman" w:hAnsi="Times New Roman"/>
          <w:b/>
          <w:bCs/>
          <w:color w:val="000099"/>
          <w:sz w:val="32"/>
          <w:szCs w:val="32"/>
        </w:rPr>
        <w:t>раво кожного на достатній життєвий рівень,</w:t>
      </w:r>
      <w:r>
        <w:rPr>
          <w:rFonts w:cs="Times New Roman" w:ascii="Times New Roman" w:hAnsi="Times New Roman"/>
          <w:b/>
          <w:bCs/>
          <w:color w:val="000099"/>
          <w:sz w:val="32"/>
          <w:szCs w:val="32"/>
          <w:lang w:val="uk-UA"/>
        </w:rPr>
        <w:t xml:space="preserve"> </w:t>
      </w:r>
      <w:r>
        <w:rPr>
          <w:rFonts w:cs="Times New Roman" w:ascii="Times New Roman" w:hAnsi="Times New Roman"/>
          <w:b/>
          <w:bCs/>
          <w:color w:val="000099"/>
          <w:sz w:val="32"/>
          <w:szCs w:val="32"/>
        </w:rPr>
        <w:t>що включає достатнє харчування, одяг, житло, вибір професії.</w:t>
      </w:r>
      <w:r>
        <w:rPr/>
        <w:br/>
      </w:r>
    </w:p>
    <w:tbl>
      <w:tblPr>
        <w:tblW w:w="4750" w:type="pct"/>
        <w:jc w:val="left"/>
        <w:tblInd w:w="-45" w:type="dxa"/>
        <w:tblLayout w:type="fixed"/>
        <w:tblCellMar>
          <w:top w:w="15" w:type="dxa"/>
          <w:left w:w="15" w:type="dxa"/>
          <w:bottom w:w="15" w:type="dxa"/>
          <w:right w:w="15" w:type="dxa"/>
        </w:tblCellMar>
      </w:tblPr>
      <w:tblGrid>
        <w:gridCol w:w="8887"/>
      </w:tblGrid>
      <w:tr>
        <w:trPr/>
        <w:tc>
          <w:tcPr>
            <w:tcW w:w="8887" w:type="dxa"/>
            <w:tcBorders/>
            <w:vAlign w:val="center"/>
          </w:tcPr>
          <w:p>
            <w:pPr>
              <w:pStyle w:val="Normal"/>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0000FF"/>
                <w:sz w:val="28"/>
                <w:szCs w:val="28"/>
              </w:rPr>
              <w:t>Статтею 48 Конституції України передбачено: “Кожен мас право на достатній життєвий рівень для себе і своєї сім'ї, що включає достатнє харчування, одяг, житло”.</w:t>
            </w:r>
          </w:p>
          <w:p>
            <w:pPr>
              <w:pStyle w:val="Normal"/>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0000FF"/>
                <w:sz w:val="28"/>
                <w:szCs w:val="28"/>
              </w:rPr>
              <w:t>Але який життєвий рівень є достатнім?</w:t>
            </w:r>
          </w:p>
          <w:p>
            <w:pPr>
              <w:pStyle w:val="Normal"/>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0000FF"/>
                <w:sz w:val="28"/>
                <w:szCs w:val="28"/>
              </w:rPr>
              <w:t>Як зазначено у статті 25 Основ законодавства України про охорону здоров'я, з метою забезпечення достатнього життєвого рівня, на основі науково обгрунтованих медичних, фізіологічних та санітарно-гігієнічних вимог держава:</w:t>
            </w:r>
          </w:p>
          <w:p>
            <w:pPr>
              <w:pStyle w:val="Normal"/>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0000FF"/>
                <w:sz w:val="28"/>
                <w:szCs w:val="28"/>
              </w:rPr>
              <w:t>а) встановлює єдині мінімальні норми заробітної плати, пенсій, стипендій, соціальної допомоги та інших доходів населення;</w:t>
            </w:r>
          </w:p>
          <w:p>
            <w:pPr>
              <w:pStyle w:val="Normal"/>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0000FF"/>
                <w:sz w:val="28"/>
                <w:szCs w:val="28"/>
              </w:rPr>
              <w:t>б) організує натуральне, в тому числі безплатне, забезпечення найбільш вразливих верств населення продуктами харчування, одягом, ліками та іншими предметами першої необхідності;</w:t>
            </w:r>
          </w:p>
          <w:p>
            <w:pPr>
              <w:pStyle w:val="Normal"/>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0000FF"/>
                <w:sz w:val="28"/>
                <w:szCs w:val="28"/>
              </w:rPr>
              <w:t>в) здійснює комплекс заходів щодо задоволення життєвих потреб біженців, безпритульних та інших осіб, які не мають певного місця проживання;</w:t>
            </w:r>
          </w:p>
          <w:p>
            <w:pPr>
              <w:pStyle w:val="Normal"/>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0000FF"/>
                <w:sz w:val="28"/>
                <w:szCs w:val="28"/>
              </w:rPr>
              <w:t>г) безоплатно надає медичну допомогу і соціальне обслуговування особам, які перебувають у важкому матеріальному становищі, загрозливому для їх життя і здоров'я.</w:t>
            </w:r>
          </w:p>
        </w:tc>
      </w:tr>
    </w:tbl>
    <w:p>
      <w:pPr>
        <w:pStyle w:val="Style15"/>
        <w:shd w:fill="FFFFFF" w:val="clear"/>
        <w:spacing w:before="0" w:after="0"/>
        <w:jc w:val="both"/>
        <w:textAlignment w:val="baseline"/>
        <w:rPr>
          <w:color w:val="0000FF"/>
          <w:sz w:val="28"/>
          <w:szCs w:val="28"/>
        </w:rPr>
      </w:pPr>
      <w:r>
        <w:rPr>
          <w:color w:val="0000FF"/>
          <w:sz w:val="28"/>
          <w:szCs w:val="28"/>
        </w:rPr>
        <w:t>Водночас підкреслимо, що незважаючи на ратифікацію всіма країнами континентальної Європи Міжнародного пакту про економічні, соціальні і культурні права, положення ст.11 цього Пакту були втілені в окремій конституційній нормі, крім України, лише 5 державами: Білорусь, Вірменія, Молдова, Нідерланди і Словенія. Конституції інших європейських держав це право не регулюють.</w:t>
      </w:r>
    </w:p>
    <w:p>
      <w:pPr>
        <w:pStyle w:val="Style15"/>
        <w:shd w:fill="FFFFFF" w:val="clear"/>
        <w:spacing w:before="0" w:after="0"/>
        <w:jc w:val="both"/>
        <w:textAlignment w:val="baseline"/>
        <w:rPr>
          <w:color w:val="0000FF"/>
          <w:sz w:val="28"/>
          <w:szCs w:val="28"/>
        </w:rPr>
      </w:pPr>
      <w:r>
        <w:rPr>
          <w:color w:val="0000FF"/>
          <w:sz w:val="28"/>
          <w:szCs w:val="28"/>
        </w:rPr>
        <w:t>Право на достатній життєвий рівень ґрунтується на одному з вихідних принципів соціальної держави та, безперечно, належить до найважливіших конституційних соціальних прав людини і громадянина, яке за висловлюванням В.В. Мацокіна "… є інтегруючим соціальним правом, яке об"єднує собою не лише усі інші соціальні права в одну цілісну систему, але одночасно зумовлює, певним чином, сутність та зміст правового регулювання більшості громадянських і політичних прав" І далі він стверджує, що "при неможливості особою забезпечити елементарні умови свого існування, коли якість її харчування не забезпечує простого відтворення фізичних сил, коли вона не має будь-якого житла та одягу, тоді усі інші права просто втрачають своє соціальне значення".</w:t>
      </w:r>
    </w:p>
    <w:p>
      <w:pPr>
        <w:pStyle w:val="Style15"/>
        <w:shd w:fill="FFFFFF" w:val="clear"/>
        <w:spacing w:before="0" w:after="0"/>
        <w:jc w:val="both"/>
        <w:textAlignment w:val="baseline"/>
        <w:rPr>
          <w:color w:val="0000FF"/>
          <w:sz w:val="28"/>
          <w:szCs w:val="28"/>
        </w:rPr>
      </w:pPr>
      <w:r>
        <w:rPr>
          <w:color w:val="0000FF"/>
          <w:sz w:val="28"/>
          <w:szCs w:val="28"/>
        </w:rPr>
        <w:t>Сутністю цього права "… є можливість достатнього харчування, одягу, житла з метою забезпечення, досягнення певного життєвого рівня. Змістом є право на соціальне благо як гарантія існування і прояву можливостей особи. Формою є право на певні умови життя".</w:t>
      </w:r>
    </w:p>
    <w:p>
      <w:pPr>
        <w:pStyle w:val="Style15"/>
        <w:shd w:fill="FFFFFF" w:val="clear"/>
        <w:spacing w:before="0" w:after="0"/>
        <w:jc w:val="both"/>
        <w:textAlignment w:val="baseline"/>
        <w:rPr>
          <w:color w:val="0000FF"/>
          <w:sz w:val="28"/>
          <w:szCs w:val="28"/>
        </w:rPr>
      </w:pPr>
      <w:r>
        <w:rPr>
          <w:color w:val="0000FF"/>
          <w:sz w:val="28"/>
          <w:szCs w:val="28"/>
        </w:rPr>
        <w:t>При цьому слід наголосити, що конституційне закріплення права на достатній життєвий рівень ще не означає, що Українська держава бере на себе зобов"язання забезпечити кожній людині достатнє харчування, одяг і житло. Зрозуміло, що держава не може і не повинна роздавати всім громадянам матеріальні блага, але вона зобов"язана, як учасник Міжнародного пакту про економічні, соціальні і культурні права та держава, яка проголосила себе соціальною, створювати належні соціальні умови для кожної людини, щоб та змогла знайти роботу, придбати у власність житло і тим самим забезпечити достатню матеріальну базу життєдіяльності для себе і своєї сім"ї. Тобто держава не є пасивним спостерігачем при реалізації соціальних прав, а є її активним учасником.</w:t>
      </w:r>
    </w:p>
    <w:p>
      <w:pPr>
        <w:pStyle w:val="Style15"/>
        <w:shd w:fill="FFFFFF" w:val="clear"/>
        <w:spacing w:before="0" w:after="0"/>
        <w:jc w:val="both"/>
        <w:textAlignment w:val="baseline"/>
        <w:rPr>
          <w:color w:val="0000FF"/>
          <w:sz w:val="28"/>
          <w:szCs w:val="28"/>
        </w:rPr>
      </w:pPr>
      <w:r>
        <w:rPr>
          <w:color w:val="0000FF"/>
          <w:sz w:val="28"/>
          <w:szCs w:val="28"/>
        </w:rPr>
        <w:t>Особливістю закріпленого в ст.48 Конституції України положення "достатній життєвий рівень" є відсутність меж цієї достатності, його рекомендаційне формулювання та постійна змінюваність залежно від рівня соціально-економічного розвитку країни та інших чинників. Термін "достатній життєвий рівень" є оціночним поняттям, має відносний характер і не підлягає точному визначенню. Як виключення можна навести приклад ч.1 ст.47 Конституції Королівства Іспанія від 27 грудня 1978 р., в якій зазначено, що "усі іспанці мають право на достойне, упорядковане житло" . При цьому слід відзначити, що ця норма розташована не серед статей про права і свободи, а в главі третій, яка має назву "Про основні принципи соціально-економічної політики" і, отже, на думку В.В. Маклакова і Б.А. Страшуна, "не формує суб"єктивного конституційного права, яке захищається судом" . Тобто кожна людина сама для себе визначає рівень, який відповідає її уявленням про достатній життєвий рівень свого життя.</w:t>
      </w:r>
    </w:p>
    <w:p>
      <w:pPr>
        <w:pStyle w:val="Style15"/>
        <w:shd w:fill="FFFFFF" w:val="clear"/>
        <w:spacing w:before="0" w:after="0"/>
        <w:jc w:val="both"/>
        <w:textAlignment w:val="baseline"/>
        <w:rPr/>
      </w:pPr>
      <w:r>
        <w:rPr>
          <w:color w:val="0000FF"/>
          <w:sz w:val="28"/>
          <w:szCs w:val="28"/>
        </w:rPr>
        <w:t>Згідно Великого тлумачного словника сучасної української мови термін "достатній" означає: "який задовольняє що-небудь або відповідає яким-небудь потребам // Обґрунтований належною мірою, переконливий". На нашу думку, положення міжнародних документів, в яких йдеться про "достатній життєвий рівень" включає в себе такі можливості, як право на достатнє харчування — це насамперед якісне та висококалорійне харчування, щоб людина не відчувала голод; право на достатню кількість одягу — щоб людина не була роздягненою; право на достатність житла — щоб людина мала можливість задовольнити свої, хоча б мінімальні, потреби на житло; а, крім того, задоволення життєвих потреб у предметах домашнього господарства, у послугах, в отриманні медичної допомоги, освіти та культурі.</w:t>
      </w:r>
    </w:p>
    <w:p>
      <w:pPr>
        <w:pStyle w:val="Style15"/>
        <w:shd w:fill="FFFFFF" w:val="clear"/>
        <w:spacing w:before="0" w:after="0"/>
        <w:jc w:val="both"/>
        <w:textAlignment w:val="baseline"/>
        <w:rPr>
          <w:color w:val="0000FF"/>
          <w:sz w:val="28"/>
          <w:szCs w:val="28"/>
        </w:rPr>
      </w:pPr>
      <w:r>
        <w:rPr>
          <w:color w:val="0000FF"/>
          <w:sz w:val="28"/>
          <w:szCs w:val="28"/>
        </w:rPr>
        <w:t>Справа ж держави не тільки визначати і встановлювати мінімальні стандарти, нижче яких життєвий рівень громадян знижуватися не може, а вона ще зобов"язана постійно піклуватися про те, щоб це право було реалізоване, а також про неухильне поліпшення умов життя своїх громадян, як того вимагає положення п.1 ст.11 Міжнародного пакту про економічні, соціальні і культурні права.</w:t>
      </w:r>
    </w:p>
    <w:p>
      <w:pPr>
        <w:pStyle w:val="Style15"/>
        <w:shd w:fill="FFFFFF" w:val="clear"/>
        <w:spacing w:before="0" w:after="0"/>
        <w:jc w:val="both"/>
        <w:textAlignment w:val="baseline"/>
        <w:rPr>
          <w:color w:val="0000FF"/>
          <w:sz w:val="28"/>
          <w:szCs w:val="28"/>
        </w:rPr>
      </w:pPr>
      <w:r>
        <w:rPr>
          <w:color w:val="0000FF"/>
          <w:sz w:val="28"/>
          <w:szCs w:val="28"/>
        </w:rPr>
        <w:t>У той час у тексті ст.48 Основного Закону України відсутнє право кожного на неухильне поліпшення умов життя.</w:t>
      </w:r>
    </w:p>
    <w:p>
      <w:pPr>
        <w:pStyle w:val="Style15"/>
        <w:shd w:fill="FFFFFF" w:val="clear"/>
        <w:spacing w:before="0" w:after="0"/>
        <w:jc w:val="both"/>
        <w:textAlignment w:val="baseline"/>
        <w:rPr>
          <w:color w:val="0000FF"/>
          <w:sz w:val="28"/>
          <w:szCs w:val="28"/>
        </w:rPr>
      </w:pPr>
      <w:r>
        <w:rPr>
          <w:color w:val="0000FF"/>
          <w:sz w:val="28"/>
          <w:szCs w:val="28"/>
        </w:rPr>
        <w:t>Загальновизнано, що будь-якому суб"єктивному праву в соціальній сфері завжди відповідає чийсь обов"язок. Обов"язок гарантування конституційних прав і свобод покладається передусім на державу. Тобто держава на конституційному рівні не бере на себе жодних зобов"язань щодо реалізації цього права.</w:t>
      </w:r>
    </w:p>
    <w:p>
      <w:pPr>
        <w:pStyle w:val="Style15"/>
        <w:shd w:fill="FFFFFF" w:val="clear"/>
        <w:spacing w:before="0" w:after="0"/>
        <w:jc w:val="both"/>
        <w:textAlignment w:val="baseline"/>
        <w:rPr/>
      </w:pPr>
      <w:r>
        <w:rPr>
          <w:color w:val="0000FF"/>
          <w:sz w:val="28"/>
          <w:szCs w:val="28"/>
        </w:rPr>
        <w:t xml:space="preserve">Під час аналізу змісту ст.48 Конституції України складається таке враження, що вітчизняний законодавець при формулюванні права на достатній життєвий рівень використав таку юридичну конструкцію, яка дозволила б, проголосив це право і задовольнив тим самим соціальні сподівання людей, в той час не допустити від громадян країни подання до суду позовів до держави з вимогою забезпечити їм достатній життєвий рівень на підставі цієї конституційної норми. Тому ст.48 Основного Закону України є найскладнішою для правового захисту і, як зазначив О.В. Скрипнюк, "… до різних категорій прав у Конституції використано одне й те саме формулювання: "кожен має право на…", незважаючи на те, що захист більшості із цих прав не може забезпечуватися судом безпосередньо (це стосується принаймні статей 43, 48, 50)". На неможливість захисту цього права в суді звертають увагу і фахівці Харківської правозахисної групи — автори проекту нової Конституції України, які взагалі вважають присутність аналізуємого права в Основному Законі "невиправданим" </w:t>
      </w:r>
      <w:r>
        <w:rPr>
          <w:color w:val="0000FF"/>
          <w:sz w:val="28"/>
          <w:szCs w:val="28"/>
          <w:lang w:val="uk-UA"/>
        </w:rPr>
        <w:t>.</w:t>
      </w:r>
      <w:r>
        <w:rPr>
          <w:color w:val="0000FF"/>
          <w:sz w:val="28"/>
          <w:szCs w:val="28"/>
        </w:rPr>
        <w:t xml:space="preserve"> З такою точкою зору не можна погодитись. Як слушно зазначили Г.Я. Хабрієва та В.Є. Чиркин "неможливо в умовах соціальної держави відмовитися від закріплення в конституціях соціально-економічних прав, … але і проголошення юридично не забезпечених прав недоцільно".</w:t>
      </w:r>
    </w:p>
    <w:p>
      <w:pPr>
        <w:pStyle w:val="Style15"/>
        <w:shd w:fill="FFFFFF" w:val="clear"/>
        <w:spacing w:before="0" w:after="0"/>
        <w:jc w:val="both"/>
        <w:textAlignment w:val="baseline"/>
        <w:rPr>
          <w:color w:val="0000FF"/>
          <w:sz w:val="28"/>
          <w:szCs w:val="28"/>
        </w:rPr>
      </w:pPr>
      <w:r>
        <w:rPr>
          <w:color w:val="0000FF"/>
          <w:sz w:val="28"/>
          <w:szCs w:val="28"/>
        </w:rPr>
        <w:t>У праві кожного на достатній життєвий рівень розкривається важливий аспект соціальної, правової держави. І тому держава зобов"язана постійно здійснювати заходи позитивного характеру для матеріального поліпшення умов життя своїх громадян, а також зобов"язана забезпечувати їм можливість захищати своє право на гідне життя. При цьому, як вважає П.П. Шляхтун "якщо держава і зобов"язана гарантувати достатній життєвий рівень, то тільки своїм громадянам, але не іноземцям та особам без громадянства (кожному)"З цією тезою можна погодитись частково. Так, зі змісту аналізуємої норми випливає, що суб"єктом права на достатній життєвий рівень може бути будь-яка людина, яка є громадянином України та іноземці і особи без громадянства, що перебувають на території України на законних підставах, і які позначені в тексті ст.48 Конституції України терміном "кожен". Цей термін є рівнозначним терміну "кожна людина".</w:t>
      </w:r>
    </w:p>
    <w:p>
      <w:pPr>
        <w:pStyle w:val="Style15"/>
        <w:shd w:fill="FFFFFF" w:val="clear"/>
        <w:spacing w:before="0" w:after="0"/>
        <w:jc w:val="both"/>
        <w:textAlignment w:val="baseline"/>
        <w:rPr>
          <w:color w:val="0000FF"/>
          <w:sz w:val="28"/>
          <w:szCs w:val="28"/>
        </w:rPr>
      </w:pPr>
      <w:r>
        <w:rPr>
          <w:color w:val="0000FF"/>
          <w:sz w:val="28"/>
          <w:szCs w:val="28"/>
        </w:rPr>
        <w:t>У разі встановлення на конституційному рівні обов"язку держави вживати належних заходів щодо забезпечення здійснення цього права, то держава дійсно повинна створювати для своїх громадян умови для забезпечення їх правом на працю, на житло, на соціальний захист, що є своєрідним стандартом, до якого повинна у своїй політиці прагнути держава.</w:t>
      </w:r>
    </w:p>
    <w:p>
      <w:pPr>
        <w:pStyle w:val="Style15"/>
        <w:shd w:fill="FFFFFF" w:val="clear"/>
        <w:spacing w:before="0" w:after="0"/>
        <w:jc w:val="both"/>
        <w:textAlignment w:val="baseline"/>
        <w:rPr/>
      </w:pPr>
      <w:r>
        <w:rPr>
          <w:b/>
          <w:bCs/>
          <w:color w:val="0000FF"/>
          <w:sz w:val="28"/>
          <w:szCs w:val="28"/>
        </w:rPr>
        <w:t>Висновки.</w:t>
      </w:r>
      <w:r>
        <w:rPr>
          <w:rStyle w:val="Appleconvertedspace"/>
          <w:b/>
          <w:bCs/>
          <w:color w:val="0000FF"/>
          <w:sz w:val="28"/>
          <w:szCs w:val="28"/>
        </w:rPr>
        <w:t> </w:t>
      </w:r>
      <w:r>
        <w:rPr>
          <w:color w:val="0000FF"/>
          <w:sz w:val="28"/>
          <w:szCs w:val="28"/>
        </w:rPr>
        <w:t>Отже підсумовуючи викладене, можна стверджувати, що право на достатній життєвий рівень для себе і  своєї сім"ї — одне з важливих соціальних прав, яке безпосередньо залежить від економічного розвитку країни і ресурсів суспільства та тісно пов"язано із правами на працю, на соціальний захист, на медичну допомогу тощо. Тому його забезпечення і захист набуває все більшого значення та зумовлює нагальну потребу теоретичного переосмислення змісту права, закріпленого в ст.48 чинної Конституції України.</w:t>
      </w:r>
    </w:p>
    <w:p>
      <w:pPr>
        <w:pStyle w:val="Style15"/>
        <w:shd w:fill="FFFFFF" w:val="clear"/>
        <w:spacing w:before="0" w:after="0"/>
        <w:jc w:val="both"/>
        <w:textAlignment w:val="baseline"/>
        <w:rPr>
          <w:color w:val="0000FF"/>
          <w:sz w:val="28"/>
          <w:szCs w:val="28"/>
        </w:rPr>
      </w:pPr>
      <w:r>
        <w:rPr>
          <w:color w:val="0000FF"/>
          <w:sz w:val="28"/>
          <w:szCs w:val="28"/>
        </w:rPr>
        <w:t>"Кожен має право на достатній життєвий рівень для себе і своєї сім"ї, що включає достатнє харчування, одяг, житло, і на неухильне поліпшення умов життя.</w:t>
      </w:r>
    </w:p>
    <w:p>
      <w:pPr>
        <w:pStyle w:val="Normal"/>
        <w:spacing w:lineRule="auto" w:line="240" w:before="0" w:after="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before="0" w:after="200"/>
        <w:rPr>
          <w:rFonts w:ascii="Times New Roman" w:hAnsi="Times New Roman" w:cs="Times New Roman"/>
          <w:color w:val="0000FF"/>
          <w:sz w:val="28"/>
          <w:szCs w:val="28"/>
        </w:rPr>
      </w:pPr>
      <w:r>
        <w:rPr>
          <w:rFonts w:cs="Times New Roman" w:ascii="Times New Roman" w:hAnsi="Times New Roman"/>
          <w:color w:val="0000FF"/>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3:31:00Z</dcterms:created>
  <dc:creator>metodist</dc:creator>
  <dc:description/>
  <cp:keywords/>
  <dc:language>en-US</dc:language>
  <cp:lastModifiedBy>metodist</cp:lastModifiedBy>
  <dcterms:modified xsi:type="dcterms:W3CDTF">2015-01-29T13:31:00Z</dcterms:modified>
  <cp:revision>2</cp:revision>
  <dc:subject/>
  <dc:title/>
</cp:coreProperties>
</file>