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b/>
          <w:sz w:val="32"/>
          <w:szCs w:val="32"/>
        </w:rPr>
        <w:t>Як читати газет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Читай газети кожного  дня. Газети допоможуть тобі дізнатися про найважливіші події, що відбуваються в світі, про життя і справи твоїх ровесників, які живуть у нашій країні та за рубеже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чинай читання газет з перегляду заголовків усіх статей. Це допоможе тобі вибрати потрібний важливий і цікавий для тебе матеріа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бов'язково уважно ознайомся з передовою статтею, де формуються в стисло у вигляді найактуальніші сьогоденні завданн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й кожну статтю уважно, визначаючи, що головне в ній і чого вона вчи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тай увагу на незрозумілі слова, їх пояснення знайдеш у словнику або спитай у вчителя, бібліотекар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Читаючи газету, користуйся картою, знаходь на ній місця, про які розповідається в номері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оби вирізки з проблем, що особливо тебе цікавлять, складай їх у спеціальну папку. Організуй у класі бесіду чи виступ на основі зібраним тобою матеріалі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зьми книгу про те, що особливо зацікавило тебе при читанні газ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0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0:00Z</dcterms:modified>
  <cp:revision>1</cp:revision>
  <dc:subject/>
  <dc:title/>
</cp:coreProperties>
</file>