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читати книгу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14" w:right="-82" w:hanging="357"/>
        <w:rPr>
          <w:sz w:val="28"/>
          <w:szCs w:val="28"/>
        </w:rPr>
      </w:pPr>
      <w:r>
        <w:rPr>
          <w:sz w:val="28"/>
          <w:szCs w:val="28"/>
        </w:rPr>
        <w:t>Пам’ятай: читання – одне з найважливіших завдань у самоосвіті, ставитись до нього треба серйозно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Внутрішньо налаштуйся на читання. Не поспішай, не «ковтай» зміст книжки, а читай уважно, вдумливо, намагайся запам’ятати прочитане.</w:t>
      </w:r>
    </w:p>
    <w:p>
      <w:pPr>
        <w:pStyle w:val="Normal"/>
        <w:numPr>
          <w:ilvl w:val="0"/>
          <w:numId w:val="3"/>
        </w:numPr>
        <w:ind w:left="720" w:right="-82" w:hanging="360"/>
        <w:rPr/>
      </w:pPr>
      <w:r>
        <w:rPr>
          <w:sz w:val="28"/>
          <w:szCs w:val="28"/>
        </w:rPr>
        <w:t>Зміст треба осмислювати. Не можна допускати механічного фіксування тексту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Вчися читати швидко, не проговорюючи про себе, охоплюючи поглядом цілі фрази, речення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Для свідомого сприймання прочитай передмову, перегортаючи сторінки, обміркуй заголовки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Коли щось незрозуміло, не поспішай гукати на допомогу інших. Спочатку спробуй самостійно розібратися. Користуйся словниками, довідниками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Роби помітки, виписки, на потреби склади план (тези, конспект)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Найцікавіше запам’ятай. Порівнюй прочитане з уже відомими фактами, знайди йому місце в системі знань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Прочитавши книжку, обміняйся думками і враженнями про неї з друзями, дай оцінку. Згадай основні образи, події, думки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Порівняй власну думку про книжку з відгуками і рецензіями на неї: один розум добре, а колективний – краще.</w:t>
      </w:r>
    </w:p>
    <w:p>
      <w:pPr>
        <w:pStyle w:val="Normal"/>
        <w:numPr>
          <w:ilvl w:val="0"/>
          <w:numId w:val="3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Зроби відповідні записи про книжку у читацькому щоденнику.</w:t>
      </w:r>
    </w:p>
    <w:p>
      <w:pPr>
        <w:pStyle w:val="Normal"/>
        <w:ind w:left="36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читай всі книги на один лад. Спосіб читання повинен відповідати меті читання.</w:t>
      </w:r>
    </w:p>
    <w:p>
      <w:pPr>
        <w:pStyle w:val="Normal"/>
        <w:ind w:left="360"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и чит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8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ння-перегляд.</w:t>
      </w:r>
    </w:p>
    <w:p>
      <w:pPr>
        <w:pStyle w:val="Normal"/>
        <w:ind w:left="720" w:right="-82" w:hanging="0"/>
        <w:rPr/>
      </w:pPr>
      <w:r>
        <w:rPr>
          <w:sz w:val="28"/>
          <w:szCs w:val="28"/>
        </w:rPr>
        <w:t>Дає загальне уявлення про зміст книги за допомогою: титульного листа, анотації, заголовка книги, змісту, передмови, післям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8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не читання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Уважно прочитують увесь текст, але при цьому не роблять ніяких запи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8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іркове читання.</w:t>
      </w:r>
    </w:p>
    <w:p>
      <w:pPr>
        <w:pStyle w:val="Normal"/>
        <w:ind w:right="-82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осереджено читають лише окремі місц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-8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либлене читання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Уявляють та засвоюють прочитане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Читаючи, роблять різного роду виписки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Обдумують, чого нового навчила книга.</w:t>
      </w:r>
    </w:p>
    <w:p>
      <w:pPr>
        <w:pStyle w:val="Normal"/>
        <w:ind w:left="720"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читанні художніх творів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- Читай уважно, зосереджено, нічого не пропускаючи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- Осмислюй прочитане, перечитуй ще раз епізоди, які тебе схвилювали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- Уявляй зображені автором картини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- Співпереживай разом з героями книжки.</w:t>
      </w:r>
    </w:p>
    <w:p>
      <w:pPr>
        <w:pStyle w:val="Normal"/>
        <w:ind w:left="720" w:right="-82" w:hanging="0"/>
        <w:rPr>
          <w:sz w:val="28"/>
          <w:szCs w:val="28"/>
        </w:rPr>
      </w:pPr>
      <w:r>
        <w:rPr>
          <w:sz w:val="28"/>
          <w:szCs w:val="28"/>
        </w:rPr>
        <w:t>- Стеж за мовою, зверни на особливості побудови твору.</w:t>
      </w:r>
    </w:p>
    <w:p>
      <w:pPr>
        <w:pStyle w:val="Normal"/>
        <w:ind w:left="720" w:right="-82" w:hanging="0"/>
        <w:rPr>
          <w:sz w:val="28"/>
          <w:szCs w:val="28"/>
          <w:lang w:val="ru-RU"/>
        </w:rPr>
      </w:pPr>
      <w:r>
        <w:rPr>
          <w:sz w:val="28"/>
          <w:szCs w:val="28"/>
        </w:rPr>
        <w:t>- Не читай швидко, поверхово, «ковтаючи», поверхове читання послаблює пам’ять.</w:t>
      </w:r>
    </w:p>
    <w:p>
      <w:pPr>
        <w:pStyle w:val="Normal"/>
        <w:ind w:left="720" w:right="-8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-82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и читанні для самоосвіти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Пам’ятай: читання – одне з найважливіших завдань у самоосвіті, ставитись до нього треба серйозно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Внутрішньо налаштуйся на читання. Не поспішай, не «ковтай» зміст книжки, а читай уважно, вдумливо, намагайся запам’ятати прочитане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Зміст треба осмислювати. Не можна допускати механічного фіксування тексту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Вчися читати швидко, не проговорюючи про себе, охоплюй цілі фрази, речення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Для свідомого сприймання прочитай передмову; перегортаючи сторінки, обміркуй заголовк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Коли щось незрозуміло, не поспішай гукати на допомогу інших. Спочатку спробуй самостійно розібратися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Роби помітки, виписки, за потреби склади план (тези, конспект)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Найцікавіше запам’ятай. Порівняй прочитане з уже відомими фактами, знайди йому місце в системі знань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Прочитавши книжку, обміняйся думками і враженнями про неї з друзями, дай оцінку. Згадай основні образи, події, думки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Порівняй власну думку про книжку з відгуками і рецензіями на неї: один розум добре, а колективний – краще.</w:t>
      </w:r>
    </w:p>
    <w:p>
      <w:pPr>
        <w:pStyle w:val="Normal"/>
        <w:numPr>
          <w:ilvl w:val="0"/>
          <w:numId w:val="2"/>
        </w:numPr>
        <w:ind w:left="720" w:right="-82" w:hanging="360"/>
        <w:rPr>
          <w:sz w:val="28"/>
          <w:szCs w:val="28"/>
        </w:rPr>
      </w:pPr>
      <w:r>
        <w:rPr>
          <w:sz w:val="28"/>
          <w:szCs w:val="28"/>
        </w:rPr>
        <w:t>Зроби відповідні записи про книжку у читацькому щоденнику.</w:t>
      </w:r>
    </w:p>
    <w:p>
      <w:pPr>
        <w:pStyle w:val="Normal"/>
        <w:ind w:left="36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9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0:00Z</dcterms:modified>
  <cp:revision>2</cp:revision>
  <dc:subject/>
  <dc:title/>
</cp:coreProperties>
</file>