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90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к готуватися до публічного виступу</w:t>
      </w:r>
    </w:p>
    <w:p>
      <w:pPr>
        <w:pStyle w:val="Normal"/>
        <w:spacing w:lineRule="auto" w:line="360"/>
        <w:ind w:left="90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  <w:t>Добре продумати тему виступу; підготувати заздалегідь матеріал, з яким збираєтесь виступати.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  <w:t>З’ясувати мету і адресата мовлення: бажання поінформувати слухачів чи переконати їх у чомусь, спонукати до якоїсь дії чи розважити.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  <w:t>Основа виступу – план. Згрупувати інформаційні матеріали відповідно до плану виступу.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60"/>
        <w:rPr/>
      </w:pPr>
      <w:r>
        <w:rPr>
          <w:sz w:val="28"/>
          <w:szCs w:val="28"/>
        </w:rPr>
        <w:t>Опрацьовуючи потрібну інформацію, дбати про композицію виступу (загальноприйнята композиція – вступ, основна частина, висновок).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60"/>
        <w:rPr/>
      </w:pPr>
      <w:r>
        <w:rPr>
          <w:sz w:val="28"/>
          <w:szCs w:val="28"/>
        </w:rPr>
        <w:t>Розвивати думку у своєму виступі можна по-різному, а саме: пояснювати, описувати, розповідати, доводити. Добирати відповідні мовні засоби, характерні для обраного стилю і типу мовлення.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  <w:t>Написати повний текст виступу і кілька разів прочитати його.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  <w:t>Прочитати свій виступ вдома комусь із рідних або друзям. Це допомагає уточнити зміст, знайти потрібні слова і необхідний тон, інтонаці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9:09:00Z</dcterms:created>
  <dc:creator>Тимченко Анна Фёдоровна</dc:creator>
  <dc:description/>
  <cp:keywords/>
  <dc:language>en-US</dc:language>
  <cp:lastModifiedBy>Тимченко Анна Фёдоровна</cp:lastModifiedBy>
  <dcterms:modified xsi:type="dcterms:W3CDTF">2011-01-17T09:10:00Z</dcterms:modified>
  <cp:revision>1</cp:revision>
  <dc:subject/>
  <dc:title/>
</cp:coreProperties>
</file>