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готуватися до іспитів</w:t>
      </w:r>
    </w:p>
    <w:p>
      <w:pPr>
        <w:pStyle w:val="Normal"/>
        <w:spacing w:lineRule="auto" w:line="360"/>
        <w:ind w:left="90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Скласти графік підготовки до всіх дисциплін, з яких відбуватимуться іспит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вторювати один і той же матеріал два рази протягом доби, а потім ще раз – через тиждень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Скласти плани відповідей на можливі екзаменаційні питання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Дбати про те, щоб відповідь на іспиті була композиційно завершеною (переважно роздум), доказовою (з прикладами), переконливою (з поясненнями); дотримуватися особливостей наукового стилю мовлення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Щодня повторювати матеріал з двох навчальних предметів з перервою між ним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ести щоденник, куди записувати щодня план роботи на наступний день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Уміти зняти втому (спілкуванням з друзями, батьками, прослуховуванням музики та подібн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0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10:00Z</dcterms:modified>
  <cp:revision>1</cp:revision>
  <dc:subject/>
  <dc:title/>
</cp:coreProperties>
</file>