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к користуватися </w:t>
      </w:r>
    </w:p>
    <w:p>
      <w:pPr>
        <w:pStyle w:val="Normal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відковою літературою</w:t>
      </w:r>
    </w:p>
    <w:p>
      <w:pPr>
        <w:pStyle w:val="Normal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900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кщо вам потрібно дізнатися: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як правильно писати те чи інше слово, тоді звертайтеся до орфографічного словника;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як правильно вимовляти, наголошувати слова – до орфоепічного;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походження слова – до етимологічного;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значення слова, його стилістичне використання і граматичне оформлення – до тлумачного словника.</w:t>
      </w:r>
    </w:p>
    <w:p>
      <w:pPr>
        <w:pStyle w:val="Normal"/>
        <w:spacing w:lineRule="auto" w:line="360"/>
        <w:ind w:left="900" w:hanging="360"/>
        <w:rPr/>
      </w:pPr>
      <w:r>
        <w:rPr>
          <w:b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Якщо ви хочете дізнатися </w:t>
      </w:r>
      <w:r>
        <w:rPr>
          <w:sz w:val="28"/>
          <w:szCs w:val="28"/>
        </w:rPr>
        <w:t>про різні явища природи, такі як землетрус, затемнення, повінь, чи про видатних діячів культури, науки, спорту, про географічні відкриття, історичні події – звертайтеся до енциклопедичних словників.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Для того, щоб отримати допомогу від словника, </w:t>
      </w:r>
      <w:r>
        <w:rPr>
          <w:sz w:val="28"/>
          <w:szCs w:val="28"/>
        </w:rPr>
        <w:t>потрібно вміти ним правильно користуватися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словниках усі слова зібрані за алфавітом, а у довідниках – за окремими темами. Словникова стаття починається із заголовка. У філологічних словниках заголовок завжди має наголос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У словниках-довідниках </w:t>
      </w:r>
      <w:r>
        <w:rPr>
          <w:sz w:val="28"/>
          <w:szCs w:val="28"/>
        </w:rPr>
        <w:t>завжди зібрані знання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громаджені багатьма поколіннями. Звертайтеся до них, читайте їх як художню книгу, вони завжди і в усьому допоможуть вам.</w:t>
      </w: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900" w:hanging="360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Словники допомагають </w:t>
      </w:r>
      <w:r>
        <w:rPr>
          <w:sz w:val="28"/>
          <w:szCs w:val="28"/>
        </w:rPr>
        <w:t>нам не тільки правильно писати слова, визначати їх значення, пояснювати походження слів, а й розширювати кругозір, дають різну інформацію з різних галузей науки, техніки, мистецтва, розвивають культуру мовл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13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14:00Z</dcterms:modified>
  <cp:revision>1</cp:revision>
  <dc:subject/>
  <dc:title/>
</cp:coreProperties>
</file>