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Як написати відгук про книгу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left="900" w:hanging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ідгук –</w:t>
      </w:r>
      <w:r>
        <w:rPr>
          <w:sz w:val="28"/>
          <w:szCs w:val="28"/>
        </w:rPr>
        <w:t xml:space="preserve"> це ваша власна думка про зміст книги, оцінка її позитивних і негативний якостей.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тапи роботи на відгуком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1. Дуже уважно прочитайте книгу, обдумайте її зміст.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>2. Обов’язково вкажіть</w:t>
      </w:r>
      <w:r>
        <w:rPr>
          <w:sz w:val="28"/>
          <w:szCs w:val="28"/>
          <w:lang w:val="ru-RU"/>
        </w:rPr>
        <w:t xml:space="preserve"> автора</w:t>
      </w:r>
      <w:r>
        <w:rPr>
          <w:sz w:val="28"/>
          <w:szCs w:val="28"/>
        </w:rPr>
        <w:t xml:space="preserve"> і назву книги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3. Тема і основна думка твору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4. Де і коли відбуваються зображені у ньому події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5. Запишіть, які епізоди викликали у вас найсильніші враження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6. Вкажіть, що сподобалося, а що ні, і чому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7. Напишіть про героїв книги, їхні вчинки, цікаві випадки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8. Зверніть увагу на мову твору, оформлення книги. 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>9. Вкажіть, чим збагатив вас твір, над яким питанням змусив задуматися, чи допомогли вам під час читання ілюстрації.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 xml:space="preserve">10. Виберіть форму вашого відгуку </w:t>
      </w:r>
      <w:r>
        <w:rPr>
          <w:i/>
          <w:sz w:val="28"/>
          <w:szCs w:val="28"/>
        </w:rPr>
        <w:t>(лист до товариша, до автора твору, лист у  видавництво, стаття у стінгазету)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11. Подбайте, щоб у заголовку було виражено основну думку.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науково-популярну літературу </w:t>
      </w:r>
      <w:r>
        <w:rPr>
          <w:sz w:val="28"/>
          <w:szCs w:val="28"/>
        </w:rPr>
        <w:t>відгук пишеться по-іншому: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чи зацікавила тебе книга;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ро що нове ти дізнався з неї;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чи хочеш продовжувати читання на таку ж тему;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чи не важка книга за змістом і за формою викладання;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що не подобається тобі в книз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9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09:00Z</dcterms:modified>
  <cp:revision>1</cp:revision>
  <dc:subject/>
  <dc:title/>
</cp:coreProperties>
</file>