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к оформити </w:t>
      </w:r>
    </w:p>
    <w:p>
      <w:pPr>
        <w:pStyle w:val="Normal"/>
        <w:ind w:left="90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ок використаної літератури </w:t>
      </w:r>
    </w:p>
    <w:p>
      <w:pPr>
        <w:pStyle w:val="Normal"/>
        <w:ind w:left="900" w:hanging="360"/>
        <w:jc w:val="center"/>
        <w:rPr/>
      </w:pPr>
      <w:r>
        <w:rPr>
          <w:b/>
          <w:sz w:val="32"/>
          <w:szCs w:val="32"/>
        </w:rPr>
        <w:t>для творчої роботи</w:t>
      </w:r>
    </w:p>
    <w:p>
      <w:pPr>
        <w:pStyle w:val="Normal"/>
        <w:ind w:left="90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90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Список літератури оформляється після заключення на окремій сторінці.</w:t>
      </w:r>
    </w:p>
    <w:p>
      <w:pPr>
        <w:pStyle w:val="Normal"/>
        <w:numPr>
          <w:ilvl w:val="0"/>
          <w:numId w:val="1"/>
        </w:numPr>
        <w:ind w:left="90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Список використаної літератури складають з бібліографічних описів книг та статей, які розташовуються за алфавітом авторів або назв (якщо автор відсутній), хоча можливе предметне або хронологічне розташування.</w:t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інімальні вимоги до правил бібліографічного опису документів</w:t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201295</wp:posOffset>
                </wp:positionV>
                <wp:extent cx="4591050" cy="390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ізвище автора, ініціали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якщо є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.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крапка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зва книги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без лапок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[Загальне позначення матеріалу]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 у квадратних лапках; це можуть бути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екст, вірші, карти, електронний ресурс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двокрапка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ідназва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якщо є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/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коса лінія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ідомості про відповідальність, що стосуються видання, додаткові відомості про видання . -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крапка, тире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ісце видання :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двокрапка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зва видавництва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без лапок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,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кома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Рік видання . –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крапка, тире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мер сторінки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якщо виноска чи посилання) аб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ількість сторінок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у списку літератури)</w:t>
                            </w:r>
                          </w:p>
                          <w:p>
                            <w:pPr>
                              <w:pStyle w:val="Normal"/>
                              <w:ind w:left="900" w:hanging="36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07.5pt;mso-wrap-distance-left:9.05pt;mso-wrap-distance-right:9.05pt;mso-wrap-distance-top:0pt;mso-wrap-distance-bottom:0pt;margin-top:15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3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ізвище автора, ініціали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(якщо є)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.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(крапка)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азва книги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(без лапок)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[Загальне позначення матеріалу]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( у квадратних лапках; це можуть бути: </w:t>
                      </w:r>
                      <w:r>
                        <w:rPr>
                          <w:sz w:val="28"/>
                          <w:szCs w:val="28"/>
                        </w:rPr>
                        <w:t>текст, вірші, карти, електронний ресурс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(двокрапка)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ідназва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(якщо є)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/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(коса лінія)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Відомості про відповідальність, що стосуються видання, додаткові відомості про видання . -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(крапка, тире)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ісце видання :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(двокрапка)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азва видавництва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(без лапок)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,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(кома)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Рік видання . –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(крапка, тире)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омер сторінки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(якщо виноска чи посилання) або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ількість сторінок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(у списку літератури)</w:t>
                      </w:r>
                    </w:p>
                    <w:p>
                      <w:pPr>
                        <w:pStyle w:val="Normal"/>
                        <w:ind w:left="900" w:hanging="36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900" w:hanging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900" w:hanging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900" w:hanging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900" w:hanging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осторінкової виноски</w:t>
      </w:r>
    </w:p>
    <w:p>
      <w:pPr>
        <w:pStyle w:val="Normal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:</w:t>
      </w:r>
    </w:p>
    <w:p>
      <w:pPr>
        <w:pStyle w:val="Normal"/>
        <w:ind w:left="900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ушевський М. Як жив український народ [Текст</w:t>
      </w:r>
      <w:r>
        <w:rPr>
          <w:sz w:val="28"/>
          <w:szCs w:val="28"/>
          <w:lang w:val="ru-RU"/>
        </w:rPr>
        <w:t>]: Коротка історія України. – К.: Орбіта, 1991. – 22-25</w:t>
      </w:r>
    </w:p>
    <w:p>
      <w:pPr>
        <w:pStyle w:val="Normal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писку літератури в кінці реферату</w:t>
      </w:r>
    </w:p>
    <w:p>
      <w:pPr>
        <w:pStyle w:val="Normal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: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рка В. Жовтий князь [Текст] /Упоряд. Тексту та передм. Г.М.Кудрі. – Харків: Ранок, 2003. – 300 с.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хема виноски на статтю зі збірника</w:t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75565</wp:posOffset>
                </wp:positionV>
                <wp:extent cx="50482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втор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прізвище, ініціали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.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крапка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зва статті зі збірника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//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дві навкісні лінії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зва збірника . –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крапка, тире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Місце видання: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двокрапка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давництво,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кома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ік видання. –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крапка, тире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мер сторін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73.5pt;mso-wrap-distance-left:9.05pt;mso-wrap-distance-right:9.05pt;mso-wrap-distance-top:0pt;mso-wrap-distance-bottom:0pt;margin-top:5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Автор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(прізвище, ініціали)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.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(крапка)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азва статті зі збірника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//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(дві навкісні лінії)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азва збірника . –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(крапка, тире)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Місце видання: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(двокрапка)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Видавництво,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(кома)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Рік видання. –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(крапка, тире)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омер сторін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:</w:t>
      </w:r>
    </w:p>
    <w:p>
      <w:pPr>
        <w:pStyle w:val="Normal"/>
        <w:ind w:left="900" w:hanging="36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Ткаченко В Луганський заповідник// Масляк П.О., Тищенко П.Г. Хрестоматія з географії України. – К.: Ґенеза, 1994. – С.212-214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хема виноски на статтю з періодичного видання</w:t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85420</wp:posOffset>
                </wp:positionV>
                <wp:extent cx="50482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втор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прізвище, ініціали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.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крапка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зва статті зі збірника//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дві навкісні лінії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зва видання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без лапок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–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крапка, тире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ік видання. –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крапка, тире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мер журналу або дата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(якщо це газета)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–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крапка, тире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торін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73.5pt;mso-wrap-distance-left:9.05pt;mso-wrap-distance-right:9.05pt;mso-wrap-distance-top:0pt;mso-wrap-distance-bottom:0pt;margin-top:14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Автор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(прізвище, ініціали)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.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(крапка)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азва статті зі збірника//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(дві навкісні лінії)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азва видання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(без лапок)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. –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(крапка, тире)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Рік видання. –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(крапка, тире)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омер журналу або дата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(якщо це газета)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. –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(крапка, тире)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торін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виноски із журналу</w:t>
      </w:r>
    </w:p>
    <w:p>
      <w:pPr>
        <w:pStyle w:val="Normal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:</w:t>
      </w:r>
    </w:p>
    <w:p>
      <w:pPr>
        <w:pStyle w:val="Normal"/>
        <w:ind w:left="900" w:hanging="36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Холодний М. Уроки Григорія Сковороди //Вітчизна. – 1996. - №5-6. – С. 112-115</w:t>
      </w:r>
    </w:p>
    <w:p>
      <w:pPr>
        <w:pStyle w:val="Normal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виноски із газети</w:t>
      </w:r>
    </w:p>
    <w:p>
      <w:pPr>
        <w:pStyle w:val="Normal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: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ковчук О. Ні хвилини без музики //Слово Просвіти. – 2010. - №3. – С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12:00Z</dcterms:created>
  <dc:creator>Тимченко Анна Фёдоровна</dc:creator>
  <dc:description/>
  <cp:keywords/>
  <dc:language>en-US</dc:language>
  <cp:lastModifiedBy>Тимченко Анна Фёдоровна</cp:lastModifiedBy>
  <dcterms:modified xsi:type="dcterms:W3CDTF">2011-01-17T09:13:00Z</dcterms:modified>
  <cp:revision>1</cp:revision>
  <dc:subject/>
  <dc:title/>
</cp:coreProperties>
</file>