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90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к писати твір</w:t>
      </w:r>
    </w:p>
    <w:p>
      <w:pPr>
        <w:pStyle w:val="Normal"/>
        <w:spacing w:lineRule="auto" w:line="360"/>
        <w:ind w:left="90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>З кількох запропонованих тем обрати не найлегшу, а ту, яка вас цікавить і хвилює.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>Добре обдумати тему, визначити, який обсяг матеріалу вона охоплює.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>Визначити основну думку майбутнього твору, намагатися зберегти її під час роботи над твором.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60"/>
        <w:rPr/>
      </w:pPr>
      <w:r>
        <w:rPr>
          <w:sz w:val="28"/>
          <w:szCs w:val="28"/>
        </w:rPr>
        <w:t>Скласти план, чітко та стисло сформулювати думку кожного пункту. Пам’ятайте, що назва основної частини в складному плані – це теза, яку треба довести.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>Підберіть епіграф, який висловлює основну думку твору.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60"/>
        <w:rPr/>
      </w:pPr>
      <w:r>
        <w:rPr>
          <w:sz w:val="28"/>
          <w:szCs w:val="28"/>
        </w:rPr>
        <w:t>Напишіть вступ, який би доречно розпочинав тему. На початку твору висловіть головну думку, потім обґрунтуйте її, доповніть фактами із твору, у разі потреби наведіть цитати.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>Стежте за послідовністю викладу думок.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>Дотримуйтеся пропорційності частин твору і стежте за зв’язко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іж</w:t>
      </w:r>
      <w:r>
        <w:rPr>
          <w:sz w:val="28"/>
          <w:szCs w:val="28"/>
          <w:lang w:val="ru-RU"/>
        </w:rPr>
        <w:t xml:space="preserve"> ними.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>Висловлюйте власне ставлення до всього, про що пишите, робіть власні висновки, узагальнення.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60"/>
        <w:rPr/>
      </w:pPr>
      <w:r>
        <w:rPr>
          <w:sz w:val="28"/>
          <w:szCs w:val="28"/>
        </w:rPr>
        <w:t>Наприкінці твору зробіть загальний висновок, зумовлений змістом роботи.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ьно і грамотно висловлюйте свою думку.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60"/>
        <w:rPr/>
      </w:pPr>
      <w:r>
        <w:rPr>
          <w:sz w:val="28"/>
          <w:szCs w:val="28"/>
        </w:rPr>
        <w:t>Дотримуйтеся вимог до зовнішнього оформлення (план пишіть перед текстом твору, залишайте поля, дотримуйтеся абзаці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9:11:00Z</dcterms:created>
  <dc:creator>Тимченко Анна Фёдоровна</dc:creator>
  <dc:description/>
  <cp:keywords/>
  <dc:language>en-US</dc:language>
  <cp:lastModifiedBy>Тимченко Анна Фёдоровна</cp:lastModifiedBy>
  <dcterms:modified xsi:type="dcterms:W3CDTF">2011-01-17T09:11:00Z</dcterms:modified>
  <cp:revision>1</cp:revision>
  <dc:subject/>
  <dc:title/>
</cp:coreProperties>
</file>