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Як працювати над виписками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иписки – </w:t>
      </w:r>
      <w:r>
        <w:rPr>
          <w:sz w:val="28"/>
          <w:szCs w:val="28"/>
        </w:rPr>
        <w:t>це стислі таблиці, дані, дати, події, різноманітний ілюстративний матеріал. Вони допомагають обійняти факти, проаналізувати думки, виявити суперечності. Нерідко їх виконують на окремих картках.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роботи над тематичними виписками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Вибрати з тексту необхідний матеріал і виписати його на картки у вигляді цитати в такій послідовності: цитата, прізвище та ініціали автора твору, назва твору, видавництво, рік і місце видання, розділ книги чи том, сторінка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Якщо з однієї сторінки виписуються кілька цитат, то посилання на джерело робиться: «там само». Коли ж цитата береться з іншої сторінки книжки, то пишеться:»там само» й вказується сторінка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Чужі слова потрібно наводити з абсолютною точністю, не вириваючи їх з контексту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Якщо під час цитування тексту необхідно пропустити окремі слова, то в цитаті замість пропущених слів ставте три крапк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Цитати у вигляді самостійного речення оформіть за правилами пунктуації при прямій мові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Якщо цитата є складовою частиною думки того, хто пише, ставте лапки і пишіть з малої літер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На полях перед цитатою або у верхній частині дайте її короткий заголовок, тобто одним чи декількома словами передайте основний зміст цитованог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4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5:00Z</dcterms:modified>
  <cp:revision>1</cp:revision>
  <dc:subject/>
  <dc:title/>
</cp:coreProperties>
</file>