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Як працювати з книго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1. Для ознайомлення в загальних рисах зі змістом книги необхідно: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рочитати титульну сторінку – прізвище автора, заголовок, рік видання;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рочитати анотацію (коротку інформацію про цю книгу), вміщену або в кінці книги, або після титульної;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уважно ознайомитися зі змістом книги;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прочитати передмову або вступ до книги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2. Під час читання звернути увагу на: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зви окремих розділів, частин, параграфів і т. ін.;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думливо ставитись до слів і словосполучень, виділених різними шрифтами (розрядкою, курсивом, напівжирним та ін.);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з'ясувати значення незрозумілих слів за допомогою словників та енциклопедій;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звернути увагу на посилання (позначаються зірочкою або цифрою) і зразу ж уважно прочитати пояснення (внизу сторінки або в кінці книги).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>3. Для засвоєння змісту прочитаного необхідно: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поділити прочитаний матеріал на частини, виділити в них найголовніше;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скласти план (простий, складний), тематичні виписки, тези або консп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0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1:00Z</dcterms:modified>
  <cp:revision>1</cp:revision>
  <dc:subject/>
  <dc:title/>
</cp:coreProperties>
</file>