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 самостійно працювати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з підручником</w:t>
      </w:r>
    </w:p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рочитай увесь заданий текст, глибоко вдумуючись у його зміст.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рацюй завжди з ручкою або олівцем у руках.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Засвоєнню допоможуть схематичні малюнки й записи.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оділи подумки текст на частини і знайди основну думку.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/>
      </w:pPr>
      <w:r>
        <w:rPr>
          <w:sz w:val="28"/>
          <w:szCs w:val="28"/>
        </w:rPr>
        <w:t xml:space="preserve">Читаючи текст, пов'язуй його з часом, картою, графіками, схемами підручника. 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орівнюй, зіставляй вивчений матеріал, факти, явища з іншими.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/>
      </w:pPr>
      <w:r>
        <w:rPr>
          <w:sz w:val="28"/>
          <w:szCs w:val="28"/>
        </w:rPr>
        <w:t>Складай короткий усний (письмовий) план прочитаного.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/>
      </w:pPr>
      <w:r>
        <w:rPr>
          <w:sz w:val="28"/>
          <w:szCs w:val="28"/>
        </w:rPr>
        <w:t>Намагайся в тексті знайти відповідь на кожне запитання, наведене в кінці параграфа.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/>
      </w:pPr>
      <w:r>
        <w:rPr>
          <w:sz w:val="28"/>
          <w:szCs w:val="28"/>
        </w:rPr>
        <w:t>Привчай себе до самоконтролю: обов'язково перекажи вголос або про себе заданий матеріал, спочатку по частинах, а потім у цілому весь параграф. Роби це так, щоб словам було тісно, а думкам – просторо.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Завжди виконуй домашні завдання.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/>
      </w:pPr>
      <w:r>
        <w:rPr>
          <w:sz w:val="28"/>
          <w:szCs w:val="28"/>
        </w:rPr>
        <w:t>Долай труднощі, а не тікай від них. Працюй над книжкою систематично і наполегливо.</w:t>
      </w:r>
    </w:p>
    <w:p>
      <w:pPr>
        <w:pStyle w:val="Normal"/>
        <w:spacing w:lineRule="auto" w:line="360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словлюючи думку: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З'ясувати, що треба довести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Виявити важливість того, що треба довести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Визначити власну позицію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ідібрати в певній послідовності аргументи, докази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1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02:00Z</dcterms:modified>
  <cp:revision>1</cp:revision>
  <dc:subject/>
  <dc:title/>
</cp:coreProperties>
</file>